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24" w:right="-425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endario EU14-2011</w:t>
      </w:r>
    </w:p>
    <w:p>
      <w:pPr>
        <w:pStyle w:val="Normal"/>
        <w:spacing w:before="0" w:after="0"/>
        <w:ind w:left="2124" w:right="-425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right="-42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ind w:left="-567" w:right="-425" w:hanging="0"/>
        <w:rPr/>
      </w:pPr>
      <w:r>
        <w:rPr>
          <w:rFonts w:cs="Arial" w:ascii="Arial" w:hAnsi="Arial"/>
          <w:u w:val="single"/>
        </w:rPr>
        <w:t>Día</w:t>
        <w:tab/>
        <w:tab/>
        <w:t>Mes</w:t>
        <w:tab/>
        <w:tab/>
        <w:tab/>
        <w:t>A.M. (9-12:50)</w:t>
        <w:tab/>
        <w:tab/>
        <w:tab/>
        <w:t xml:space="preserve">  P.M.(2:45-4:35)</w:t>
        <w:tab/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-567" w:right="-425" w:hanging="0"/>
        <w:rPr/>
      </w:pPr>
      <w:r>
        <w:rPr>
          <w:rFonts w:cs="Arial" w:ascii="Arial" w:hAnsi="Arial"/>
        </w:rPr>
        <w:t>Lu  14</w:t>
        <w:tab/>
        <w:tab/>
        <w:t>Noviembre</w:t>
        <w:tab/>
        <w:tab/>
        <w:t>Digestivo I</w:t>
        <w:tab/>
        <w:tab/>
        <w:t>LAR</w:t>
        <w:tab/>
        <w:tab/>
        <w:t>Digestivo II</w:t>
        <w:tab/>
        <w:t xml:space="preserve">  </w:t>
        <w:tab/>
        <w:t>LAR</w:t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67" w:right="-425" w:hanging="0"/>
        <w:rPr/>
      </w:pPr>
      <w:r>
        <w:rPr>
          <w:rFonts w:cs="Arial" w:ascii="Arial" w:hAnsi="Arial"/>
        </w:rPr>
        <w:t>Lu  21    Noviembre</w:t>
        <w:tab/>
        <w:tab/>
        <w:t>Digestivo III</w:t>
        <w:tab/>
        <w:tab/>
        <w:t>LAR</w:t>
        <w:tab/>
        <w:tab/>
        <w:t xml:space="preserve">Función Hepática I </w:t>
        <w:tab/>
        <w:t>AN</w:t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>Lu  28    Noviembre</w:t>
        <w:tab/>
        <w:tab/>
      </w:r>
      <w:del w:id="0" w:author="Parraguez" w:date="2011-11-30T22:37:00Z">
        <w:r>
          <w:rPr>
            <w:rFonts w:cs="Arial" w:ascii="Arial" w:hAnsi="Arial"/>
          </w:rPr>
          <w:delText>Función Hepática II     AN</w:delText>
        </w:r>
      </w:del>
      <w:ins w:id="1" w:author="Parraguez" w:date="2011-11-30T22:37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ab/>
        <w:tab/>
      </w:r>
      <w:del w:id="2" w:author="Parraguez" w:date="2011-11-30T22:37:00Z">
        <w:r>
          <w:rPr>
            <w:rFonts w:cs="Arial" w:ascii="Arial" w:hAnsi="Arial"/>
          </w:rPr>
          <w:delText>Seminario o Taller Digestivo</w:delText>
          <w:tab/>
          <w:delText xml:space="preserve"> LAR</w:delText>
        </w:r>
      </w:del>
      <w:ins w:id="3" w:author="Parraguez" w:date="2011-11-30T22:37:00Z">
        <w:r>
          <w:rPr>
            <w:rFonts w:cs="Arial" w:ascii="Arial" w:hAnsi="Arial"/>
          </w:rPr>
          <w:t xml:space="preserve"> </w:t>
        </w:r>
      </w:ins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>Lu    5    Diciembre</w:t>
        <w:tab/>
        <w:tab/>
        <w:t>Función Hepática II    JFG</w:t>
        <w:tab/>
        <w:tab/>
        <w:t>Endocrino I</w:t>
        <w:tab/>
        <w:tab/>
        <w:t>BU</w:t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highlight w:val="lightGray"/>
        </w:rPr>
        <w:t xml:space="preserve"> </w:t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u  12    Diciembre </w:t>
        <w:tab/>
        <w:tab/>
        <w:t xml:space="preserve">Endocrino II      </w:t>
        <w:tab/>
        <w:t>BU</w:t>
        <w:tab/>
        <w:tab/>
        <w:t xml:space="preserve">1ª PP </w:t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67" w:right="-425" w:hanging="0"/>
        <w:rPr/>
      </w:pPr>
      <w:r>
        <w:rPr>
          <w:rFonts w:cs="Arial" w:ascii="Arial" w:hAnsi="Arial"/>
        </w:rPr>
        <w:t>Lu  19    Diciembre</w:t>
        <w:tab/>
        <w:tab/>
        <w:t>Endocrino III</w:t>
        <w:tab/>
        <w:t xml:space="preserve">            BU</w:t>
        <w:tab/>
        <w:t xml:space="preserve"> </w:t>
        <w:tab/>
        <w:t xml:space="preserve">Termorregulación  VHP               </w:t>
        <w:tab/>
        <w:tab/>
        <w:tab/>
        <w:tab/>
        <w:tab/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>Lu  26    Diciembre</w:t>
        <w:tab/>
        <w:tab/>
        <w:t xml:space="preserve">Reproductivo I   </w:t>
        <w:tab/>
        <w:t>BU</w:t>
        <w:tab/>
        <w:tab/>
        <w:t xml:space="preserve">Seminario BU/VHP </w:t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>Lu    2    Enero</w:t>
        <w:tab/>
        <w:tab/>
        <w:t xml:space="preserve">Reproductivo II  </w:t>
        <w:tab/>
        <w:t>BU</w:t>
        <w:tab/>
        <w:t xml:space="preserve">  </w:t>
        <w:tab/>
        <w:t>Seminario BU/VHP</w:t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>Lu    9    Enero</w:t>
        <w:tab/>
        <w:tab/>
        <w:t xml:space="preserve">Reproductivo III  </w:t>
        <w:tab/>
        <w:t xml:space="preserve">BU      </w:t>
        <w:tab/>
        <w:tab/>
        <w:t>2ª PP</w:t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>Lu  16    Enero</w:t>
        <w:tab/>
        <w:tab/>
        <w:t>Funciones  Predictivas VHP</w:t>
        <w:tab/>
        <w:tab/>
        <w:t>Revisión 1ª PP y  2ª PP</w:t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>Lu  23    Enero</w:t>
        <w:tab/>
        <w:tab/>
        <w:t>Prueba (Integrativa) Recuperativa</w:t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 w:before="0" w:after="0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>Profesores Participantes:</w:t>
        <w:tab/>
        <w:t>Luis Alberto Raggi</w:t>
        <w:tab/>
        <w:tab/>
        <w:t>LAR</w:t>
      </w:r>
    </w:p>
    <w:p>
      <w:pPr>
        <w:pStyle w:val="Normal"/>
        <w:spacing w:lineRule="auto" w:line="360"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ndrónico Neira</w:t>
        <w:tab/>
        <w:tab/>
        <w:t>AN</w:t>
      </w:r>
    </w:p>
    <w:p>
      <w:pPr>
        <w:pStyle w:val="Normal"/>
        <w:spacing w:lineRule="auto" w:line="360"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Víctor Hugo Parraguez</w:t>
        <w:tab/>
        <w:t>VHP</w:t>
      </w:r>
    </w:p>
    <w:p>
      <w:pPr>
        <w:pStyle w:val="Normal"/>
        <w:spacing w:lineRule="auto" w:line="360"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Juan Francisco González</w:t>
        <w:tab/>
        <w:t>JFG</w:t>
      </w:r>
    </w:p>
    <w:p>
      <w:pPr>
        <w:pStyle w:val="Normal"/>
        <w:spacing w:lineRule="auto" w:line="360" w:before="0" w:after="0"/>
        <w:ind w:left="-567" w:right="-425" w:hanging="0"/>
        <w:rPr/>
      </w:pPr>
      <w:r>
        <w:rPr>
          <w:rFonts w:cs="Arial" w:ascii="Arial" w:hAnsi="Arial"/>
        </w:rPr>
        <w:tab/>
        <w:tab/>
        <w:tab/>
        <w:tab/>
        <w:t>Bessie Urquieta</w:t>
        <w:tab/>
        <w:tab/>
        <w:t>BU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240"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tenidos 1ª PP:   Digestivo, Función Hepática, Endocrino I </w:t>
        <w:tab/>
      </w:r>
    </w:p>
    <w:p>
      <w:pPr>
        <w:pStyle w:val="Normal"/>
        <w:spacing w:lineRule="auto" w:line="240"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tenidos 2ª PP:   Endocrino II y III, Termorregulación y Reproductivo </w:t>
      </w:r>
    </w:p>
    <w:p>
      <w:pPr>
        <w:pStyle w:val="Normal"/>
        <w:spacing w:lineRule="auto" w:line="240" w:before="0" w:after="0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828" w:right="-425" w:hanging="4395"/>
        <w:rPr/>
      </w:pPr>
      <w:r>
        <w:rPr>
          <w:rFonts w:cs="Arial" w:ascii="Arial" w:hAnsi="Arial"/>
        </w:rPr>
        <w:t>Contenidos P. Recuperativa: Todos los contenidos desarrollados durante EU14, incluyendo Funciones Predictivas</w:t>
      </w:r>
    </w:p>
    <w:p>
      <w:pPr>
        <w:pStyle w:val="Normal"/>
        <w:spacing w:lineRule="auto" w:line="240" w:before="0" w:after="0"/>
        <w:ind w:left="-567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41:00Z</dcterms:created>
  <dc:creator>urqueta</dc:creator>
  <dc:description/>
  <cp:keywords/>
  <dc:language>en-US</dc:language>
  <cp:lastModifiedBy>Parraguez</cp:lastModifiedBy>
  <cp:lastPrinted>2011-11-21T11:35:00Z</cp:lastPrinted>
  <dcterms:modified xsi:type="dcterms:W3CDTF">2011-12-02T15:23:00Z</dcterms:modified>
  <cp:revision>3</cp:revision>
  <dc:subject/>
  <dc:title/>
</cp:coreProperties>
</file>