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3230</wp:posOffset>
            </wp:positionH>
            <wp:positionV relativeFrom="paragraph">
              <wp:posOffset>-80010</wp:posOffset>
            </wp:positionV>
            <wp:extent cx="282575" cy="548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4"/>
        </w:rPr>
        <w:t>UNIVERSIDAD DE CHILE</w:t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Facultad de Ciencias Veterinarias y Pecuarias</w:t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Escuela de Ciencias Veterinarias y Pecuaria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 w:eastAsia="en-US"/>
        </w:rPr>
      </w:pPr>
      <w:r>
        <w:rPr>
          <w:rFonts w:cs="Arial" w:ascii="Arial" w:hAnsi="Arial"/>
          <w:sz w:val="24"/>
          <w:szCs w:val="24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3355</wp:posOffset>
                </wp:positionH>
                <wp:positionV relativeFrom="paragraph">
                  <wp:posOffset>20955</wp:posOffset>
                </wp:positionV>
                <wp:extent cx="6346190" cy="7581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7581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PROGRAMA ESPACIO CURRICULAR “E”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FUNCIONAMIENTO DEL ORGANISMO ANIMAL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CL"/>
                              </w:rPr>
                              <w:t xml:space="preserve">UNIDAD 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CL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I.</w:t>
                              <w:tab/>
                              <w:t>DESCRIP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Tipo de curso</w:t>
                              <w:tab/>
                              <w:tab/>
                              <w:t>: Teórico-Práctico Obligato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Año</w:t>
                              <w:tab/>
                              <w:tab/>
                              <w:tab/>
                              <w:tab/>
                              <w:t>: 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Código</w:t>
                              <w:tab/>
                              <w:tab/>
                              <w:tab/>
                              <w:t>: EU14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Horas totales</w:t>
                              <w:tab/>
                              <w:tab/>
                              <w:tab/>
                              <w:t>: 90 hor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Horas semanales</w:t>
                              <w:tab/>
                              <w:tab/>
                              <w:t>: 4 horas teóricas; 2 horas práctic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Horario</w:t>
                              <w:tab/>
                              <w:tab/>
                              <w:tab/>
                              <w:t>: Teórico: Lunes de 9:00 a 11:50 hrs.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ab/>
                              <w:t>: Práctico: Lunes de 14:45 a 17:35 hrs.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709" w:hanging="283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Profesor Coordinador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 xml:space="preserve">Bessie Urquiet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283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Prof. Participantes</w:t>
                              <w:tab/>
                              <w:tab/>
                              <w:t>: Víctor Hugo Parraguez (VP)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Andrónico Neira (AN)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it-IT"/>
                              </w:rPr>
                              <w:t>Luis Alberto Raggi  (AR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Bessie Urquieta (BU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pt-BR"/>
                              </w:rPr>
                              <w:t>II.</w:t>
                              <w:tab/>
                              <w:t>COMPETENCIA A LOGRAR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pt-BR"/>
                              </w:rPr>
                              <w:t>Comprensión de la organización (desarrollo, estructura, composición y funcionamiento) del animal sano y su relación con el medio ambiente.</w:t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El curso incluye la descripción de la función de los sistemas orgánicos con una proyección hacia las bases de la Medicina Veterinaria y de la Producción Animal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Heading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III.</w:t>
                              <w:tab/>
                              <w:tab/>
                              <w:t>DESCRIPTORES TRANSVERSALES DEL ESPACIO 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Reconoce los procesos generales que regulan la relación entre estructura y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Conoce y comprende los fenómenos que regulan el funcionamiento de los sistemas orgán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Conoce y comprende las relaciones funcionales entre los sistemas orgánicos para la mantención de la homeostasis y la salud anim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Conoce y comprende las relaciones funcionales entre el individuo y el ambi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  <w:t>Conoce las bases farmacológicas que pueden colaborar con la función orgánica para la mantención o recuperación de la salud anim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7pt;height:596.95pt;mso-wrap-distance-left:9.05pt;mso-wrap-distance-right:9.05pt;mso-wrap-distance-top:0pt;mso-wrap-distance-bottom:0pt;margin-top:1.65pt;mso-position-vertical-relative:text;margin-left:-13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  <w:lang w:val="es-C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PROGRAMA ESPACIO CURRICULAR “E”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FUNCIONAMIENTO DEL ORGANISMO ANIMAL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CL"/>
                        </w:rPr>
                        <w:t xml:space="preserve">UNIDAD 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CL"/>
                        </w:rPr>
                        <w:t>20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C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I.</w:t>
                        <w:tab/>
                        <w:t>DESCRIP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Tipo de curso</w:t>
                        <w:tab/>
                        <w:tab/>
                        <w:t>: Teórico-Práctico Obligator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Año</w:t>
                        <w:tab/>
                        <w:tab/>
                        <w:tab/>
                        <w:tab/>
                        <w:t>: 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Código</w:t>
                        <w:tab/>
                        <w:tab/>
                        <w:tab/>
                        <w:t>: EU14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Horas totales</w:t>
                        <w:tab/>
                        <w:tab/>
                        <w:tab/>
                        <w:t>: 90 hor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Horas semanales</w:t>
                        <w:tab/>
                        <w:tab/>
                        <w:t>: 4 horas teóricas; 2 horas práctic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Horario</w:t>
                        <w:tab/>
                        <w:tab/>
                        <w:tab/>
                        <w:t>: Teórico: Lunes de 9:00 a 11:50 hrs.</w:t>
                      </w:r>
                    </w:p>
                    <w:p>
                      <w:pPr>
                        <w:pStyle w:val="Normal"/>
                        <w:ind w:left="2832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s-C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ab/>
                        <w:t>: Práctico: Lunes de 14:45 a 17:35 hrs.</w:t>
                      </w:r>
                    </w:p>
                    <w:p>
                      <w:pPr>
                        <w:pStyle w:val="Normal"/>
                        <w:ind w:left="2832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709" w:hanging="283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Profesor Coordinador</w:t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 xml:space="preserve">Bessie Urquiet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283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Prof. Participantes</w:t>
                        <w:tab/>
                        <w:tab/>
                        <w:t>: Víctor Hugo Parraguez (VP)</w:t>
                      </w:r>
                    </w:p>
                    <w:p>
                      <w:pPr>
                        <w:pStyle w:val="Normal"/>
                        <w:ind w:left="3540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s-C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Andrónico Neira (AN)</w:t>
                      </w:r>
                    </w:p>
                    <w:p>
                      <w:pPr>
                        <w:pStyle w:val="Normal"/>
                        <w:ind w:left="2832"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it-IT"/>
                        </w:rPr>
                        <w:t>Luis Alberto Raggi  (AR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ab/>
                        <w:tab/>
                        <w:tab/>
                        <w:tab/>
                        <w:tab/>
                        <w:t xml:space="preserve">  Bessie Urquieta (BU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pt-BR"/>
                        </w:rPr>
                        <w:t>II.</w:t>
                        <w:tab/>
                        <w:t>COMPETENCIA A LOGRAR</w:t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pt-BR"/>
                        </w:rPr>
                        <w:t>Comprensión de la organización (desarrollo, estructura, composición y funcionamiento) del animal sano y su relación con el medio ambiente.</w:t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El curso incluye la descripción de la función de los sistemas orgánicos con una proyección hacia las bases de la Medicina Veterinaria y de la Producción Animal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</w:r>
                    </w:p>
                    <w:p>
                      <w:pPr>
                        <w:pStyle w:val="Heading7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III.</w:t>
                        <w:tab/>
                        <w:tab/>
                        <w:t>DESCRIPTORES TRANSVERSALES DEL ESPACIO 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Reconoce los procesos generales que regulan la relación entre estructura y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Conoce y comprende los fenómenos que regulan el funcionamiento de los sistemas orgáni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Conoce y comprende las relaciones funcionales entre los sistemas orgánicos para la mantención de la homeostasis y la salud anim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Conoce y comprende las relaciones funcionales entre el individuo y el ambi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  <w:t>Conoce las bases farmacológicas que pueden colaborar con la función orgánica para la mantención o recuperación de la salud anim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4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4"/>
        <w:rPr>
          <w:rFonts w:ascii="Arial" w:hAnsi="Arial" w:cs="Arial"/>
          <w:b/>
          <w:b/>
          <w:szCs w:val="24"/>
          <w:lang w:val="es-CL"/>
        </w:rPr>
      </w:pPr>
      <w:r>
        <w:rPr>
          <w:rFonts w:cs="Arial" w:ascii="Arial" w:hAnsi="Arial"/>
          <w:b/>
          <w:szCs w:val="24"/>
          <w:lang w:val="es-CL"/>
        </w:rPr>
        <w:t xml:space="preserve">IV. DESCRIPTORES ESPECIFICOS </w:t>
      </w:r>
    </w:p>
    <w:p>
      <w:pPr>
        <w:pStyle w:val="Normal"/>
        <w:rPr>
          <w:rFonts w:ascii="Arial" w:hAnsi="Arial" w:cs="Arial"/>
          <w:b/>
          <w:b/>
          <w:szCs w:val="24"/>
          <w:lang w:val="es-CL"/>
        </w:rPr>
      </w:pPr>
      <w:r>
        <w:rPr>
          <w:rFonts w:cs="Arial" w:ascii="Arial" w:hAnsi="Arial"/>
          <w:b/>
          <w:szCs w:val="24"/>
          <w:lang w:val="es-C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tbl>
      <w:tblPr>
        <w:tblW w:w="976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09"/>
      </w:tblGrid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U 14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Conoce las funciones del sistema digestivo y su importancia como puerta de entrada de los productos de la digestión al torrente circulatorio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Conoce los mecanismos que regulan el proceso digestivo y las particulares diferencias que existen entre las especies animales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Comprende, aplica y analiza las diferencias que existen entre los diferentes modelos digestivos, de acuerdo al tipo de alimento que consumen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Conoce el proceso digestivo en los herbívoros del modelo cecal y del modelo rumiante y aplica este conocimiento a los diferentes sistemas de producción.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CL"/>
              </w:rPr>
              <w:t xml:space="preserve">U 14  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Conoce las bases del funcionamiento hepático y su rol de síntesis y transporte de proteínas, como también su rol detoxificador.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CL"/>
              </w:rPr>
              <w:t>U 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Identifica las acciones particulares de las hormonas en los diferentes territorios orgánicos  y sus interrelaciones aplicando el concepto de la retroalimentación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CL"/>
              </w:rPr>
              <w:t>U 14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Conoce las bases fisiológicas del control de la temperatura corporal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CL"/>
              </w:rPr>
              <w:t>U 14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4"/>
                <w:szCs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CL"/>
              </w:rPr>
              <w:t xml:space="preserve">    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Reconoce las funciones gametogénica y endocrina testicular, y comprende su participación en el aseguramiento de la función reproductiv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CL"/>
              </w:rPr>
              <w:t>U 14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4"/>
                <w:szCs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CL"/>
              </w:rPr>
              <w:t xml:space="preserve">    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Reconoce las interrelaciones entre las funciones gametogénica y endocrina ováricas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Identifica los procesos reproductivos y sus mecanismos de regulación neuroendocrinos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Conoce diferencias funcionales reproductivas entre distintas especies animale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CL"/>
              </w:rPr>
              <w:t>U 14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Conoce las bases funcionales de la actividad lactogénica de la glándula mamaria.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CL"/>
              </w:rPr>
              <w:t>U 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Conoce el rol  y el funcionamiento del sistema fisiológico predictivo y su importancia en la adaptación fisiológica al medio ambient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      METODOLOGIA Y MEDI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independiente2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docencia se impartirá en forma de clases expositivas. Los alumnos complementarán su aprendizaje mediante el estudio dirigido y el desarrollo de seminarios, para lo cual se entregará material de apoy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Las situaciones docentes-alumno de excepción, pondrán ser resueltas en primera instancia por el profesor encargado del curso - Prof. Bessie Urquieta - y por Secretaría de Estudios y/o Comité Docente en instancias posterior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 EVALUACION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  <w:szCs w:val="24"/>
        </w:rPr>
        <w:t>-  2 Pruebas Teóricas (parciales), con ponderación de 40% c/u  =</w:t>
        <w:tab/>
        <w:tab/>
        <w:t xml:space="preserve">80%                          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  <w:szCs w:val="24"/>
        </w:rPr>
        <w:t>-  Seminarios</w:t>
        <w:tab/>
        <w:tab/>
        <w:tab/>
        <w:tab/>
        <w:tab/>
        <w:tab/>
        <w:tab/>
        <w:tab/>
        <w:tab/>
        <w:tab/>
        <w:t xml:space="preserve">20%                            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TOTAL                                                                                                       100%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cs="Arial" w:ascii="Arial" w:hAnsi="Arial"/>
          <w:sz w:val="24"/>
          <w:szCs w:val="24"/>
        </w:rPr>
        <w:t xml:space="preserve">Nota de presentación a la Prueba Integrativa                                    </w:t>
        <w:tab/>
        <w:t xml:space="preserve">75%                                        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ota Prueba Integrativa                                                                     </w:t>
        <w:tab/>
        <w:t xml:space="preserve">25%                                                                    </w:t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a Final                                                                                                   100%  </w:t>
      </w:r>
    </w:p>
    <w:p>
      <w:pPr>
        <w:pStyle w:val="Normal"/>
        <w:spacing w:before="24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la </w:t>
      </w:r>
      <w:r>
        <w:rPr>
          <w:rFonts w:cs="Arial" w:ascii="Arial" w:hAnsi="Arial"/>
          <w:b/>
          <w:sz w:val="24"/>
          <w:szCs w:val="24"/>
        </w:rPr>
        <w:t>aprobación de la Unidad</w:t>
      </w:r>
      <w:r>
        <w:rPr>
          <w:rFonts w:cs="Arial" w:ascii="Arial" w:hAnsi="Arial"/>
          <w:sz w:val="24"/>
          <w:szCs w:val="24"/>
        </w:rPr>
        <w:t xml:space="preserve"> se debe obtener como </w:t>
      </w:r>
      <w:r>
        <w:rPr>
          <w:rFonts w:cs="Arial" w:ascii="Arial" w:hAnsi="Arial"/>
          <w:b/>
          <w:sz w:val="24"/>
          <w:szCs w:val="24"/>
        </w:rPr>
        <w:t xml:space="preserve">nota mínima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b/>
          <w:sz w:val="24"/>
          <w:szCs w:val="24"/>
        </w:rPr>
        <w:t xml:space="preserve"> 4,0</w:t>
      </w:r>
      <w:r>
        <w:rPr>
          <w:rFonts w:cs="Arial" w:ascii="Arial" w:hAnsi="Arial"/>
          <w:sz w:val="24"/>
          <w:szCs w:val="24"/>
        </w:rPr>
        <w:t xml:space="preserve"> en la </w:t>
      </w:r>
      <w:r>
        <w:rPr>
          <w:rFonts w:cs="Arial" w:ascii="Arial" w:hAnsi="Arial"/>
          <w:b/>
          <w:sz w:val="24"/>
          <w:szCs w:val="24"/>
        </w:rPr>
        <w:t>Prueba Integrativa y en 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ota Final</w:t>
      </w:r>
      <w:r>
        <w:rPr>
          <w:rFonts w:cs="Arial" w:ascii="Arial" w:hAnsi="Arial"/>
          <w:sz w:val="24"/>
          <w:szCs w:val="24"/>
        </w:rPr>
        <w:t>. En caso contrario, se deberá rendir una Prueba Recuperativa, que tiene una ponderación de 0,3, asignándose 70% a la Nota Fin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rPr/>
      </w:pPr>
      <w:r>
        <w:rPr>
          <w:rFonts w:cs="Arial" w:ascii="Arial" w:hAnsi="Arial"/>
          <w:szCs w:val="24"/>
        </w:rPr>
        <w:t>VII. ASISTENCIA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asistencia a todas las actividades es 100% obligatori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VIII. BIBLIOGRAF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vy, M., Koeppen B., Stanton B. - Berne &amp; Levy Principles of Physiology,  (Fundamentos de Fisiología, Ed. Médica Panamerican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eece, W.O. (ed.) - Dukes’ Physiology of Domestic Animals. (Ed.12; Cornell University Press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    Reece, W.O. - Physiology of domestic animals.  (Ed. Williams &amp; Wilkins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pt-BR"/>
        </w:rPr>
        <w:t xml:space="preserve">Cunnningham, J.G. - Fisiología Veterinaria. </w:t>
      </w:r>
      <w:r>
        <w:rPr>
          <w:rFonts w:cs="Arial" w:ascii="Arial" w:hAnsi="Arial"/>
          <w:sz w:val="24"/>
          <w:szCs w:val="24"/>
        </w:rPr>
        <w:t>(Ed</w:t>
      </w:r>
      <w:r>
        <w:rPr>
          <w:rFonts w:cs="Arial" w:ascii="Arial" w:hAnsi="Arial"/>
          <w:sz w:val="24"/>
          <w:szCs w:val="24"/>
          <w:lang w:val="it-IT"/>
        </w:rPr>
        <w:t xml:space="preserve">. Interamericana/Mc </w:t>
      </w:r>
      <w:r>
        <w:rPr>
          <w:rFonts w:cs="Arial" w:ascii="Arial" w:hAnsi="Arial"/>
          <w:sz w:val="24"/>
          <w:szCs w:val="24"/>
          <w:lang w:val="en-US"/>
        </w:rPr>
        <w:t>Graw-Hill).</w:t>
      </w:r>
    </w:p>
    <w:p>
      <w:pPr>
        <w:pStyle w:val="Normal"/>
        <w:ind w:firstLine="1773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Guyton–Hall-Tratado de Fisiología Médica. </w:t>
      </w:r>
      <w:r>
        <w:rPr>
          <w:rFonts w:cs="Arial" w:ascii="Arial" w:hAnsi="Arial"/>
          <w:sz w:val="24"/>
          <w:szCs w:val="24"/>
          <w:lang w:val="en-GB"/>
        </w:rPr>
        <w:t>(Ed. Interamericana/Mc Graw-Hill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ong - Fisiología Médica.   (Ed. El Manual  Moderno, Mex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ckert - Fisiología  Animal: Mecanismos y Adaptaciones. </w:t>
      </w:r>
      <w:r>
        <w:rPr>
          <w:rFonts w:cs="Arial" w:ascii="Arial" w:hAnsi="Arial"/>
          <w:sz w:val="24"/>
          <w:szCs w:val="24"/>
          <w:lang w:val="es-ES_tradnl"/>
        </w:rPr>
        <w:t>(Ed. Freeman &amp; Co.)</w:t>
      </w:r>
    </w:p>
    <w:sectPr>
      <w:headerReference w:type="default" r:id="rId3"/>
      <w:footerReference w:type="default" r:id="rId4"/>
      <w:type w:val="nextPage"/>
      <w:pgSz w:w="12240" w:h="15840"/>
      <w:pgMar w:left="1701" w:right="1418" w:gutter="0" w:header="737" w:top="1361" w:footer="720" w:bottom="170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both"/>
      <w:outlineLvl w:val="6"/>
    </w:pPr>
    <w:rPr>
      <w:b/>
      <w:sz w:val="24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Geneva" w:hAnsi="Geneva" w:cs="Geneva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1:00Z</dcterms:created>
  <dc:creator>Departamento Cs. Biológicas</dc:creator>
  <dc:description/>
  <cp:keywords/>
  <dc:language>en-US</dc:language>
  <cp:lastModifiedBy>urqueta</cp:lastModifiedBy>
  <cp:lastPrinted>2010-12-14T15:55:00Z</cp:lastPrinted>
  <dcterms:modified xsi:type="dcterms:W3CDTF">2011-11-15T15:21:00Z</dcterms:modified>
  <cp:revision>2</cp:revision>
  <dc:subject/>
  <dc:title>UNIVERSIDAD DE CHILE</dc:title>
</cp:coreProperties>
</file>