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importancia del color y la pigmentación en salmónidos</w:t>
      </w:r>
    </w:p>
    <w:p>
      <w:pPr>
        <w:pStyle w:val="Normal"/>
        <w:rPr/>
      </w:pPr>
      <w:r>
        <w:rPr/>
        <w:t>AUTOR(ES)</w:t>
      </w:r>
    </w:p>
    <w:p>
      <w:pPr>
        <w:pStyle w:val="Normal"/>
        <w:rPr/>
      </w:pPr>
      <w:r>
        <w:rPr/>
        <w:t xml:space="preserve">Pokniak R. ,José &amp; Bravo G., Irene </w:t>
      </w:r>
    </w:p>
    <w:p>
      <w:pPr>
        <w:pStyle w:val="Normal"/>
        <w:rPr/>
      </w:pPr>
      <w:r>
        <w:rPr/>
        <w:t xml:space="preserve">Departamento de Fomento de la Producción Animal, Facultad de Ciencias Veterinarias y Pecuarias, Universidad de Chile </w:t>
      </w:r>
    </w:p>
    <w:p>
      <w:pPr>
        <w:pStyle w:val="Normal"/>
        <w:rPr/>
      </w:pPr>
      <w:r>
        <w:rPr/>
        <w:t>CITA</w:t>
      </w:r>
    </w:p>
    <w:p>
      <w:pPr>
        <w:pStyle w:val="Normal"/>
        <w:rPr/>
      </w:pPr>
      <w:r>
        <w:rPr/>
        <w:t xml:space="preserve">Pokniak R., José; Bravo G., Irene. La importancia del color y la pigmentación en salmónidos. Monografías de Medicina Veterinaria, Vol.20(1), julio 2000. </w:t>
      </w:r>
    </w:p>
    <w:p>
      <w:pPr>
        <w:pStyle w:val="Normal"/>
        <w:rPr/>
      </w:pPr>
      <w:r>
        <w:rPr/>
        <w:t xml:space="preserve">1. Introducción </w:t>
      </w:r>
    </w:p>
    <w:p>
      <w:pPr>
        <w:pStyle w:val="Normal"/>
        <w:rPr/>
      </w:pPr>
      <w:r>
        <w:rPr/>
        <w:t xml:space="preserve"> </w:t>
      </w:r>
      <w:r>
        <w:rPr/>
        <w:t>Los peces son juzgados por los consumi</w:t>
        <w:softHyphen/>
        <w:t>dores por su talla, textura, frescura, sabor y precio, pero el principal criterio de acepta</w:t>
        <w:softHyphen/>
        <w:t>ción de truchas y salmones, es el impacto visual que provoca la coloración de su carne que varía de rosada a roja (Sinnot,1989). Así, el grado de pigmentación que contribuye a su imagen de elite, se constituye en un factor clave para la comercialización de estas especies cualquiera sea su forma de presentación final</w:t>
      </w:r>
    </w:p>
    <w:p>
      <w:pPr>
        <w:pStyle w:val="Normal"/>
        <w:rPr/>
      </w:pPr>
      <w:r>
        <w:rPr/>
        <w:t>La pigmentación tiene un alto costo econó</w:t>
        <w:softHyphen/>
        <w:t>mico ya que la incorporación de astaxantina (AXT) sintética representa un 15 a un 20% del costo de la dieta (Hardy et al., 1994), por lo tanto los productores deben resolver el complejo desafio que significa, por una parte diseñar estrategias de pigmentación al me</w:t>
        <w:softHyphen/>
        <w:t>nor costo posible y además, satisfacer las exigencias de coloración que imponen a sus productos los mercados de destino</w:t>
      </w:r>
    </w:p>
    <w:p>
      <w:pPr>
        <w:pStyle w:val="Normal"/>
        <w:rPr/>
      </w:pPr>
      <w:r>
        <w:rPr/>
        <w:t xml:space="preserve">2. Generalidades </w:t>
      </w:r>
    </w:p>
    <w:p>
      <w:pPr>
        <w:pStyle w:val="Normal"/>
        <w:rPr/>
      </w:pPr>
      <w:r>
        <w:rPr/>
        <w:t>Los carotenoides son los principales pigmentos que están presente en muchos animales acuáticos, siendo este grupo el más amplio que existe en la naturaleza (Foss et al., 1984). La coloración desde ro</w:t>
        <w:softHyphen/>
        <w:t>sada a roja de la carne de los salmónidos, se debe a la acumulación de pigmentos carotenoides oxigenados en ella, principalmente AXT (3.3'dihydroxy,β caroteno4.4'</w:t>
        <w:softHyphen/>
        <w:t>diona) (Foss et al., 1984; Sinnot, 1989) y en forma menos abundante cantaxantina (CTX) (ββcaroteno4.4'diona) (Schiedt et al., 1985; Storebakken y No, 1992).</w:t>
      </w:r>
    </w:p>
    <w:p>
      <w:pPr>
        <w:pStyle w:val="Normal"/>
        <w:rPr/>
      </w:pPr>
      <w:r>
        <w:rPr/>
        <w:t>Los carotenoides son sintetizados por algunas plantas superiores, algas, hongos y microorganismos (Sinnot, 1989). Los salmónidos no pueden hacer de novo sín</w:t>
        <w:softHyphen/>
        <w:t>tesis de estos compuestos, puesto que son incapaces de oxidar carotenoides (Storebakken y No, 1992); por lo que deben adquirirlos mediante el consumo de zooplancton o crustáceos cuando se desarrollan en forma natural (Sinnot, 1989; Storebakken y No, 1992) y hay que incluirlos en sus dietas cuando son cultivados artificialmente, al no poder depender de un aporte natural (Sinnot, 1989).</w:t>
      </w:r>
    </w:p>
    <w:p>
      <w:pPr>
        <w:pStyle w:val="Normal"/>
        <w:rPr/>
      </w:pPr>
      <w:r>
        <w:rPr/>
        <w:t>Los carotenoides pertenecen químicamen</w:t>
        <w:softHyphen/>
        <w:t>te a la familia de los compuestos terpenoides (Nickell y Bromage, 1997), se cla</w:t>
        <w:softHyphen/>
        <w:t>sifican en carotenos y xantófilas, las últimas se diferencian por po</w:t>
        <w:softHyphen/>
        <w:t>seer funciones oxigenadas como grupos hidroxílicos (luteína, zeaxantina), grupos cetónicos (CTX) o ambos (AXT) (Castro, 1992).</w:t>
      </w:r>
    </w:p>
    <w:p>
      <w:pPr>
        <w:pStyle w:val="Normal"/>
        <w:rPr/>
      </w:pPr>
      <w:r>
        <w:rPr/>
        <w:t>Su propiedad pigmentante está determinada por la presencia de una cadena de dobles enlaces conjugados que constituye el cromóforo en todos los carotenoides (Nickell y Bromage, 1997), pero estos dobles enlaces los hacen inestables y suscepti</w:t>
        <w:softHyphen/>
        <w:t>bles a la oxidación y reorganiza</w:t>
        <w:softHyphen/>
        <w:t>ción molecular, dando lugar a in</w:t>
        <w:softHyphen/>
        <w:t>numerables derivados e isómeros con distintos valores pigmentantes (Castro, 1992).</w:t>
      </w:r>
    </w:p>
    <w:p>
      <w:pPr>
        <w:pStyle w:val="Normal"/>
        <w:rPr/>
      </w:pPr>
      <w:r>
        <w:rPr/>
        <w:t>La molécula de AXT tiene dos átomos de carbono asimétricos equi</w:t>
        <w:softHyphen/>
        <w:t>valentes en la posición 3 y 3', pu</w:t>
        <w:softHyphen/>
        <w:t>diendo formar tres isómeros ópti</w:t>
        <w:softHyphen/>
        <w:t>cos distintos: (3R,3R), (3R,3' S)=(3S,3'R) o forma meso y (3S,3'S) (Anexo I). En Salmo salar (salmón Atlántico) y Oncorhynchus spp capturados en diferentes lugares de Europa y Canadá, las proporciones de la composición configuracional de isómeros de AXT en la carne es sorprendentemente similar, es</w:t>
        <w:softHyphen/>
        <w:t>tando los isómeros ópticos en porcentajes de 78 a 85 (3S,3'S), 12 a 17 (3R,3'R) y 2 a 6% (mesoAXT); y para los isómeros geométricos en un 80% como forma trans y un 20% en forma cis. Por su parte, la AXT sintética es una mezcla racémica de los tres isómeros ópticos en la siguiente proporción: (3R,3'R): (3R,3'S)=(3S,3'R}: (3S,3'S)= 25:50:25 (alrededor del 50% de la AXT sintética se encuentra en muy baja proporción en la naturaleza por estar en la forma meso) y 100% como forma trans que es totalmente biodisponible (Castro, 1992).</w:t>
      </w:r>
    </w:p>
    <w:p>
      <w:pPr>
        <w:pStyle w:val="Normal"/>
        <w:rPr/>
      </w:pPr>
      <w:r>
        <w:rPr/>
        <w:t>La AXT se presenta en la naturaleza como AXT libre, AXT mono o diéster ya que pue</w:t>
        <w:softHyphen/>
        <w:t>de esterificarse con ácidos grasos. En el plasma y carne se encuentra AXT en la for</w:t>
        <w:softHyphen/>
        <w:t>ma libre, mientras que en la piel se encuen</w:t>
        <w:softHyphen/>
        <w:t>tra esterificada. Los carotenoides sintéticos que se producen comercialmente están en forma libre (Hardy et al., 1994).</w:t>
      </w:r>
    </w:p>
    <w:p>
      <w:pPr>
        <w:pStyle w:val="Normal"/>
        <w:rPr/>
      </w:pPr>
      <w:r>
        <w:rPr/>
        <w:t>3. Insumos pigmentantes</w:t>
      </w:r>
    </w:p>
    <w:p>
      <w:pPr>
        <w:pStyle w:val="Normal"/>
        <w:rPr/>
      </w:pPr>
      <w:r>
        <w:rPr/>
        <w:t>En Chile, aproximadamente 9095% de los carotenoides usados en las dietas para el cultivo de salmónidos son sintéticos, sien</w:t>
        <w:softHyphen/>
        <w:t>do la proporción restante derivada de productos naturales (Hardy et al., 1994).</w:t>
      </w:r>
    </w:p>
    <w:p>
      <w:pPr>
        <w:pStyle w:val="Normal"/>
        <w:rPr/>
      </w:pPr>
      <w:r>
        <w:rPr/>
        <w:t>3.1.CRUSTÁCEOS</w:t>
      </w:r>
    </w:p>
    <w:p>
      <w:pPr>
        <w:pStyle w:val="Normal"/>
        <w:rPr/>
      </w:pPr>
      <w:r>
        <w:rPr/>
        <w:t>Torrissen et al. (1981) utilizando desechos de crustáceos hidrolizados, lograron una tasa de acumulación de AXT en el tejido muscular más alta que al entregarlos en forma fresca o seca por una mayor digestibilidad aparente de AXT, por la solubilización de las caparazones durante el proceso de hidrólisis.</w:t>
      </w:r>
    </w:p>
    <w:p>
      <w:pPr>
        <w:pStyle w:val="Normal"/>
        <w:rPr/>
      </w:pPr>
      <w:r>
        <w:rPr/>
        <w:t>La harina de krill antártico (Euphausia superba), que contiene 180200 ppm de AXT, es considerada un estimulador del apetito de los salmones, tiene un alto con</w:t>
        <w:softHyphen/>
        <w:t>tenido de proteína (5565%) y un moderado aporte de grasas, pero la mayoría de la AXT se encuentra como ésteres de ácidos grasos, por lo tanto no se utiliza en forma eficiente (Hardy et al., 1994), por esta mis</w:t>
        <w:softHyphen/>
        <w:t>ma razón al pigmentar truchas arco iris (Oncorhynchus mykiss) con aceite de lan</w:t>
        <w:softHyphen/>
        <w:t>gostino (Pleuroncodes planipes) si bien se pigmenta, su eficiencia es menor al compararse con AXT sintética (Coral et al., 1998)</w:t>
      </w:r>
    </w:p>
    <w:p>
      <w:pPr>
        <w:pStyle w:val="Normal"/>
        <w:rPr/>
      </w:pPr>
      <w:r>
        <w:rPr/>
        <w:t>3.2.VEGETALES</w:t>
      </w:r>
    </w:p>
    <w:p>
      <w:pPr>
        <w:pStyle w:val="Normal"/>
        <w:rPr/>
      </w:pPr>
      <w:r>
        <w:rPr/>
        <w:t>3.2.1.ALGAS</w:t>
      </w:r>
    </w:p>
    <w:p>
      <w:pPr>
        <w:pStyle w:val="Normal"/>
        <w:rPr/>
      </w:pPr>
      <w:r>
        <w:rPr/>
        <w:t>Las algas son la fuente natural con el más alto contenido de AXT, pudiendo llegar a 5 g/kg de materia seca, ya que el 90% de sus carotenoides corresponde a AXT, siendo un 87% ésteres de AXT y sólo un 3% de AXT libre. El potencial uso de las algas para la producción industrial de AXT pasa por de</w:t>
        <w:softHyphen/>
        <w:t>sarrollar tecnologías que incrementen la pro</w:t>
        <w:softHyphen/>
        <w:t>porción de AXT libre o el desarrollo de un proceso de hidrólisis de los ésteres de AXT. Se ha informado que los géneros Chlamidomonas, Chlorococcum, Neochloris, Protosiphon, Chlorophycea y Haematococcus pluvialis contienen importantes cantidades de carotenoides, pero la AXT se encuentra principalmente en forma de ésteres, por lo tanto tienen una baja uti</w:t>
        <w:softHyphen/>
        <w:t>lización en los peces (Markovits, 1991; Choubert y Heinrich, 1993).</w:t>
      </w:r>
    </w:p>
    <w:p>
      <w:pPr>
        <w:pStyle w:val="Normal"/>
        <w:rPr/>
      </w:pPr>
      <w:r>
        <w:rPr/>
        <w:t>3.2.2.LEVADURAS</w:t>
      </w:r>
    </w:p>
    <w:p>
      <w:pPr>
        <w:pStyle w:val="Normal"/>
        <w:rPr/>
      </w:pPr>
      <w:r>
        <w:rPr/>
        <w:t>De las levaduras que producen AXT, sólo una de ellas es de importancia: Phaffia rhodozyma en la que la astaxantina está protegida por una pared celular, debiéndose someter a digestión enzimática con Bacíllus circulans (Torrissen et al., 1989), o a la ruptura mediante un proceso mecáni</w:t>
        <w:softHyphen/>
        <w:t>co, obteniéndose colores y concentraciones musculares sin diferencia significativa en salmones coho (Oncorhynchus kisutch) al compararse con AXT sintética (Mena, 1993). Mediante programas de selección y aisla</w:t>
        <w:softHyphen/>
        <w:t>miento de cepas, se ha llegado a concentraciones de 3.000 o más ppm de AXT libre (3R,3'R) por procesos de fermentación industrial. Aunque como insumo pigmentante tiene buenos resultados en ensayos comerciales, presenta limitaciones como variacio</w:t>
        <w:softHyphen/>
        <w:t>nes en la concentración real de AXT entre un lote y otro; necesita ajustes para dosificarse en los alimentos; la extracción mecánica de la AXT la expone al oxígeno produciéndose compuestos sin propiedades pigmentantes. Actualmente ocupa el 810% del mercado nacional de pigmentos para salmones (Hardy etal., 1994; Tellez, 1998).</w:t>
      </w:r>
    </w:p>
    <w:p>
      <w:pPr>
        <w:pStyle w:val="Normal"/>
        <w:rPr/>
      </w:pPr>
      <w:r>
        <w:rPr/>
        <w:t>3.2.3.PLANTAS</w:t>
      </w:r>
    </w:p>
    <w:p>
      <w:pPr>
        <w:pStyle w:val="Normal"/>
        <w:rPr/>
      </w:pPr>
      <w:r>
        <w:rPr/>
        <w:t>Hannasch y Nelson (1990) al utilizar un ex</w:t>
        <w:softHyphen/>
        <w:t>tracto saponificado del pimentón rojo o paprika, que contiene principalmente capsantina y capsorrubina como fuente pigmentante, demostraron que tiene el po</w:t>
        <w:softHyphen/>
        <w:t>tencial de reemplazar en parte a la AXT dietaria, aunque la eficiencia pigmentante relativa es menor, pero por su bajo costo permitiría incorporarla en mayor cantidad a las dietas, por lo que puede ser una buena fuente complementaria de pigmento para la salmonicultura.</w:t>
      </w:r>
    </w:p>
    <w:p>
      <w:pPr>
        <w:pStyle w:val="Normal"/>
        <w:rPr/>
      </w:pPr>
      <w:r>
        <w:rPr/>
        <w:t>Otra fuente pigmentante con buenas expec</w:t>
        <w:softHyphen/>
        <w:t>tativas de utilización son las flores de las plantas del género Adonis como fuente de AXT diéster (Markovits, 1991).</w:t>
      </w:r>
    </w:p>
    <w:p>
      <w:pPr>
        <w:pStyle w:val="Normal"/>
        <w:rPr/>
      </w:pPr>
      <w:r>
        <w:rPr/>
        <w:t>3.3.CAROTENOIDES SINTÉTICOS</w:t>
      </w:r>
    </w:p>
    <w:p>
      <w:pPr>
        <w:pStyle w:val="Normal"/>
        <w:rPr/>
      </w:pPr>
      <w:r>
        <w:rPr/>
        <w:t>El cultivo intensivo de salmónidos no puede depender de un aporte natural de pigmentos, por lo cual se recurre a la suplementación con productos sintéticos como la AXT y la CTX para alcanzar el gra</w:t>
        <w:softHyphen/>
        <w:t>do de coloración deseado en la carne. Es</w:t>
        <w:softHyphen/>
        <w:t>tos productos estandarizados, con una alta concentración de carotenoides, de fácil ma</w:t>
        <w:softHyphen/>
        <w:t>nejo, más biodisponibles, estables y confiables son la principal fuente de pigmen</w:t>
        <w:softHyphen/>
        <w:t>to para más del 90% de los salmones cultivados en el mundo (Hardy et al., 1994; Nickeil y Bromage, 1997).</w:t>
      </w:r>
    </w:p>
    <w:p>
      <w:pPr>
        <w:pStyle w:val="Normal"/>
        <w:rPr/>
      </w:pPr>
      <w:r>
        <w:rPr/>
        <w:t>Los pigmentos sintéticos son producidos principalmente por Hoffman La Roche (Basilea, Suiza); en 1964 sacan al mercado la CTX sintética llamada Carophyll Red 10%®, siendo la principal fuente de pigmen</w:t>
        <w:softHyphen/>
        <w:t>to utilizada en la alimentación de salmones en la década pasada. La AXT sintética está disponible desde 1985, denominada Carophyll Pink 8%®, teniendo una mayor eficiencia de pigmentación que la CTX en salmonídeos, ya que se absorbe, deposita  y retiene más su color a la congelación. La AXT por ser muy sensible al oxígeno, una vez sintetizada debe ser recubierta (Labo</w:t>
        <w:softHyphen/>
        <w:t>ratorio Roche, citado por Tellez, 1998).</w:t>
      </w:r>
    </w:p>
    <w:p>
      <w:pPr>
        <w:pStyle w:val="Normal"/>
        <w:rPr/>
      </w:pPr>
      <w:r>
        <w:rPr/>
        <w:t xml:space="preserve">4. Metabolismo de los carotenoides </w:t>
      </w:r>
    </w:p>
    <w:p>
      <w:pPr>
        <w:pStyle w:val="Normal"/>
        <w:rPr/>
      </w:pPr>
      <w:r>
        <w:rPr/>
        <w:t>4.1.DIGESTIÓN Y ABSORCIÓN</w:t>
      </w:r>
    </w:p>
    <w:p>
      <w:pPr>
        <w:pStyle w:val="Normal"/>
        <w:rPr/>
      </w:pPr>
      <w:r>
        <w:rPr/>
        <w:t>La absorción de los carotenoides es afecta</w:t>
        <w:softHyphen/>
        <w:t>da por la digestión de las fuentes de pigmentos (Torrissen et al., 1989), la pre</w:t>
        <w:softHyphen/>
        <w:t>sencia de grupos hidroxílicos y el grado, de esterificación (Nickell y Bromage, 1997). Se ha demostrado que la trucha arco iris ab</w:t>
        <w:softHyphen/>
        <w:t>sorbe AXT del intestino en su forma libre, atribuyéndose esto a la limitada capacidad de hidrolizar ésteres y diésteres de AXT en la pared intestinal (Foss et al., 1987; Nickell y Bromage, 1997). Esta limitación, en la hidrólisis de los ésteres, indica que la efi</w:t>
        <w:softHyphen/>
        <w:t>ciencia en la pigmentación de la carne de</w:t>
        <w:softHyphen/>
        <w:t>pende de la forma molecular de la AXT; por lo tanto, la AXT mono y diéster (presente en crustáceos) no son de uso habitual en las dietas de los salmónidos con el propósito de pigmentar, y se privilegia el empleo de AXT sintética (forma libre) en las dietas ya que posee entre un 91 a 97% de digestibilidad en truchas arco iris (Torrissen et al., 1989; Nickell y Bromage, 1997).</w:t>
      </w:r>
    </w:p>
    <w:p>
      <w:pPr>
        <w:pStyle w:val="Normal"/>
        <w:rPr/>
      </w:pPr>
      <w:r>
        <w:rPr/>
        <w:t>Tanto la AXT como la CTX son moléculas altamente digestibles, pero la AXT es más digestible que la CTX (Nickell y Bromage, 1997).</w:t>
      </w:r>
    </w:p>
    <w:p>
      <w:pPr>
        <w:pStyle w:val="Normal"/>
        <w:rPr/>
      </w:pPr>
      <w:r>
        <w:rPr/>
        <w:t>La digestibilidad de los carotenoides dismi</w:t>
        <w:softHyphen/>
        <w:t>nuye cuando la concentración de los carotenoides en la dieta es aumentada (Storebakken y No, 1992), encontrándose un coeficiente de digestibilidad máximo para AXT a 25 ppm y para CTX a los 50 ppm (Choubert y Storebakken, 1996).</w:t>
      </w:r>
    </w:p>
    <w:p>
      <w:pPr>
        <w:pStyle w:val="Normal"/>
        <w:rPr/>
      </w:pPr>
      <w:r>
        <w:rPr/>
        <w:t>La absorción de la AXT ocurre princi</w:t>
        <w:softHyphen/>
        <w:t>palmente en el ciego pilórico, mientras que la CTX se absorbe a lo largo de todo el tracto digestivo (Torrissen et al., 1990; Storebakken y No, 1992). Los carotenoides al ser liposolubles proba</w:t>
        <w:softHyphen/>
        <w:t>blemente son emulsificados incorporán</w:t>
        <w:softHyphen/>
        <w:t>dose en el micelio junto a la bilis y otros componentes lipofílicos (Storebakken y No, 1992), siendo metabolizados en el hígado (Torrisen et al., 1990).</w:t>
      </w:r>
    </w:p>
    <w:p>
      <w:pPr>
        <w:pStyle w:val="Normal"/>
        <w:rPr/>
      </w:pPr>
      <w:r>
        <w:rPr/>
        <w:t>4.2.TRANSPORTE</w:t>
      </w:r>
    </w:p>
    <w:p>
      <w:pPr>
        <w:pStyle w:val="Normal"/>
        <w:rPr/>
      </w:pPr>
      <w:r>
        <w:rPr/>
        <w:t>El transporte de la AXT en salmónidos se realiza principalmente por lipoproteínas de alta densidad (HDL) (Torrissen et al., 1989; Storebakken y No, 1992). La vitelogenina participa en el transporte de AXT del músculo a los ovarios en hembras maduras (Torrissen et al., 1989).</w:t>
      </w:r>
    </w:p>
    <w:p>
      <w:pPr>
        <w:pStyle w:val="Normal"/>
        <w:rPr/>
      </w:pPr>
      <w:r>
        <w:rPr/>
        <w:t>4.3.DEPÓSITO</w:t>
      </w:r>
    </w:p>
    <w:p>
      <w:pPr>
        <w:pStyle w:val="Normal"/>
        <w:rPr/>
      </w:pPr>
      <w:r>
        <w:rPr/>
        <w:t>Se ha propuesto un modelo para explicar la unión de los carotenoides al músculo (Anexo II). Así, un anillo de, βionona se une por enlaces hidrofóbicos localizados sobre la superficie de la actinomiosina. Los grupos hidroxílicos y cetónicos contribuyen a dar una mayor estabilización al complejo por la formación de puentes de hidrógeno débiles con la actinomiosina. La fuerza de unión es proporcional al número de puentes de hi</w:t>
        <w:softHyphen/>
        <w:t>drógeno. Por lo tanto la AXT, se adhiere con más fuerza que otros carotenoides a la actinomiosina, al establecer dos puentes de hidrógeno por cada anillo de β ionona. Ade</w:t>
        <w:softHyphen/>
        <w:t>más, se indica que la unión a la actinomiosina no es específica para AXT y CTX. (Henmi et al., 1989).</w:t>
      </w:r>
    </w:p>
    <w:p>
      <w:pPr>
        <w:pStyle w:val="Normal"/>
        <w:rPr/>
      </w:pPr>
      <w:r>
        <w:rPr/>
        <w:t>Entre un 4080% de la AXT se deposita sin modificar en la musculatura, mientras que en la piel alcanza a un 1260% principalmen</w:t>
        <w:softHyphen/>
        <w:t>te esterificada. También se ha encontrado presente en bilis, aletas, opérculo y ovarios. La presencia de AXT libre en la carne y AXT esterificada en la piel de los peces alimen</w:t>
        <w:softHyphen/>
        <w:t>tados con AXT sintética, podría indicar que ésta fue incorporada en forma libre en la carne y luego transferida a la piel donde fue esterificada y almacenada, encontrándose un 15% como metabolitos de AXT (Schiedt et al., 1985).</w:t>
      </w:r>
    </w:p>
    <w:p>
      <w:pPr>
        <w:pStyle w:val="Normal"/>
        <w:rPr/>
      </w:pPr>
      <w:r>
        <w:rPr/>
        <w:t xml:space="preserve"> </w:t>
      </w:r>
      <w:r>
        <w:rPr/>
        <w:t>4.4.METABOLISMO Y EXCRECIÓN</w:t>
      </w:r>
    </w:p>
    <w:p>
      <w:pPr>
        <w:pStyle w:val="Normal"/>
        <w:rPr/>
      </w:pPr>
      <w:r>
        <w:rPr/>
        <w:t>El hígado actúa como el principal órgano almacenador de compuestos transportados por lipoproteínas y consecuentemente, una alta proporción de los carotenoides absor</w:t>
        <w:softHyphen/>
        <w:t>bidos son metabolizados en él y excretados por la bilis, lo que hace que no estén dispo</w:t>
        <w:softHyphen/>
        <w:t>nibles para la pigmentación muscular (Storebakken y No, 1992; Nickell y Bromage, 1997).</w:t>
      </w:r>
    </w:p>
    <w:p>
      <w:pPr>
        <w:pStyle w:val="Normal"/>
        <w:rPr/>
      </w:pPr>
      <w:r>
        <w:rPr/>
        <w:t xml:space="preserve">5. Factores que afectan en la pigmentación. </w:t>
      </w:r>
    </w:p>
    <w:p>
      <w:pPr>
        <w:pStyle w:val="Normal"/>
        <w:rPr/>
      </w:pPr>
      <w:r>
        <w:rPr/>
        <w:t>5.1.TAMAÑO</w:t>
      </w:r>
    </w:p>
    <w:p>
      <w:pPr>
        <w:pStyle w:val="Normal"/>
        <w:rPr/>
      </w:pPr>
      <w:r>
        <w:rPr/>
        <w:t>Se ha encontrado que la trucha arco iris hasta los 90 g de peso, deposita bajas can</w:t>
        <w:softHyphen/>
        <w:t>tidades de carotenoides en la musculatura, igual que lo observado por Bjerkeng et al. (1992) y Nickell y Bromage (1998), sobre este peso se incrementa significativamente el depósito, por lo que no se justificaría en</w:t>
        <w:softHyphen/>
        <w:t>tregar pigmentos en la dieta antes de este peso. En salmón coho el peso mínimo para iniciar la pigmentación es 150 g y en sal</w:t>
        <w:softHyphen/>
        <w:t>món Atlántico se debe comenzar con pesos entre los 200 a 400 g (Torrissen et al., 1989; Hardy et al., 1994).</w:t>
      </w:r>
    </w:p>
    <w:p>
      <w:pPr>
        <w:pStyle w:val="Normal"/>
        <w:rPr/>
      </w:pPr>
      <w:r>
        <w:rPr/>
        <w:t>Se desconoce la razón por la cual los salmónidos bajo un determinado peso no depositan carotenoides en los músculos, aunque sí los depositan en su piel, órganos y ojos, por lo tanto están absorbiendo carotenoides dietarios (Torrissen et al., 1989; Sinnot, 1989). Posteriormente, aumenta la concentración de pigmentos en la carne y disminuye en la piel, lo que podría sugerir que a bajos pesos, la piel actuaría como un reservorio de pigmentos (Sinnot, 1989).</w:t>
      </w:r>
    </w:p>
    <w:p>
      <w:pPr>
        <w:pStyle w:val="Normal"/>
        <w:rPr/>
      </w:pPr>
      <w:r>
        <w:rPr/>
        <w:t>Se señala que en truchas arco iris existe una asociación lineal entre el peso del cuerpo y la pigmentación de la carne pero sólo des</w:t>
        <w:softHyphen/>
        <w:t>pués que alcanzan un cierto tamaño, pero podría deberse más bien al estado fisiológico del pez (Torrissen et al., 1989). La pérdi</w:t>
        <w:softHyphen/>
        <w:t>da de esta relación lineal ha llevado a varios investigadores ha sugerir que la musculatura alcanza un grado de saturación con los carotenoides o que hay una limitación en la absorción de carotenoides desde el intestino, siendo influenciado por factores genéticos, nivel dietario de carotenoides, tamaño y especie (Nickell y Bromage,1997).</w:t>
      </w:r>
    </w:p>
    <w:p>
      <w:pPr>
        <w:pStyle w:val="Normal"/>
        <w:rPr/>
      </w:pPr>
      <w:r>
        <w:rPr/>
        <w:t>5.2.MADURACIÓN SEXUAL</w:t>
      </w:r>
    </w:p>
    <w:p>
      <w:pPr>
        <w:pStyle w:val="Normal"/>
        <w:rPr/>
      </w:pPr>
      <w:r>
        <w:rPr/>
        <w:t>Durante este periodo, en las hembras la AXT se desplaza más a los ovarios para ser de</w:t>
        <w:softHyphen/>
        <w:t>positados en las ovas, y en los machos se movilizan los carotenoides principalmente a la piel, donde al parecer tendría una función conductual de ritual reproductivo para la hembra (Sinuot,1989; Bjerkeng et al., 1992). Aproximadamente un 60% del pigmento muscular se puede perder por efecto de la madurez sexual (Hardy et al., 1994). Ade</w:t>
        <w:softHyphen/>
        <w:t>más, durante la maduración sexual, tanto en las hembras como en los machos hay un mayor desarrollo gonadal, disminución en la ingesta de alimento y crecimiento, lo que altera la composición y la coloración de la carne (Storebakken y No, 1992), siendo éste, uno de los factores limitantes en la aceptabilidad de los salmones maduros por parte del consumidor (Torrissen et al., 1989).</w:t>
      </w:r>
    </w:p>
    <w:p>
      <w:pPr>
        <w:pStyle w:val="Normal"/>
        <w:rPr/>
      </w:pPr>
      <w:r>
        <w:rPr/>
        <w:t>5.3.ESPECIE</w:t>
      </w:r>
    </w:p>
    <w:p>
      <w:pPr>
        <w:pStyle w:val="Normal"/>
        <w:rPr/>
      </w:pPr>
      <w:r>
        <w:rPr/>
        <w:t>Se han encontrado diferencias genéticas en el nivel de pigmentación con AXT y CTX entre hermanas y medias hermanas de pa</w:t>
        <w:softHyphen/>
        <w:t>dre en truchas arco iris (Nickell y Bromage, 1997), ocurriendo lo mismo en salmón Atlántico (Torrissen et al., 1989). Al comparar el depósito de CTX en la musculatura cau</w:t>
        <w:softHyphen/>
        <w:t>dal de la trucha arco iris, trucha café (Sal</w:t>
        <w:softHyphen/>
        <w:t>mo trutta fario) y salmón Atlántico encontró que la concentración de pigmento más alto lo presentó la trucha arco iris, seguido por la trucha café y finalmente el salmón Atlántico (Torrissen et al., 1989). A su vez March y MacMillan (1996) vieron que la trucha arco iris deposita más pigmento que el salmón del Atlántico y salmón chinook (Oncorhynchus tshawytscha). De estos tra</w:t>
        <w:softHyphen/>
        <w:t>bajos se concluyó que las diferencias en pig</w:t>
        <w:softHyphen/>
        <w:t>mentación sólo se deben a diferencias genéticas entre las especies.</w:t>
      </w:r>
    </w:p>
    <w:p>
      <w:pPr>
        <w:pStyle w:val="Normal"/>
        <w:rPr/>
      </w:pPr>
      <w:r>
        <w:rPr/>
        <w:t>5.4.COMPOSICIÓN DE LA DIETA</w:t>
      </w:r>
    </w:p>
    <w:p>
      <w:pPr>
        <w:pStyle w:val="Normal"/>
        <w:rPr/>
      </w:pPr>
      <w:r>
        <w:rPr/>
        <w:t>La absorción de carotenoides mejora cuan</w:t>
        <w:softHyphen/>
        <w:t>do se eleva el nivel de lípidos en la dieta. La información disponible del efecto de los lípidos sobre el depósito de carotenoides señala desde la ausencia hasta aumentos de un 33%, cuando el nivel de lípidos se eleva desde un 10 a un 15% en la dieta (Torrissen et al., 1990). Por otra parte, estos mismos autores comentan que al au</w:t>
        <w:softHyphen/>
        <w:t>mentar los lípidos de la dieta se modificaría la tasa de crecimiento y la composición de la carne. Un aumento del crecimiento produce una mayor masa muscular a pigmentar con un incremento en su contenido graso, todo lo cual podría diluir la concentración de pigmentos o cambiaría la capacidad del tejido muscular para retener los carotenoides.</w:t>
      </w:r>
    </w:p>
    <w:p>
      <w:pPr>
        <w:pStyle w:val="Normal"/>
        <w:rPr/>
      </w:pPr>
      <w:r>
        <w:rPr/>
        <w:t>Micronutrientes como la vitamina E influyen sobre el depósito de AXT en la carne, ya que reduce la degradación oxidativa de los carotenoides en el intestino y también juega un papel importante en mantener la calidad de la carne de trucha dando una estabilidad antioxidativa postmorten (Nickell y Bromage, 1997).</w:t>
      </w:r>
    </w:p>
    <w:p>
      <w:pPr>
        <w:pStyle w:val="Normal"/>
        <w:rPr/>
      </w:pPr>
      <w:r>
        <w:rPr/>
        <w:t>5.5.TIPO DE PIGMENTO</w:t>
      </w:r>
    </w:p>
    <w:p>
      <w:pPr>
        <w:pStyle w:val="Normal"/>
        <w:rPr/>
      </w:pPr>
      <w:r>
        <w:rPr/>
        <w:t>Foss et al. (1984) compararon en truchas arco iris, la utilización de los tres isómeros ópticos de la AXT por separado y una mezcla racémica de AXT versus CTX en la mis</w:t>
        <w:softHyphen/>
        <w:t>ma concentración (100 ppm), encontrando una mayor correlación entre la coloración y concentración en los cuatro grupos con AXT que aquellos con CTX. Por otra parte, la tru</w:t>
        <w:softHyphen/>
        <w:t>cha arco iris absorbe en forma más eficien</w:t>
        <w:softHyphen/>
        <w:t>te AXT seguida por CTX y dipalmitato de AXT (Foss et al., 1987); sin embargo, al tra</w:t>
        <w:softHyphen/>
        <w:t>bajar con elevadas concentraciones (165207 ppm) con una combinación de AXT (60%) y CTX (40%), dió lugar a un mayor depósito de carotenoides en la carne, no encontrándose este mismo efecto sinérgico a concentraciones más bajas (30 ppm de cada pigmento) (Storebakken y No, 1992).</w:t>
      </w:r>
    </w:p>
    <w:p>
      <w:pPr>
        <w:pStyle w:val="Normal"/>
        <w:rPr/>
      </w:pPr>
      <w:r>
        <w:rPr/>
        <w:t>La AXT tiene un coeficiente de retención 1,3 (Choubert y Storebakken, 1989) y 1,5 ve</w:t>
        <w:softHyphen/>
        <w:t>ces más alto que la CTX por su mejor ab</w:t>
        <w:softHyphen/>
        <w:t>sorción en el tracto digestivo y a su estruc</w:t>
        <w:softHyphen/>
        <w:t>tura química que se une más a la actinomiosina en la musculatura (Nickell y Bromage, 1997). La forma estereoquímica libre de la AXT es mejor utilizada que la pre</w:t>
        <w:softHyphen/>
        <w:t>sentación diéster y que la CTX (Storebakken y No, 1992).</w:t>
      </w:r>
    </w:p>
    <w:p>
      <w:pPr>
        <w:pStyle w:val="Normal"/>
        <w:rPr/>
      </w:pPr>
      <w:r>
        <w:rPr/>
        <w:t>5.6.CONCENTRACIÓN DE CAROTENOIDES</w:t>
      </w:r>
    </w:p>
    <w:p>
      <w:pPr>
        <w:pStyle w:val="Normal"/>
        <w:rPr/>
      </w:pPr>
      <w:r>
        <w:rPr/>
        <w:t>La concentración de carotenoides en la die</w:t>
        <w:softHyphen/>
        <w:t>ta es un factor determinante en la pigmen</w:t>
        <w:softHyphen/>
        <w:t>tación de la musculatura de los salmones.</w:t>
      </w:r>
    </w:p>
    <w:p>
      <w:pPr>
        <w:pStyle w:val="Normal"/>
        <w:rPr/>
      </w:pPr>
      <w:r>
        <w:rPr/>
        <w:t>La concentración de carotenoides junto al periodo de entrega del pigmento pueden influir en la tasa de retención. Al usar con</w:t>
        <w:softHyphen/>
        <w:t>centraciones altas, 200 ppm de carotenoides, se observa que la tasa de re</w:t>
        <w:softHyphen/>
        <w:t>tención es inversamente proporcional a la concentración de carotenoides, por lo tanto se puede aumentar la tasa de retención al modificar el contenido de pigmentos de la dieta (Foss et al., 1984; Nickell y Bromage, 1997). El coeficiente de retención disminu</w:t>
        <w:softHyphen/>
        <w:t>ye cuando la concentración de AXT aumen</w:t>
        <w:softHyphen/>
        <w:t>ta por sobre los 25 ppm (Choubert y Storebakken, 1989) y la respuesta a la dosis disminuye cuando la concentración de AXT se eleva de 50 a 100 ppm, no siendo así cuando aumenta de 25 a 50 ppm en la dieta (Bjerkeng et al., 1990). La disminución en el depósito muscular puede ser explica</w:t>
        <w:softHyphen/>
        <w:t>do porque la digestibilidad de los carotenoides disminuye a mayores concen</w:t>
        <w:softHyphen/>
        <w:t>traciones de ellos, por una limitación en la tasa de absorción, transporte, distribución a diferentes tejidos, a una limitación en la capacidad de unión al músculo, o a una mayor tasa de catabolismo (Bjerkeng et al., 1990; Choubert y Storebakken, 1996).</w:t>
      </w:r>
    </w:p>
    <w:p>
      <w:pPr>
        <w:pStyle w:val="Normal"/>
        <w:rPr/>
      </w:pPr>
      <w:r>
        <w:rPr/>
        <w:t>March y MacMillan (1996) al incorporar 70 ó 100 ppm de AXT a la dieta de trucha arco iris, concluyen que no hay mayores diferen</w:t>
        <w:softHyphen/>
        <w:t>cias en la percepción visual del color de la carne al usar estas concentraciones, como tampoco cuando se las compara con una de 40 ppm. Aunque si hubo diferencias en el depósito muscular de pigmentos a favor de las concentraciones más elevadas (70 y 100 ppm) con respecto a la más baja (40 ppm), pero entre las concentraciones más elevadas la diferencia en pigmentación es muy pequeña. En Chile, Cares y Lopéz (1997), al comparar dietas con 50, 60, 70 y 80 ppm de AXT en truchas arco iris, conclu</w:t>
        <w:softHyphen/>
        <w:t>yeron que no se justifica incorporarAXT por sobre los 50 ppm, puesto que las distintas concentraciones evaluadas no presentaron diferencias significativas tanto en la ganan</w:t>
        <w:softHyphen/>
        <w:t>cia de pigmento incorporado (mg/kg) como en color del músculo. Al igual que Pokniak et al. (2000) trabajando con esta misma es</w:t>
        <w:softHyphen/>
        <w:t>pecie en un ciclo completo de engorda, al incorporar 25 versus 80 ppm de AXT, ob</w:t>
        <w:softHyphen/>
        <w:t>servaron que la coloración de los filetes se enmarcó dentro de la exigencia comercial para truchas arco iris, pero la pigmentación con 80 ppm de AXT fue superior a la alcan</w:t>
        <w:softHyphen/>
        <w:t>zada con 25 ppm. En estos trabajos quedó de manifiesto que la evaluación del color en forma visual, se hace menos sensible para diferenciar las concentraciones de AXT o pigmentación de los músculos, a medida que la incorporación a la dieta aumenta.</w:t>
      </w:r>
    </w:p>
    <w:p>
      <w:pPr>
        <w:pStyle w:val="Normal"/>
        <w:rPr/>
      </w:pPr>
      <w:r>
        <w:rPr/>
        <w:t>En estudios realizados también en Chile, se determinó que la retención del pigmento die</w:t>
        <w:softHyphen/>
        <w:t>tario fluctuó en el salmón coho entre 14 a 18%, en salmón Atlántico entre 8 a 10% y en trucha arco iris entre 16 a 20% (Labora</w:t>
        <w:softHyphen/>
        <w:t>torio Roche, citado por Tellez, 1998). Por su parte, Hardy et al. (1994) informan para pe</w:t>
        <w:softHyphen/>
        <w:t>ces de 1 kg de peso, los siguientes coefi</w:t>
        <w:softHyphen/>
        <w:t>cientes de retención obtenidos en Chile: 15 a 18% para salmón coho, 8 a 18% para sal</w:t>
        <w:softHyphen/>
        <w:t>món Atlántico y 20 a 24% para truchas arco iris, estos valores fueron calculados en po</w:t>
        <w:softHyphen/>
        <w:t>blaciones sanas, ya que la presencia de una enfermedad puede disminuir hasta en un 30% o más estos coeficientes. Pokniak et al. (2000) con la incorporación de 25 ppm de AXT a la dieta de truchas arco iris infor</w:t>
        <w:softHyphen/>
        <w:t>man que la retención muscular del pigmen</w:t>
        <w:softHyphen/>
        <w:t>to fluctuó entre 45 a 54%.</w:t>
      </w:r>
    </w:p>
    <w:p>
      <w:pPr>
        <w:pStyle w:val="Normal"/>
        <w:rPr/>
      </w:pPr>
      <w:r>
        <w:rPr/>
        <w:t>La relación entre la pigmentación y la colo</w:t>
        <w:softHyphen/>
        <w:t>ración sólo es lineal a bajas concentracio</w:t>
        <w:softHyphen/>
        <w:t>nes de AXT, por lo tanto al alcanzar un cier</w:t>
        <w:softHyphen/>
        <w:t>to grado de coloración, una mayor pigmen</w:t>
        <w:softHyphen/>
        <w:t>tación no la incrementará (Hardy et al., 1994). Las especies cultivadas en Chile re</w:t>
        <w:softHyphen/>
        <w:t>quieren para expresar un color comercial, a pesos de cosecha, diferentes concentra</w:t>
        <w:softHyphen/>
        <w:t>ciones de AXT muscular. En salmón coho, de 16 a 18 ppm para lograr colores 16 a 17 en la escala 1118 para filetes (Carta Color Roche©); en salmón Atlántico, 8 a 10 ppm para lograr color 15 y en truchas arco iris, 18 a 20 ppm para lograr colores de 16 a 17 (Laboratorio Roche, citado por Tellez, 1998). Tellez (1998) con 25,4 ppm de AXT obtuvo, en truchas arco iris, un color comercial (16+) después de 35 semanas de alimentación, siendo la especie más tardía en pigmentar en comparación a las 25 se</w:t>
        <w:softHyphen/>
        <w:t>manas del salmón Atlántico y a las 15 ó 20 semanas en salmón coho. Pokniak et al. (2000), en truchas arco iris, con una pig</w:t>
        <w:softHyphen/>
        <w:t>mentación de 15 ppm de AXI alcanzaron los rangos comerciales de coloración 16+ y 30 de la Carta Color Roche® y el Abani</w:t>
        <w:softHyphen/>
        <w:t>co Colorimétrico SalmoFan Roche©, res</w:t>
        <w:softHyphen/>
        <w:t>pectivamente en trucha arco iris.</w:t>
      </w:r>
    </w:p>
    <w:p>
      <w:pPr>
        <w:pStyle w:val="Normal"/>
        <w:rPr/>
      </w:pPr>
      <w:r>
        <w:rPr/>
        <w:t>5. 7.TASA DE ALIMENTACIÓN</w:t>
      </w:r>
    </w:p>
    <w:p>
      <w:pPr>
        <w:pStyle w:val="Normal"/>
        <w:rPr/>
      </w:pPr>
      <w:r>
        <w:rPr/>
        <w:t>Una tasa de alimentación equivalente al 0,5% del peso de los peces significa una mayor re</w:t>
        <w:softHyphen/>
        <w:t>tención de los carotenoides por una mejor digestibilidad o un menor catabolismo de ellos, pero se obtienen menores concentraciones en la carne y un menor incremento en el peso al compararla con una tasa de alimentación del 1 % (Storebakken y No, 1992).</w:t>
      </w:r>
    </w:p>
    <w:p>
      <w:pPr>
        <w:pStyle w:val="Normal"/>
        <w:rPr/>
      </w:pPr>
      <w:r>
        <w:rPr/>
        <w:t>5.8.TEMPERATURA DEL AGUA</w:t>
      </w:r>
    </w:p>
    <w:p>
      <w:pPr>
        <w:pStyle w:val="Normal"/>
        <w:rPr/>
      </w:pPr>
      <w:r>
        <w:rPr/>
        <w:t>No hay diferencias en concentración y re</w:t>
        <w:softHyphen/>
        <w:t>tención de carotenoides con agua a 15°C en comparación a una de 5°C; sin embar</w:t>
        <w:softHyphen/>
        <w:t>go, la AXT se absorbe más eficientemente y logra pigmentar las truchas arco iris en menos de la mitad del tiempo cuando la tem</w:t>
        <w:softHyphen/>
        <w:t>peratura del agua se mantiene a 15°C (Storebakken y No, 1992), ya que las bajas temperaturas disminuyen el consumo y la tasa metabólica en los peces, afectando la absorción y posterior depósito de los pigmentos (Sinnott, 1989; Marchy MacMillan, 1996).</w:t>
      </w:r>
    </w:p>
    <w:p>
      <w:pPr>
        <w:pStyle w:val="Normal"/>
        <w:rPr/>
      </w:pPr>
      <w:r>
        <w:rPr/>
        <w:t>5.9.SALINIDAD</w:t>
      </w:r>
    </w:p>
    <w:p>
      <w:pPr>
        <w:pStyle w:val="Normal"/>
        <w:rPr/>
      </w:pPr>
      <w:r>
        <w:rPr/>
        <w:t>No hay diferencias significativas en la con</w:t>
        <w:softHyphen/>
        <w:t>centración de carotenoides en los múscu</w:t>
        <w:softHyphen/>
        <w:t>los al pigmentar truchas arco iris cultivadas en agua dulce versus agua salada (Storebakken y No, 1992).</w:t>
      </w:r>
    </w:p>
    <w:p>
      <w:pPr>
        <w:pStyle w:val="Normal"/>
        <w:rPr/>
      </w:pPr>
      <w:r>
        <w:rPr/>
        <w:t>5.10.PROCESAMIENTO</w:t>
      </w:r>
    </w:p>
    <w:p>
      <w:pPr>
        <w:pStyle w:val="Normal"/>
        <w:rPr/>
      </w:pPr>
      <w:r>
        <w:rPr/>
        <w:t>La elaboración de las dietas, debido a las altas temperaturas a la que son sometidas, afecta la estabilidad de la AXT y de la CTX, cuantificándose pérdidas de pigmento en</w:t>
        <w:softHyphen/>
        <w:t>tre un 510% durante el peletizado y 1020% durante el proceso de extrusión (Hardy et al., 1994).</w:t>
      </w:r>
    </w:p>
    <w:p>
      <w:pPr>
        <w:pStyle w:val="Normal"/>
        <w:rPr/>
      </w:pPr>
      <w:r>
        <w:rPr/>
        <w:t>5.11.ALMACENAJE</w:t>
      </w:r>
    </w:p>
    <w:p>
      <w:pPr>
        <w:pStyle w:val="Normal"/>
        <w:rPr/>
      </w:pPr>
      <w:r>
        <w:rPr/>
        <w:t>Al congelar filetes de truchas arco iris, con concentraciones iniciales de carotenoides sobre 7 ppm, éstos pueden ser almacena</w:t>
        <w:softHyphen/>
        <w:t>dos por 6 meses a temperaturas de &lt;20°C y &lt;80°C, sin registrarse pérdidas signifi</w:t>
        <w:softHyphen/>
        <w:t>cativas de ellos y observándose una colo</w:t>
        <w:softHyphen/>
        <w:t>ración más roja y brillante (No y Storebakken, 1991).</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20:48:00Z</dcterms:created>
  <dc:creator>Angelical V4</dc:creator>
  <dc:description/>
  <cp:keywords/>
  <dc:language>en-US</dc:language>
  <cp:lastModifiedBy>Jorge</cp:lastModifiedBy>
  <dcterms:modified xsi:type="dcterms:W3CDTF">2009-04-21T01:06:00Z</dcterms:modified>
  <cp:revision>2</cp:revision>
  <dc:subject/>
  <dc:title>La importancia del color y la pigmentación en salmónidos</dc:title>
</cp:coreProperties>
</file>