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8"/>
          <w:szCs w:val="28"/>
        </w:rPr>
      </w:pPr>
      <w:r>
        <w:rPr>
          <w:rFonts w:cs="Arial" w:ascii="Arial" w:hAnsi="Arial"/>
          <w:b/>
          <w:sz w:val="28"/>
          <w:szCs w:val="28"/>
        </w:rPr>
        <w:t>BIENESTAR ANIMAL PARA LA PRODUCCIÓN OVIN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4"/>
          <w:szCs w:val="24"/>
        </w:rPr>
      </w:pPr>
      <w:r>
        <w:rPr>
          <w:rFonts w:cs="Arial" w:ascii="Arial" w:hAnsi="Arial"/>
          <w:sz w:val="24"/>
          <w:szCs w:val="24"/>
        </w:rPr>
        <w:t>Dr. Patricio Pérez M.</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426" w:leader="none"/>
        </w:tabs>
        <w:spacing w:lineRule="auto" w:line="360"/>
        <w:ind w:left="720" w:hanging="72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sociedad hoy en día está cada vez más consciente en proteger a los animales, evitándole sufrimientos innecesarios, por esta razón demanda productos de origen animal que garanticen la calidad ética en sus sistemas de producción. Esta calidad se puede mirar desde dos puntos de vista, el primero enfocado a criar a los animales en sistemas sostenibles que no perjudiquen el medio ambiente y el segundo, se refiere a que los animales durante su crianza, transporte y sacrificio sean tratados de forma adecu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importancia que los consumidores le otorgan a la calidad ética en la producción de carne varía entre individuos y sobre todo, entre culturas. Estas razones cobran cada día más importancia cuando se considera al consumidor nacional y extranje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lgunas prácticas corrientes de manejo como son por ejemplo las mutilaciones comprometen seriamente el bienestar de los animales. Claros ejemplos son la castración de los machos para reducir su agresividad y mejorar la calidad de su carne, esta práctica es muy dolorosa ya que por lo general se realiza sin anestesia ni analgesia. Otra práctica indudablemente dolorosa es la realización de ciertos cortes en las orejas para enumerar o identificar animales. Es necesario destacar que para cumplir con ciertos propósitos productivos hay métodos menos cruentos.  </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l bienestar animal de los ovinos se basa en una serie de principios éticos que se aplican a la producción de esta especie. El bienestar animal se relaciona con el trato adecuado de los animales y se complementa con los objetivos de la producción ovina, que es generar productos sanos para los consumidores en cada uno de los eslabones de la cadena alimenti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284" w:hanging="284"/>
        <w:jc w:val="both"/>
        <w:rPr/>
      </w:pPr>
      <w:r>
        <w:rPr>
          <w:rFonts w:cs="Arial" w:ascii="Arial" w:hAnsi="Arial"/>
          <w:b/>
          <w:sz w:val="24"/>
          <w:szCs w:val="24"/>
        </w:rPr>
        <w:t xml:space="preserve">2.  EL BIENESTAR ANIMAL DE LOS OVINOS SE BASA EN CINCO    </w:t>
      </w:r>
    </w:p>
    <w:p>
      <w:pPr>
        <w:pStyle w:val="Normal"/>
        <w:spacing w:lineRule="auto" w:line="360"/>
        <w:ind w:left="284" w:hanging="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NCIPI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360"/>
        <w:jc w:val="both"/>
        <w:rPr/>
      </w:pPr>
      <w:r>
        <w:rPr>
          <w:rFonts w:cs="Arial" w:ascii="Arial" w:hAnsi="Arial"/>
          <w:sz w:val="24"/>
          <w:szCs w:val="24"/>
        </w:rPr>
        <w:t>Los animales deben estar libres de hambre y  sed</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Deben estar libres de incomodidad y malestar</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Deben estar libres de dolor, injurias y enfermedades</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Los animales deben ser libres de expresar sus modelos de conducta animal</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Los animales deben estar libres de miedo y estrés</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Todos los criadores de ovinos deberían preocuparse de las necesidades de bienestar animal y ser capaces de defender a sus animales de las situaciones de incomodidad antes de asumir la responsabilidad de un rebaño. Esto requiere la adquisición de ciertas destrezas, las que pueden ser adquiridas al trabajar en una ovejería, al trabajar con personas expertas y/o por tomar un curso dado por una institución de capacitación competente.</w:t>
      </w:r>
    </w:p>
    <w:p>
      <w:pPr>
        <w:pStyle w:val="Normal"/>
        <w:spacing w:lineRule="auto" w:line="360"/>
        <w:ind w:left="360" w:hanging="0"/>
        <w:jc w:val="both"/>
        <w:rPr>
          <w:rFonts w:ascii="Arial" w:hAnsi="Arial" w:cs="Arial"/>
          <w:sz w:val="24"/>
          <w:szCs w:val="24"/>
        </w:rPr>
      </w:pPr>
      <w:r>
        <w:rPr>
          <w:rFonts w:cs="Arial" w:ascii="Arial" w:hAnsi="Arial"/>
          <w:sz w:val="24"/>
          <w:szCs w:val="24"/>
        </w:rPr>
      </w:r>
      <w:r>
        <w:br w:type="page"/>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3. RECOMENDACIONES PARA CONSEGUIR UN BUEN OVEJERO</w:t>
      </w:r>
    </w:p>
    <w:p>
      <w:pPr>
        <w:pStyle w:val="Normal"/>
        <w:spacing w:lineRule="auto" w:line="360"/>
        <w:ind w:left="36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Un buen ovejero es la clave para el bienestar animal de los ovinos. Donde sea posible, la capacitación del personal debería ser la suficiente para conseguir un reconocimiento formal de la competencia del trabajador. El ovejero debería ser entrenado y tener la experiencia necesaria en la empresa ovina.</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284" w:hanging="0"/>
        <w:jc w:val="both"/>
        <w:rPr>
          <w:rFonts w:ascii="Arial" w:hAnsi="Arial" w:cs="Arial"/>
          <w:sz w:val="24"/>
          <w:szCs w:val="24"/>
        </w:rPr>
      </w:pPr>
      <w:r>
        <w:rPr>
          <w:rFonts w:cs="Arial" w:ascii="Arial" w:hAnsi="Arial"/>
          <w:b/>
          <w:sz w:val="24"/>
          <w:szCs w:val="24"/>
        </w:rPr>
        <w:t>3.1.   Un ovejero competente debería ser capaz de</w:t>
      </w:r>
      <w:r>
        <w:rPr>
          <w:rFonts w:cs="Arial" w:ascii="Arial" w:hAnsi="Arial"/>
          <w:sz w:val="24"/>
          <w:szCs w:val="24"/>
        </w:rPr>
        <w:t>:</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conocer si los animales están en buenas condiciones de salud (los signos de enfermedad incluyen: disminución del apetito, debilidad, cesación de la rumia, descarga de material por los ojos o fosas nasales, babear, persistente arqueamiento del lomo, cojeras, inflamación de articulaciones, diarrea, rápida pérdida de la condición corporal o emaciación, excesivo chasquido, anormal condición de la piel u otras condiciones inusuales.</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Entender la significancia de un cambio en la conducta del animal</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Conocer cuando se requiere la atención de un médico veterinario</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Implementar un programa sanitario para el rebaño</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Implementar un adecuado programa de alimentación y manejo de la pradera</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Reconocer si el ambiente general es adecuado para la promoción de una adecuada salud o bienestar animal</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Tener un manejo animal adecuado para el sistema de producción implementado</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Tratar a los animales en forma adecuada, evitando las situaciones de estrés.</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4. MANEJO DEL REBAÑ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s necesario que los potreros y las construcciones donde se alojen los ovinos en forma parcial o permanente, permanezcan libres de alambres y materiales plásticos que puedan dañar a los animales.</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roductor ovino debería ser capaz de reconocer los signos de salud del rebaño. Estos incluyen una condición general de alerta, de presencia una serie de movimientos libres, activa conducta en la alimentación y en la rumia, y ausencia de cojeras, presencia de heridas visibles, abscesos e injurias. Los productores ovinos deberían ser capaces de conocer la pérdida de la condición de salud. Estas incluyen : debilidad, posturas y conducta anormal, cojeras, presencia de diarrea, ausencia de rumia, arqueamiento del lomo o signos de dolor, presencia de chasquidos y mordidas del vellón, rápida pérdida de peso, excesiva pérdidas de lana y en algunas circunstancias algunos ovinos se separan del rebañ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importante que los ganaderos se den el tiempo necesario para inspeccionar el rebaño con cierta frecuencia y si es necesario tomar las acciones correctivas necesar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os animales deberían inspeccionarse al menos una vez al día, en aquellos lugares que sea posible. Si es necesario debería contratarse personal experimentado en algunas ocasiones especiales, como por ejemplo, en los períodos de parición, esquila, señalada, vacunaciones y otras ocasiones en que se prevenga la presencia de enfermedades o cuando el personal del predio tome sus vacaciones o cuando se enferme. </w:t>
      </w:r>
    </w:p>
    <w:p>
      <w:pPr>
        <w:pStyle w:val="Normal"/>
        <w:spacing w:lineRule="auto" w:line="360"/>
        <w:ind w:left="799" w:hanging="0"/>
        <w:jc w:val="both"/>
        <w:rPr>
          <w:rFonts w:ascii="Arial" w:hAnsi="Arial" w:cs="Arial"/>
          <w:sz w:val="24"/>
          <w:szCs w:val="24"/>
        </w:rPr>
      </w:pPr>
      <w:r>
        <w:rPr>
          <w:rFonts w:cs="Arial" w:ascii="Arial" w:hAnsi="Arial"/>
          <w:sz w:val="24"/>
          <w:szCs w:val="24"/>
        </w:rPr>
      </w:r>
      <w:r>
        <w:br w:type="page"/>
      </w:r>
    </w:p>
    <w:p>
      <w:pPr>
        <w:pStyle w:val="Normal"/>
        <w:spacing w:lineRule="auto" w:line="360"/>
        <w:ind w:left="799" w:hanging="0"/>
        <w:jc w:val="both"/>
        <w:rPr>
          <w:rFonts w:ascii="Arial" w:hAnsi="Arial" w:cs="Arial"/>
          <w:sz w:val="24"/>
          <w:szCs w:val="24"/>
        </w:rPr>
      </w:pPr>
      <w:r>
        <w:rPr>
          <w:rFonts w:cs="Arial" w:ascii="Arial" w:hAnsi="Arial"/>
          <w:b/>
          <w:sz w:val="24"/>
          <w:szCs w:val="24"/>
        </w:rPr>
        <w:t>5. SISTEMA DE PRODUCCIÓN</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ind w:left="799" w:hanging="0"/>
        <w:jc w:val="both"/>
        <w:rPr>
          <w:rFonts w:ascii="Arial" w:hAnsi="Arial" w:cs="Arial"/>
          <w:sz w:val="24"/>
          <w:szCs w:val="24"/>
        </w:rPr>
      </w:pPr>
      <w:r>
        <w:rPr>
          <w:rFonts w:cs="Arial" w:ascii="Arial" w:hAnsi="Arial"/>
          <w:sz w:val="24"/>
          <w:szCs w:val="24"/>
        </w:rPr>
        <w:t>El sistema de producción empleado en la crianza de los ovinos repercute en su bienestar animal. En aquellos países donde ha habido una mayor intensificación de la producción, pasando de un sistema extensivo a uno en que los animales se confinan en forma permanente, se ha visto una mayor frecuencia de ciertas enfermedades como las infecciosas, parasitarias, podales, etc.</w:t>
      </w:r>
    </w:p>
    <w:p>
      <w:pPr>
        <w:pStyle w:val="Normal"/>
        <w:spacing w:lineRule="auto" w:line="360"/>
        <w:ind w:left="799" w:hanging="0"/>
        <w:jc w:val="both"/>
        <w:rPr>
          <w:rFonts w:ascii="Arial" w:hAnsi="Arial" w:cs="Arial"/>
          <w:sz w:val="24"/>
          <w:szCs w:val="24"/>
        </w:rPr>
      </w:pPr>
      <w:r>
        <w:rPr>
          <w:rFonts w:cs="Arial" w:ascii="Arial" w:hAnsi="Arial"/>
          <w:sz w:val="24"/>
          <w:szCs w:val="24"/>
        </w:rPr>
        <w:t>En los sistemas extensivos, hay un mayor riesgo que los animales padezcan de problemas nutricionales, existe un mayor riesgo frente a las inclemencias del tiempo y de la presencia de depredador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6. ADECUADAS CONDICIONES DE SALUD E HIGIENE</w:t>
      </w:r>
    </w:p>
    <w:p>
      <w:pPr>
        <w:pStyle w:val="Normal"/>
        <w:spacing w:lineRule="auto" w:line="360"/>
        <w:ind w:left="799"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manejo del rebaño ovino debería minimizar las situaciones de estrés de los animales. Todos los predios ovinos deberían contar con un buen manejo de los animales y con una adecuada infraestructura, entre ellas debería contarse con cercos en buen estado y una manga que permitiera trabajar adecuadamente con el rebaño sin que se produjeran heridas u otras injurias. Una infraestructura adecuada también permite seguridad para el personal que labora en el camp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6.1.</w:t>
      </w:r>
      <w:r>
        <w:rPr>
          <w:rFonts w:cs="Arial" w:ascii="Arial" w:hAnsi="Arial"/>
          <w:sz w:val="24"/>
          <w:szCs w:val="24"/>
        </w:rPr>
        <w:t xml:space="preserve"> Debería tenerse especial cuidado en la mantención de los equipos utilizados en la dosificación, vacunación y tratamientos. Los equipos utilizados deberían estar limpios y esterilizados. Lo ideal es usar jeringas desechas y agujas en buen estado. Nunca debería usarse agujas de punta roma y/o doblad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6.2.  </w:t>
      </w:r>
      <w:r>
        <w:rPr>
          <w:rFonts w:cs="Arial" w:ascii="Arial" w:hAnsi="Arial"/>
          <w:sz w:val="24"/>
          <w:szCs w:val="24"/>
        </w:rPr>
        <w:t xml:space="preserve">Los productores ovinos deberían, donde sea necesario, contar con una adecuada capacitación en el uso y mantención de los equipos usados en la dosificación, vacunación y tratamiento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7. PRECAUCIONES A TOMAR EN ALGUNOS PROCEDIMIENTOS </w:t>
      </w:r>
    </w:p>
    <w:p>
      <w:pPr>
        <w:pStyle w:val="Normal"/>
        <w:spacing w:lineRule="auto" w:line="360"/>
        <w:ind w:left="799"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Sólo fármacos autorizados por el SAG deberían emplearse en el predio. El número de animales, su raza y la carga animal empleada, debería estar en función de la disponibilidad de forraje que tenga el predio y de la experiencia del ovejero y del tiempo que necesita para desarrollar sus múltiples funciones. Si se desea cambiar la raza que se tiene por otra, debería tomarse en cuenta la disponibilidad de forraje y las condiciones ambientales locales.</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animales enfermos deberían cuidarse en forma apropiada y si es necesario recurrir a la asistencia de un médico veterinario especialista.</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8. PRESENCIA DE REGISTROS</w:t>
      </w:r>
    </w:p>
    <w:p>
      <w:pPr>
        <w:pStyle w:val="Normal"/>
        <w:spacing w:lineRule="auto" w:line="360"/>
        <w:ind w:left="799"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Una serie de registro debería mantenerse en el predio. Algunos de los registros recomendados debería ayudar al productor a darse cuenta que la implementación de buenas prácticas de manejo, mejora la condición sanitaria del rebaño, su bienestar animal y su trazabilidad. Los registros que deben mantenerse son:</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Registros generales del rebañ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Registros de uso de fármaco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Registros de alimen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ecesario contar con un programa sanitario para el rebaño, disponer de ciertas instrucciones escritas para algunas situaciones de emergencia, como es el caso de incendios, inundaciones o sequías o que hacer en caso que se requiera reemplazar a algún trabajador</w:t>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ind w:left="799"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9. BEBEDEROS Y COMEDER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os comederos y bebederos deberían diseñarse, construirse y ubicarse en ciertos lugares que evitaran su contaminación y que la competencia por espacio por parte de los animales fuera míni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10. RACIÓN O DIETA DE LOS OVI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La ración que reciben los ovinos debería ser la adecuada para permitir  la salud de los animales y su vigor. Los cambios bruscos de la cantidad y calidad del alimento ofrecido deberían evitar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los ovinos debería entregarse alimentos frescos y libres de contaminantes. El alimento debería ser palatable y de calidad. Esto es especialmente importante cuando a los animales se les ofrece ensilaj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aquellos casos en que se les entregue alimentos concentrados o granos, se requiere cierto período de acostumbramiento, en este período también debería dárseles cierta cantidad de alimentos fibrosos. Es necesario también evitar que algunos animales coman en exceso o la presencia de cálculos urinarios. Para evitar la competencia entre los animales es necesario considerar un especio de comedero suficiente (30 cm lineales por ovino de raza pequeña y 45 en caso de razas grandes). En caso que se les suministre forraje o ensilado es necesario disponer de 10-12 cm lineales por anim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11. CONDICIÓN CORPORAL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l conocimiento de la condición corporal de los ovinos por parte de los productores es una herramienta útil para el manejo de los animales. Esta técnica es fácil de aprender y es de mucha utilidad para conocer el estado nutricional del rebañ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12. COJERA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La presencia de cojeras es un problema significativo en el bienestar de los ovinos. La cojera es un problema que provoca dolor. La cojera en el rebaño ovino es uno de los síntomas más comunes de pérdida de salud y de disconformidad. Tiene efectos adversos en el bienestar y produce serias bajas productivas, tanto en ovejas como en los carneros. Un significativo número de animales cojos dentro de un rebaño, puede indicar un serio problema de bienest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n correcto despalme es de primera importancia en el tratamiento de las claudicaciones, en algunos casos debe acompañarse de tratamiento con antibióticos. Es necesario que con cierta periodicidad se revise la pezuña de los ovinos y se hagan los despalmes necesarios. Estos manejos pueden complementarse con el empleo de pediluvios.</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13. ESQUI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ovinos adultos deberían esquilarse una vez al año, antes que los pastos semillen, para evitar el problema de estrés por cal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esquiladores deberían ser expertos y competentes. Los esquiladores deberían haber recibido capacitación en la técnica de esquila. En caso que la esquila se haga con personal con insuficiente capacitación, es necesario que se supervise con una persona experta. En la esquila se debe evitar la ocurrencia de heridas y cuando ello se produzca es necesario desinfectar en forma adecu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ecesario que los esquiladores desinfecten el equipo entre rebaños, para evitar la propagación de enfermedades.</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14. CASTRACIÓN</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Los productores deberían considerar si la castración es necesaria, pues la mayoría de los ovinos se vende antes que se expresen las características sexuales. En caso que se requiera realizar debe hacerse antes de los 7 días de e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15. CORTE DE CO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a práctica se realiza sólo en aquellos animales que se dejarán como reproductores. Se realiza habitualmente para evitar los problemas de contaminación de esa zona corporal con restos de fecas y para facilitar la cópula en el caso de las ovejas. En caso de realizarla debe ser hecha antes de los 7 días de e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16. MANEJO DEL PASTORE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l manejo del pastoreo debería ser parte integrante del manejo sanitario de los ovinos, especialmente en el caso de los parásitos gastrointestinales y del Foot rot, donde el empleo de fármacos se tienda a minimizar. Esto es muy importante de considerar en el caso que se introduzcan carneros al rebañ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17. CONTROL DE PARÁSITOS EXTERN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ra este propósito debería contarse con un programa preventivo para evitar la presencia de sarna, piojos, falsa garrapatas y moscas. Es recomendable que los productores o ganaderos se preocupen de detectar la presencia de estos parásitos, sobre todo, en aquellos meses de mayores riesg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18. PRESENCIA DE ANIMALES ENFERM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os animales enfermos deberían ser identificados, separados del rebaño, cuidados y medicados y si es necesario consultar al médico veterinario especialista.</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19. MANEJO GENER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aquellos animales criados en condiciones extensivas, y en la medida de lo posible, es recomendable contar con reparos naturales o artificiales para proteger a los animales de las condiciones climáticas extremas, protegerlos de ciertos predadores y de algunos riesgos que pongan en peligro su salud, en todo momento deberían tener acceso a zonas o áreas de buen drenaj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ecesario que todos los predios cuenten con buenos corrales que permitan agrupar o separar animales. En caso de venta o traslado debe contarse con cargaderos adecu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sz w:val="24"/>
          <w:szCs w:val="24"/>
        </w:rPr>
        <w:t xml:space="preserve">Los ovinos  jamás deberían tomarse de su lana. Los ovinos deben tomarse haciendo pasar el brazo alrededor de su cuello y el otro por debajo de su anca. </w:t>
      </w:r>
      <w:r>
        <w:rPr>
          <w:rFonts w:cs="Arial" w:ascii="Arial" w:hAnsi="Arial"/>
          <w:b/>
          <w:sz w:val="24"/>
          <w:szCs w:val="24"/>
        </w:rPr>
        <w:t>Tomar los ovinos de su vellón, cola, orejas, cuernos y piernas es inaceptabl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jc w:val="both"/>
        <w:rPr>
          <w:rFonts w:ascii="Arial" w:hAnsi="Arial" w:cs="Arial"/>
          <w:sz w:val="24"/>
          <w:szCs w:val="24"/>
        </w:rPr>
      </w:pPr>
      <w:r>
        <w:rPr>
          <w:rFonts w:cs="Arial" w:ascii="Arial" w:hAnsi="Arial"/>
          <w:b/>
          <w:sz w:val="24"/>
          <w:szCs w:val="24"/>
        </w:rPr>
        <w:t>20. CERC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cercos deberían mantenerse en buenas condiciones, para facilitar el manejo de los animales y para evitar injurias. Donde existan animales que posean cuernos y en las cercanías de los potreros de parición debería tenerse la preocupación de revisarlos con cierta frecuencia para liberar a aquellos animales que quedaran atrap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aso de utilizar cercos eléctricos, ellos deberían diseñarse, instalarse, usarse y mantenerse de tal forma que el contacto con ellos sólo provoque el disconfort momentáneo al ovino. El empleo de cerco eléctrico no se recomienda en ovinos que posean cuer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21. DESHIJAMIEN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No solo debería ponerse especial cuidado en los corderos que han sufrido dolor y estrés producto de la castración, sino que también por el estrés que implica el agrupamiento de animales y el potencial riesgo de infección. En animales muy jóvenes que han sido agrupados existe un riesgo potencial alto de producir un problema de bienestar anim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22. PREÑEZ Y PAR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l manejo nutricional de la oveja preñada es particularmente importante. Las ovejas preñadas y las lactantes deberían recibir adecuados alimentos en cantidad y calidad, para asegurar el desarrollo y la salud del cordero y para que la oveja pueda mantener un estado sanitario y condición corporal adecu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ovejas que se encuentran en el último tercio de su gestación, deberían tratarse con mucho cuidado para evitar estrés e injurias, las que podrían producir un parto prematuro. Las ovejas en esta etapa de su gestación no deberían transportar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arto de la oveja se produce con naturalidad, por lo que no requiere asistencia. Sólo si se observa que el cordero, transcurrido el tiempo necesario, no es expulsado, en este caso se debe prestar ayuda por una persona exper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n caso de que la oveja para en un galpón, debería ponerse especial énfasis en la higiene. En el caso del cordero recién nacido debe desinfectarse su cordón umbilical. En caso de encontrarse corderos muertos deben ser rápidamente eliminad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s ovejas muertas deben ser eliminadas de acuerdo a la legislación vigen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23. CRIANZA ARTIFICI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n la crianza artificial se debe tener especial cuidado con la higiene y debe comenzarse con una adecuada entrega de calostro. Este calostro debe entregarse lo más cercano al parto, puesto que la absorción de anticuerpos disminuye con el transcurso del tiempo. En el caso de la situación nacional, por razones económicas no se recomienda la crianza artificial. En caso que se requiera hacer, por muerte de la madre o por que la oveja no produce leche en cantidad suficiente, la recomendación es que se empleen ovejas nodrizas, para ello es necesario agregárselo a una que haya perdido a su cordero o a una oveja que presente gran producción de lech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24. INFRAESTRUCTURA PARA CONFINAR OVIN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 necesario puntualizar que las condiciones tradicionales en que se manejan los ovinos en Chile son extensivas. Sin embargo, en algunas circunstancias es necesario confinar animales en galpones. En estos casos es necesario tomar en cuenta que en algunas enfermedades se facilitará su diseminación y se atentará con el bienestar animal. Para evitar estos problemas es necesario preocuparse del diseño, construcción o modificación del galpón. Especial énfasis debe darse a su ventilación, proveer del espacio suficiente a cada animal y disponer de un área de descanso. El espacio necesario por animal confinado depende de edad, tamaño y categoría animal. Las sugerencias de espacio para ovejas preñadas de 60-90 kg son de 1,2-1,4 m</w:t>
      </w:r>
      <w:r>
        <w:rPr>
          <w:rFonts w:cs="Arial" w:ascii="Arial" w:hAnsi="Arial"/>
          <w:sz w:val="24"/>
          <w:szCs w:val="24"/>
          <w:vertAlign w:val="superscript"/>
        </w:rPr>
        <w:t xml:space="preserve">2 </w:t>
      </w:r>
      <w:r>
        <w:rPr>
          <w:rFonts w:cs="Arial" w:ascii="Arial" w:hAnsi="Arial"/>
          <w:sz w:val="24"/>
          <w:szCs w:val="24"/>
        </w:rPr>
        <w:t>por oveja preñada. Estas mismas ovejas, posterior al parto y con corderos al pie hasta las 6 semanas de edad requieren de 2,0-2,2 m</w:t>
      </w:r>
      <w:r>
        <w:rPr>
          <w:rFonts w:cs="Arial" w:ascii="Arial" w:hAnsi="Arial"/>
          <w:sz w:val="24"/>
          <w:szCs w:val="24"/>
          <w:vertAlign w:val="superscript"/>
        </w:rPr>
        <w:t xml:space="preserve">2 </w:t>
      </w:r>
      <w:r>
        <w:rPr>
          <w:rFonts w:cs="Arial" w:ascii="Arial" w:hAnsi="Arial"/>
          <w:sz w:val="24"/>
          <w:szCs w:val="24"/>
        </w:rPr>
        <w:t>por animal. Corderos de hasta 12 semanas de edad requieren 0,5-0,6 m</w:t>
      </w:r>
      <w:r>
        <w:rPr>
          <w:rFonts w:cs="Arial" w:ascii="Arial" w:hAnsi="Arial"/>
          <w:sz w:val="24"/>
          <w:szCs w:val="24"/>
          <w:vertAlign w:val="superscript"/>
        </w:rPr>
        <w:t xml:space="preserve">2 </w:t>
      </w:r>
      <w:r>
        <w:rPr>
          <w:rFonts w:cs="Arial" w:ascii="Arial" w:hAnsi="Arial"/>
          <w:sz w:val="24"/>
          <w:szCs w:val="24"/>
        </w:rPr>
        <w:t>por animal. Corderos mayores de 12 semanas hasta un año requieren 0,75-0,79 m</w:t>
      </w:r>
      <w:r>
        <w:rPr>
          <w:rFonts w:cs="Arial" w:ascii="Arial" w:hAnsi="Arial"/>
          <w:sz w:val="24"/>
          <w:szCs w:val="24"/>
          <w:vertAlign w:val="superscript"/>
        </w:rPr>
        <w:t xml:space="preserve">2 </w:t>
      </w:r>
      <w:r>
        <w:rPr>
          <w:rFonts w:cs="Arial" w:ascii="Arial" w:hAnsi="Arial"/>
          <w:sz w:val="24"/>
          <w:szCs w:val="24"/>
        </w:rPr>
        <w:t>por animal. Los carneros requieren 1,2-2,0 m</w:t>
      </w:r>
      <w:r>
        <w:rPr>
          <w:rFonts w:cs="Arial" w:ascii="Arial" w:hAnsi="Arial"/>
          <w:sz w:val="24"/>
          <w:szCs w:val="24"/>
          <w:vertAlign w:val="superscript"/>
        </w:rPr>
        <w:t xml:space="preserve">2 </w:t>
      </w:r>
      <w:r>
        <w:rPr>
          <w:rFonts w:cs="Arial" w:ascii="Arial" w:hAnsi="Arial"/>
          <w:sz w:val="24"/>
          <w:szCs w:val="24"/>
        </w:rPr>
        <w:t>por anim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25. ALGUNAS PRECAUCIONES A TOMAR FRENTE A EMERGE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ganaderos deberían contar con algunos planes de contigencia para evitar algunas emergencias como incendios, interrupción en la entrega de alimentos, en el caso de animales permanentemente confinados y presencia de sequías. Para ello el ganadero debería contar con un procedimiento escrito de conocimiento de su perso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no de los aspectos más complicado de resolver por los propietarios de ovinos, es el ataque de </w:t>
      </w:r>
      <w:r>
        <w:rPr>
          <w:rFonts w:cs="Arial" w:ascii="Arial" w:hAnsi="Arial"/>
          <w:b/>
          <w:sz w:val="24"/>
          <w:szCs w:val="24"/>
        </w:rPr>
        <w:t xml:space="preserve">perros cebados </w:t>
      </w:r>
      <w:r>
        <w:rPr>
          <w:rFonts w:cs="Arial" w:ascii="Arial" w:hAnsi="Arial"/>
          <w:sz w:val="24"/>
          <w:szCs w:val="24"/>
        </w:rPr>
        <w:t>a su rebaño. Por desgracia, la legislación vigente no considera estos casos, por lo que constituye un serio problema y que en algunas ocasiones ha determinado el cierre de la empresa ovin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26. BIENESTAR ANIMAL EN EL TRANSPORTE DE OVI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el transporte de animales de la especie ovina debe ponerse especial énfasis en la responsabilidad del dueño de los animales o de su representante y del conductor del medio de transporte. El objetivo es que los animales sean tratados en forma adecuada de tal forma de disminuir el estrés que este genera y que las lesiones que pudieran producirse en cualquiera de sus etapas minimizarl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26.1. Condiciones del transporte</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8"/>
        </w:numPr>
        <w:spacing w:lineRule="auto" w:line="360"/>
        <w:jc w:val="both"/>
        <w:rPr>
          <w:rFonts w:ascii="Arial" w:hAnsi="Arial" w:cs="Arial"/>
          <w:sz w:val="24"/>
          <w:szCs w:val="24"/>
        </w:rPr>
      </w:pPr>
      <w:r>
        <w:rPr>
          <w:rFonts w:cs="Arial" w:ascii="Arial" w:hAnsi="Arial"/>
          <w:sz w:val="24"/>
          <w:szCs w:val="24"/>
        </w:rPr>
        <w:t>El transporte del ganado, ya sea de un predio a otro, a la feria o matadero, debe realizarse considerando siempre la seguridad y el bienestar del animal.</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El personal que realice el transporte debe tener los conocimientos y cuidados para manejar los animales buscando minimizar el estrés del transporte.</w:t>
      </w:r>
    </w:p>
    <w:p>
      <w:pPr>
        <w:pStyle w:val="Normal"/>
        <w:numPr>
          <w:ilvl w:val="0"/>
          <w:numId w:val="8"/>
        </w:numPr>
        <w:spacing w:lineRule="auto" w:line="360"/>
        <w:jc w:val="both"/>
        <w:rPr/>
      </w:pPr>
      <w:r>
        <w:rPr>
          <w:rFonts w:cs="Arial" w:ascii="Arial" w:hAnsi="Arial"/>
          <w:sz w:val="24"/>
          <w:szCs w:val="24"/>
        </w:rPr>
        <w:t>Se deben evitar los daños y lesiones en los animales, a través de un correcto manejo, y de una buena infraestructura del medio de transporte.</w:t>
      </w:r>
    </w:p>
    <w:p>
      <w:pPr>
        <w:pStyle w:val="Normal"/>
        <w:numPr>
          <w:ilvl w:val="0"/>
          <w:numId w:val="8"/>
        </w:numPr>
        <w:spacing w:lineRule="auto" w:line="360"/>
        <w:jc w:val="both"/>
        <w:rPr/>
      </w:pPr>
      <w:r>
        <w:rPr>
          <w:rFonts w:cs="Arial" w:ascii="Arial" w:hAnsi="Arial"/>
          <w:sz w:val="24"/>
          <w:szCs w:val="24"/>
        </w:rPr>
        <w:t>Los vehículos utilizados como medio de transporte de animales deben contar con las condiciones adecuadas de ventilación, poseer suelos anti deslizantes, evitar el escurrimiento de material fecal y orina y procurar brindar protección ante situaciones climáticas extrema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Cuando el vehículo no está lleno, se deben ubicar los animales en áreas restringidas, para favorecer tanto su estabilidad como la del vehículo.</w:t>
      </w:r>
    </w:p>
    <w:p>
      <w:pPr>
        <w:pStyle w:val="Normal"/>
        <w:numPr>
          <w:ilvl w:val="0"/>
          <w:numId w:val="8"/>
        </w:numPr>
        <w:spacing w:lineRule="auto" w:line="360"/>
        <w:jc w:val="both"/>
        <w:rPr/>
      </w:pPr>
      <w:r>
        <w:rPr>
          <w:rFonts w:cs="Arial" w:ascii="Arial" w:hAnsi="Arial"/>
          <w:sz w:val="24"/>
          <w:szCs w:val="24"/>
        </w:rPr>
        <w:t>Se deben respetar las densidades recomendadas para el transporte que aseguren una adecuada condición de los animale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Los animales débiles o enfermos deben transportarse separados de los otros animales. Los animales a ser transportados deben separarse según tamaño, sexo y edad.</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 xml:space="preserve">Las ovejas preñadas que se encuentren en el último tercio de gestación no debieran transportarse. En caso que sea necesario transportarlas, el transporte se debe realizar con las debidas precauciones.  </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26.2. Responsabilidades del transporte</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spacing w:lineRule="auto" w:line="360"/>
        <w:jc w:val="both"/>
        <w:rPr>
          <w:rFonts w:ascii="Arial" w:hAnsi="Arial" w:cs="Arial"/>
          <w:sz w:val="24"/>
          <w:szCs w:val="24"/>
        </w:rPr>
      </w:pPr>
      <w:r>
        <w:rPr>
          <w:rFonts w:cs="Arial" w:ascii="Arial" w:hAnsi="Arial"/>
          <w:sz w:val="24"/>
          <w:szCs w:val="24"/>
        </w:rPr>
        <w:t>Todo ganado transportado debe contar con una guía de libre tránsito y guía de despacho, donde se señale la identificación del transportista, la especie, el tipo y el número de animales, patente del vehículo y marca o señal del animal.</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l transportista debe hacerse responsable de los animales que conduce, y asegurarse que lleguen a su destino en las mejores condiciones, a través de un chequeo periódico durante el viaj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l conductor del vehículo debe tener una conducción prudente, evitándoles estrés innecesario a los animal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Los transportistas que deban transportar animales, deben planificar el viaje con el, mayor cuidado, considerando las condiciones climáticas esperadas en la ruta, los procedimientos de emergencia en caso de presentarse, posibles sitios de descarga en la ruta, y retrasos esperados en el camino, como reparaciones en la ru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26.3. Duración del transport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9"/>
        </w:numPr>
        <w:spacing w:lineRule="auto" w:line="360"/>
        <w:jc w:val="both"/>
        <w:rPr>
          <w:rFonts w:ascii="Arial" w:hAnsi="Arial" w:cs="Arial"/>
          <w:b/>
          <w:b/>
          <w:sz w:val="24"/>
          <w:szCs w:val="24"/>
        </w:rPr>
      </w:pPr>
      <w:r>
        <w:rPr>
          <w:rFonts w:cs="Arial" w:ascii="Arial" w:hAnsi="Arial"/>
          <w:sz w:val="24"/>
          <w:szCs w:val="24"/>
        </w:rPr>
        <w:t>La duración del transporte debe considerarse desde el momento que comienza la carga de los animales en el vehículo, hasta que se termina de descargar el último animal desde éste.</w:t>
      </w:r>
    </w:p>
    <w:p>
      <w:pPr>
        <w:pStyle w:val="Normal"/>
        <w:numPr>
          <w:ilvl w:val="0"/>
          <w:numId w:val="9"/>
        </w:numPr>
        <w:spacing w:lineRule="auto" w:line="360"/>
        <w:jc w:val="both"/>
        <w:rPr>
          <w:rFonts w:ascii="Arial" w:hAnsi="Arial" w:cs="Arial"/>
          <w:b/>
          <w:b/>
          <w:sz w:val="24"/>
          <w:szCs w:val="24"/>
        </w:rPr>
      </w:pPr>
      <w:r>
        <w:rPr>
          <w:rFonts w:cs="Arial" w:ascii="Arial" w:hAnsi="Arial"/>
          <w:sz w:val="24"/>
          <w:szCs w:val="24"/>
        </w:rPr>
        <w:t>En el período de encierro, previo al transporte, los animales deben ser mantenidos en buenas condiciones.</w:t>
      </w:r>
    </w:p>
    <w:p>
      <w:pPr>
        <w:pStyle w:val="Normal"/>
        <w:numPr>
          <w:ilvl w:val="0"/>
          <w:numId w:val="9"/>
        </w:numPr>
        <w:spacing w:lineRule="auto" w:line="360"/>
        <w:jc w:val="both"/>
        <w:rPr>
          <w:rFonts w:ascii="Arial" w:hAnsi="Arial" w:cs="Arial"/>
          <w:b/>
          <w:b/>
          <w:sz w:val="24"/>
          <w:szCs w:val="24"/>
        </w:rPr>
      </w:pPr>
      <w:r>
        <w:rPr>
          <w:rFonts w:cs="Arial" w:ascii="Arial" w:hAnsi="Arial"/>
          <w:sz w:val="24"/>
          <w:szCs w:val="24"/>
        </w:rPr>
        <w:t>La duración del transporte debe ser la menor posible, siempre procurando entregar las mejores condiciones de bienestar a los animales. Se debe tener especial cuidado con los animales menores a 3 meses de edad.</w:t>
      </w:r>
    </w:p>
    <w:p>
      <w:pPr>
        <w:pStyle w:val="Normal"/>
        <w:numPr>
          <w:ilvl w:val="0"/>
          <w:numId w:val="9"/>
        </w:numPr>
        <w:spacing w:lineRule="auto" w:line="360"/>
        <w:jc w:val="both"/>
        <w:rPr>
          <w:rFonts w:ascii="Arial" w:hAnsi="Arial" w:cs="Arial"/>
          <w:b/>
          <w:b/>
          <w:sz w:val="24"/>
          <w:szCs w:val="24"/>
        </w:rPr>
      </w:pPr>
      <w:r>
        <w:rPr>
          <w:rFonts w:cs="Arial" w:ascii="Arial" w:hAnsi="Arial"/>
          <w:sz w:val="24"/>
          <w:szCs w:val="24"/>
        </w:rPr>
        <w:t>Al transportar ovinos, se debe contar con un plan de contingencia ante la eventualidad que se presenten problemas en la ruta, y la duración del transporte se prolongu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26.4. Carga y descarga de animal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4"/>
        </w:numPr>
        <w:spacing w:lineRule="auto" w:line="360"/>
        <w:jc w:val="both"/>
        <w:rPr>
          <w:rFonts w:ascii="Arial" w:hAnsi="Arial" w:cs="Arial"/>
          <w:sz w:val="24"/>
          <w:szCs w:val="24"/>
        </w:rPr>
      </w:pPr>
      <w:r>
        <w:rPr>
          <w:rFonts w:cs="Arial" w:ascii="Arial" w:hAnsi="Arial"/>
          <w:sz w:val="24"/>
          <w:szCs w:val="24"/>
        </w:rPr>
        <w:t>La carga y descarga debe ser lo más calma posible, con el cuidado pertinent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No se debe golpear a los animales, ni tironearlos de la lana</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No se recomienda emplear picanas de ningún tipo.</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Para facilitar la carga y descarga de los animales, se deben usar rampas, que sean fuertes y sólidas</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Las puertas de descarga deben ser del tamaño adecuado para que los animales tengan el espacio suficiente y no se dañen ni sufran en este procedimi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25.5.  Densidades recomendadas para los medios de transpor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 xml:space="preserve">Las densidades recomendadas para los medios de transporte de ganado </w:t>
        <w:tab/>
        <w:t xml:space="preserve">lanar deben considerar la cantidad de lana que posee el animal y la </w:t>
        <w:tab/>
        <w:t xml:space="preserve">presencia de cuernos. Las recomendaciones dadas en el Cuadro 1 están </w:t>
        <w:tab/>
        <w:t xml:space="preserve">referidas a animales que poseen vellones cuyo crecimiento ha alcanzado </w:t>
        <w:tab/>
        <w:t xml:space="preserve">la mitad del total y no poseen cuernos. En caso que los animales posean </w:t>
        <w:tab/>
        <w:t xml:space="preserve">un vellón de tamaño definitivo y que presenten cuernos, el especio </w:t>
        <w:tab/>
        <w:t>requerido debe aumentarse en un 5%.</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uadro 1. Recomendaciones de espacio para el transporte de ovinos</w:t>
      </w:r>
    </w:p>
    <w:p>
      <w:pPr>
        <w:pStyle w:val="Normal"/>
        <w:spacing w:lineRule="auto" w:line="360"/>
        <w:jc w:val="both"/>
        <w:rPr>
          <w:rFonts w:ascii="Arial" w:hAnsi="Arial" w:cs="Arial"/>
          <w:b/>
          <w:b/>
          <w:sz w:val="24"/>
          <w:szCs w:val="24"/>
        </w:rPr>
      </w:pPr>
      <w:r>
        <w:rPr>
          <w:rFonts w:cs="Arial" w:ascii="Arial" w:hAnsi="Arial"/>
          <w:b/>
          <w:sz w:val="24"/>
          <w:szCs w:val="24"/>
        </w:rPr>
      </w:r>
    </w:p>
    <w:tbl>
      <w:tblPr>
        <w:tblW w:w="8770" w:type="dxa"/>
        <w:jc w:val="left"/>
        <w:tblInd w:w="-113" w:type="dxa"/>
        <w:tblLayout w:type="fixed"/>
        <w:tblCellMar>
          <w:top w:w="0" w:type="dxa"/>
          <w:left w:w="108" w:type="dxa"/>
          <w:bottom w:w="0" w:type="dxa"/>
          <w:right w:w="108" w:type="dxa"/>
        </w:tblCellMar>
      </w:tblPr>
      <w:tblGrid>
        <w:gridCol w:w="2467"/>
        <w:gridCol w:w="2897"/>
        <w:gridCol w:w="3406"/>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PROMEDIO DE PESO (KG)</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ÁREA DE PISO(M</w:t>
            </w:r>
            <w:r>
              <w:rPr>
                <w:rFonts w:cs="Arial" w:ascii="Arial" w:hAnsi="Arial"/>
                <w:b/>
                <w:vertAlign w:val="superscript"/>
              </w:rPr>
              <w:t xml:space="preserve">2 </w:t>
            </w:r>
            <w:r>
              <w:rPr>
                <w:rFonts w:cs="Arial" w:ascii="Arial" w:hAnsi="Arial"/>
                <w:b/>
              </w:rPr>
              <w:t>/ ANIMAL)</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ÚMERO DE CABEZAS/12,2 M</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2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r>
    </w:tbl>
    <w:p>
      <w:pPr>
        <w:pStyle w:val="Normal"/>
        <w:spacing w:lineRule="auto" w:line="360"/>
        <w:jc w:val="both"/>
        <w:rPr>
          <w:rFonts w:ascii="Arial" w:hAnsi="Arial" w:cs="Arial"/>
          <w:lang w:val="en-US"/>
        </w:rPr>
      </w:pPr>
      <w:r>
        <w:rPr>
          <w:rFonts w:cs="Arial" w:ascii="Arial" w:hAnsi="Arial"/>
          <w:lang w:val="en-US"/>
        </w:rPr>
        <w:t>Fuente: Department of Local Government and Regional Development Western Australia. 2003.</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t>26. OVEJAS LECHERAS</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pPr>
      <w:r>
        <w:rPr>
          <w:rFonts w:cs="Arial" w:ascii="Arial" w:hAnsi="Arial"/>
          <w:sz w:val="24"/>
          <w:szCs w:val="24"/>
          <w:lang w:val="es-CL"/>
        </w:rPr>
        <w:t>Los ovinos productores de leche, requieren de mayores cuidados que los rebaños tradicionales en la mantención de su estado de salud y bienestar animal.</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pPr>
      <w:r>
        <w:rPr>
          <w:rFonts w:cs="Arial" w:ascii="Arial" w:hAnsi="Arial"/>
          <w:b/>
          <w:sz w:val="24"/>
          <w:szCs w:val="24"/>
          <w:lang w:val="es-CL"/>
        </w:rPr>
        <w:t>26.1.</w:t>
      </w:r>
      <w:r>
        <w:rPr>
          <w:rFonts w:cs="Arial" w:ascii="Arial" w:hAnsi="Arial"/>
          <w:sz w:val="24"/>
          <w:szCs w:val="24"/>
          <w:lang w:val="es-CL"/>
        </w:rPr>
        <w:t xml:space="preserve"> Los productores de ovinos o sus trabajadores deberían ser capaces de identificar los problemas específicos asociados con la producción de leche.</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pPr>
      <w:r>
        <w:rPr>
          <w:rFonts w:cs="Arial" w:ascii="Arial" w:hAnsi="Arial"/>
          <w:b/>
          <w:sz w:val="24"/>
          <w:szCs w:val="24"/>
          <w:lang w:val="es-CL"/>
        </w:rPr>
        <w:t>26.2.</w:t>
      </w:r>
      <w:r>
        <w:rPr>
          <w:rFonts w:cs="Arial" w:ascii="Arial" w:hAnsi="Arial"/>
          <w:sz w:val="24"/>
          <w:szCs w:val="24"/>
          <w:lang w:val="es-CL"/>
        </w:rPr>
        <w:t xml:space="preserve"> Algunas razas productoras de leche son especialmente susceptibles a los problemas de pudrición de la pezuña (Foot rot), los que son exacerbados por el sistema de producción, por lo que deberían mantenerse los corrales y la sala de ordeña en perfectas condiciones desde el punto de vista de la higiene.</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rFonts w:ascii="Arial" w:hAnsi="Arial" w:cs="Arial"/>
          <w:sz w:val="24"/>
          <w:szCs w:val="24"/>
          <w:lang w:val="es-CL"/>
        </w:rPr>
      </w:pPr>
      <w:r>
        <w:rPr>
          <w:rFonts w:cs="Arial" w:ascii="Arial" w:hAnsi="Arial"/>
          <w:b/>
          <w:sz w:val="24"/>
          <w:szCs w:val="24"/>
          <w:lang w:val="es-CL"/>
        </w:rPr>
        <w:t>26.3.</w:t>
      </w:r>
      <w:r>
        <w:rPr>
          <w:rFonts w:cs="Arial" w:ascii="Arial" w:hAnsi="Arial"/>
          <w:sz w:val="24"/>
          <w:szCs w:val="24"/>
          <w:lang w:val="es-CL"/>
        </w:rPr>
        <w:t xml:space="preserve"> Debería instaurarse un programa de prevención y control de la pudrición de la pezuña, teniendo especial cuidado con los períodos de carencia de los medicamento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pPr>
      <w:r>
        <w:rPr>
          <w:rFonts w:cs="Arial" w:ascii="Arial" w:hAnsi="Arial"/>
          <w:b/>
          <w:sz w:val="24"/>
          <w:szCs w:val="24"/>
          <w:lang w:val="es-CL"/>
        </w:rPr>
        <w:t>26.4.</w:t>
      </w:r>
      <w:r>
        <w:rPr>
          <w:rFonts w:cs="Arial" w:ascii="Arial" w:hAnsi="Arial"/>
          <w:sz w:val="24"/>
          <w:szCs w:val="24"/>
          <w:lang w:val="es-CL"/>
        </w:rPr>
        <w:t xml:space="preserve"> Las ovejas lecheras de algunas razas son prolíficas, por lo que se debería tener especial cuidado con la nutrición de la etapa de gestación y lactancia.</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pPr>
      <w:r>
        <w:rPr>
          <w:rFonts w:cs="Arial" w:ascii="Arial" w:hAnsi="Arial"/>
          <w:b/>
          <w:sz w:val="24"/>
          <w:szCs w:val="24"/>
          <w:lang w:val="es-CL"/>
        </w:rPr>
        <w:t>26.5.</w:t>
      </w:r>
      <w:r>
        <w:rPr>
          <w:rFonts w:cs="Arial" w:ascii="Arial" w:hAnsi="Arial"/>
          <w:sz w:val="24"/>
          <w:szCs w:val="24"/>
          <w:lang w:val="es-CL"/>
        </w:rPr>
        <w:t xml:space="preserve"> Especial atención debería ponerse en la técnica de ordeña, en la mantención de los equipos de ordeña y en la higiene de ellos y de la sala de ordeña.</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ind w:left="426" w:hanging="0"/>
        <w:jc w:val="both"/>
        <w:rPr/>
      </w:pPr>
      <w:r>
        <w:rPr>
          <w:rFonts w:cs="Arial" w:ascii="Arial" w:hAnsi="Arial"/>
          <w:b/>
          <w:sz w:val="24"/>
          <w:szCs w:val="24"/>
          <w:lang w:val="es-CL"/>
        </w:rPr>
        <w:t>26.6.</w:t>
      </w:r>
      <w:r>
        <w:rPr>
          <w:rFonts w:cs="Arial" w:ascii="Arial" w:hAnsi="Arial"/>
          <w:sz w:val="24"/>
          <w:szCs w:val="24"/>
          <w:lang w:val="es-CL"/>
        </w:rPr>
        <w:t xml:space="preserve"> Antes y después de la ordeña, debería ponerse especial atención en la higiene para evitar la diseminación de enfermedades asociadas a la glándula mamaria.</w:t>
      </w:r>
    </w:p>
    <w:p>
      <w:pPr>
        <w:pStyle w:val="Normal"/>
        <w:spacing w:lineRule="auto" w:line="360"/>
        <w:jc w:val="both"/>
        <w:rPr>
          <w:rFonts w:ascii="Arial" w:hAnsi="Arial" w:cs="Arial"/>
          <w:sz w:val="24"/>
          <w:szCs w:val="24"/>
          <w:lang w:val="es-CL"/>
        </w:rPr>
      </w:pPr>
      <w:r>
        <w:rPr>
          <w:rFonts w:eastAsia="Arial" w:cs="Arial" w:ascii="Arial" w:hAnsi="Arial"/>
          <w:sz w:val="24"/>
          <w:szCs w:val="24"/>
          <w:lang w:val="es-CL"/>
        </w:rPr>
        <w:t xml:space="preserve"> </w:t>
      </w:r>
    </w:p>
    <w:p>
      <w:pPr>
        <w:pStyle w:val="Normal"/>
        <w:spacing w:lineRule="auto" w:line="360"/>
        <w:ind w:left="426" w:hanging="0"/>
        <w:jc w:val="both"/>
        <w:rPr>
          <w:rFonts w:ascii="Arial" w:hAnsi="Arial" w:cs="Arial"/>
          <w:sz w:val="24"/>
          <w:szCs w:val="24"/>
          <w:lang w:val="es-CL"/>
        </w:rPr>
      </w:pPr>
      <w:r>
        <w:rPr>
          <w:rFonts w:cs="Arial" w:ascii="Arial" w:hAnsi="Arial"/>
          <w:b/>
          <w:sz w:val="24"/>
          <w:szCs w:val="24"/>
          <w:lang w:val="es-CL"/>
        </w:rPr>
        <w:t>26.7.</w:t>
      </w:r>
      <w:r>
        <w:rPr>
          <w:rFonts w:cs="Arial" w:ascii="Arial" w:hAnsi="Arial"/>
          <w:sz w:val="24"/>
          <w:szCs w:val="24"/>
          <w:lang w:val="es-CL"/>
        </w:rPr>
        <w:t xml:space="preserve">  Es esencial preocuparse del adecuado funcionamiento de la máquina de ordeña, del nivel de vacío, de la frecuencia de pulsación y mantener un procedimiento de mantención del equipo, incluyendo pezoneras, mangueras y otras partes que deben cambiarse según las instrucciones del fabricante. Además, se deben realizar controles periódicos del funcionamiento de las máquinas de ordeña y de los estanques enfriadore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27. SACRIFICIO DE LOS OVIN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En la actualidad se busca que los animales sean sacrificados lo más cercano a los sitios de producción para evitar ciertas situaciones de estrés. Al momento del sacrificio deberían considerarse 5 principios básicos</w:t>
      </w:r>
    </w:p>
    <w:p>
      <w:pPr>
        <w:pStyle w:val="Normal"/>
        <w:numPr>
          <w:ilvl w:val="0"/>
          <w:numId w:val="6"/>
        </w:numPr>
        <w:spacing w:lineRule="auto" w:line="360"/>
        <w:jc w:val="both"/>
        <w:rPr>
          <w:rFonts w:ascii="Arial" w:hAnsi="Arial" w:cs="Arial"/>
          <w:sz w:val="24"/>
          <w:szCs w:val="24"/>
          <w:lang w:val="es-CL"/>
        </w:rPr>
      </w:pPr>
      <w:r>
        <w:rPr>
          <w:rFonts w:cs="Arial" w:ascii="Arial" w:hAnsi="Arial"/>
          <w:sz w:val="24"/>
          <w:szCs w:val="24"/>
          <w:lang w:val="es-CL"/>
        </w:rPr>
        <w:t>Las construcciones destinadas al encierro y retención de los animales en la planta deberían minimizar las situaciones de estrés</w:t>
      </w:r>
    </w:p>
    <w:p>
      <w:pPr>
        <w:pStyle w:val="Normal"/>
        <w:numPr>
          <w:ilvl w:val="0"/>
          <w:numId w:val="6"/>
        </w:numPr>
        <w:spacing w:lineRule="auto" w:line="360"/>
        <w:jc w:val="both"/>
        <w:rPr>
          <w:rFonts w:ascii="Arial" w:hAnsi="Arial" w:cs="Arial"/>
          <w:sz w:val="24"/>
          <w:szCs w:val="24"/>
          <w:lang w:val="es-CL"/>
        </w:rPr>
      </w:pPr>
      <w:r>
        <w:rPr>
          <w:rFonts w:cs="Arial" w:ascii="Arial" w:hAnsi="Arial"/>
          <w:sz w:val="24"/>
          <w:szCs w:val="24"/>
          <w:lang w:val="es-CL"/>
        </w:rPr>
        <w:t>Utilizar personal altamente calificado</w:t>
      </w:r>
    </w:p>
    <w:p>
      <w:pPr>
        <w:pStyle w:val="Normal"/>
        <w:numPr>
          <w:ilvl w:val="0"/>
          <w:numId w:val="6"/>
        </w:numPr>
        <w:spacing w:lineRule="auto" w:line="360"/>
        <w:jc w:val="both"/>
        <w:rPr>
          <w:rFonts w:ascii="Arial" w:hAnsi="Arial" w:cs="Arial"/>
          <w:sz w:val="24"/>
          <w:szCs w:val="24"/>
          <w:lang w:val="es-CL"/>
        </w:rPr>
      </w:pPr>
      <w:r>
        <w:rPr>
          <w:rFonts w:cs="Arial" w:ascii="Arial" w:hAnsi="Arial"/>
          <w:sz w:val="24"/>
          <w:szCs w:val="24"/>
          <w:lang w:val="es-CL"/>
        </w:rPr>
        <w:t>Los equipos utilizados en la faena deberían ser los apropiados para este fin</w:t>
      </w:r>
    </w:p>
    <w:p>
      <w:pPr>
        <w:pStyle w:val="Normal"/>
        <w:numPr>
          <w:ilvl w:val="0"/>
          <w:numId w:val="6"/>
        </w:numPr>
        <w:spacing w:lineRule="auto" w:line="360"/>
        <w:jc w:val="both"/>
        <w:rPr>
          <w:rFonts w:ascii="Arial" w:hAnsi="Arial" w:cs="Arial"/>
          <w:sz w:val="24"/>
          <w:szCs w:val="24"/>
          <w:lang w:val="es-CL"/>
        </w:rPr>
      </w:pPr>
      <w:r>
        <w:rPr>
          <w:rFonts w:cs="Arial" w:ascii="Arial" w:hAnsi="Arial"/>
          <w:sz w:val="24"/>
          <w:szCs w:val="24"/>
          <w:lang w:val="es-CL"/>
        </w:rPr>
        <w:t>Utilizar un procedimiento que asegure la inmediata inconsciencia e insensibilización de los animales</w:t>
      </w:r>
    </w:p>
    <w:p>
      <w:pPr>
        <w:pStyle w:val="Normal"/>
        <w:numPr>
          <w:ilvl w:val="0"/>
          <w:numId w:val="6"/>
        </w:numPr>
        <w:spacing w:lineRule="auto" w:line="360"/>
        <w:jc w:val="both"/>
        <w:rPr>
          <w:rFonts w:ascii="Arial" w:hAnsi="Arial" w:cs="Arial"/>
          <w:sz w:val="24"/>
          <w:szCs w:val="24"/>
          <w:lang w:val="es-CL"/>
        </w:rPr>
      </w:pPr>
      <w:r>
        <w:rPr>
          <w:rFonts w:cs="Arial" w:ascii="Arial" w:hAnsi="Arial"/>
          <w:sz w:val="24"/>
          <w:szCs w:val="24"/>
          <w:lang w:val="es-CL"/>
        </w:rPr>
        <w:t xml:space="preserve">Que el animal no recupere la conciencia hasta que la muerte no se haya producido </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28.  MEDIDAS DE CALIDAD DE CANAL Y DE CARNE</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 xml:space="preserve">Las situaciones de estrés provocan en los animales una serie de reacciones que van a causar una serie de cambios en sus indicadores fisiológicos (ayuno, deshidratación, aumento de frecuencia cardiaca y respiratoria, miedo y excitación y presencia de algunas enfermedades, etc). En el caso de los animales productores de carne pueden producir algunas alteraciones que pueden llevar a una menor calidad de su canal y de su carne. </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t>Los animales de abasto pueden presentar lesiones, hematomas y fracturas que pueden provocar decomisos parciales de la canal. También aquellos animales que hayan padecido problemas en su transporte pueden presentar pH más altos en su carne, lo que llevará a una mayor frecuencia de carnes DFD (carnes duras, secas y oscuras), por el contrario si el glicógeno se agota en forma prematura producto de la mezcla de animales desconocidos se producirá una carne con un pH inferior a 6 en los primeros 45 minutos posteriores al sacrificio, lo que redundará en la aparición de carnes PSE (carnes pálidas, blandas y exudativas). En situaciones extremas de estrés se puede incrementar la mortalidad de los animales.</w:t>
      </w:r>
      <w:r>
        <w:br w:type="page"/>
      </w:r>
    </w:p>
    <w:p>
      <w:pPr>
        <w:pStyle w:val="Normal"/>
        <w:spacing w:lineRule="auto" w:line="360"/>
        <w:ind w:hanging="567"/>
        <w:jc w:val="both"/>
        <w:rPr>
          <w:rFonts w:ascii="Arial" w:hAnsi="Arial" w:cs="Arial"/>
          <w:b/>
          <w:b/>
          <w:sz w:val="24"/>
          <w:szCs w:val="24"/>
          <w:lang w:val="en-US"/>
        </w:rPr>
      </w:pPr>
      <w:r>
        <w:rPr>
          <w:rFonts w:cs="Arial" w:ascii="Arial" w:hAnsi="Arial"/>
          <w:b/>
          <w:sz w:val="24"/>
          <w:szCs w:val="24"/>
          <w:lang w:val="en-US"/>
        </w:rPr>
        <w:t>29. BIBLIOGRAFÍA CONSULTADA.</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Aitken, I. D. Diseases of sheep. Fourth Edition. 2007. Blackwell Publishing. 610 pp.</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Animal Welfare Guidelines for Sheep farmers. 2004. The Department of Agriculture &amp; Food. Irlanda. 12 pp.</w:t>
      </w:r>
    </w:p>
    <w:p>
      <w:pPr>
        <w:pStyle w:val="Normal"/>
        <w:spacing w:lineRule="auto" w:line="360"/>
        <w:jc w:val="both"/>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Code of practice for the transportation of sheep in Western Australia. 2003. Department of Local Government and Regional Development Western Australia. 20 pp.</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Code of Recommendations for the Welfare of Livestock. Sheep.2003.Department for Environment Food and Rural Affairs. U. K. 32 pp.</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cs="Arial" w:ascii="Arial" w:hAnsi="Arial"/>
          <w:sz w:val="24"/>
          <w:szCs w:val="24"/>
        </w:rPr>
        <w:t>De la Fuente, J.; Díaz, M.T.; Álvarez, I.; Lauzurica, S.; Pérez, C.; Cañeque, V. 2005. Comportamiento y bienestar animal. En: Estandarización de las metodologías para evaluar la calidad del producto (animal vivo, canal carne y grasa) en los rumiantes. Eds. V. Cañeque y C. Sañudo. INIA. España.  pp . 47-6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wyer, C.   The welfare of sheep. 2008. Springer. 366 pp.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s-CL"/>
        </w:rPr>
      </w:pPr>
      <w:r>
        <w:rPr>
          <w:rFonts w:cs="Arial" w:ascii="Arial" w:hAnsi="Arial"/>
          <w:sz w:val="24"/>
          <w:szCs w:val="24"/>
          <w:lang w:val="es-CL"/>
        </w:rPr>
        <w:t>Pérez, P., Duchens, M., Maino, M., Stuardo, L., Egaña, J. I. 2004. Especificaciones técnicas de Buenas Prácticas Agrícolas para la Producción Ovina. Gobierno de Chile. Ministerio de Agricultura. 42 pp.</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pPr>
      <w:r>
        <w:rPr>
          <w:rFonts w:cs="Arial" w:ascii="Arial" w:hAnsi="Arial"/>
          <w:sz w:val="24"/>
          <w:szCs w:val="24"/>
        </w:rPr>
        <w:t>Wemelsfelder, F., Fa</w:t>
      </w:r>
      <w:r>
        <w:rPr>
          <w:rFonts w:cs="Arial" w:ascii="Arial" w:hAnsi="Arial"/>
          <w:sz w:val="24"/>
          <w:szCs w:val="24"/>
          <w:lang w:val="en-US"/>
        </w:rPr>
        <w:t>rish, M. 2004. Qualitative categories for the interpretation of sheep welfare : a review. Animal Welfare. 13,:261-268.</w:t>
      </w:r>
    </w:p>
    <w:sectPr>
      <w:headerReference w:type="default" r:id="rId2"/>
      <w:headerReference w:type="first" r:id="rId3"/>
      <w:type w:val="nextPage"/>
      <w:pgSz w:w="12240" w:h="15840"/>
      <w:pgMar w:left="226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19"/>
        </w:tabs>
        <w:ind w:left="1519" w:hanging="360"/>
      </w:pPr>
      <w:rPr>
        <w:rFonts w:ascii="Symbol" w:hAnsi="Symbol" w:cs="Symbol" w:hint="default"/>
      </w:rPr>
    </w:lvl>
  </w:abstractNum>
  <w:abstractNum w:abstractNumId="3">
    <w:lvl w:ilvl="0">
      <w:start w:val="1"/>
      <w:numFmt w:val="bullet"/>
      <w:lvlText w:val=""/>
      <w:lvlJc w:val="left"/>
      <w:pPr>
        <w:tabs>
          <w:tab w:val="num" w:pos="1159"/>
        </w:tabs>
        <w:ind w:left="11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18:00Z</dcterms:created>
  <dc:creator>Patricio Pérez M.</dc:creator>
  <dc:description/>
  <dc:language>en-US</dc:language>
  <cp:lastModifiedBy>Patricio Pérez</cp:lastModifiedBy>
  <cp:lastPrinted>2007-10-04T10:47:00Z</cp:lastPrinted>
  <dcterms:modified xsi:type="dcterms:W3CDTF">2010-06-25T15:47:00Z</dcterms:modified>
  <cp:revision>3</cp:revision>
  <dc:subject/>
  <dc:title>Guía de bienestar animal para la producción ovina</dc:title>
</cp:coreProperties>
</file>