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rPr>
      </w:pPr>
      <w:r>
        <w:rPr>
          <w:b/>
        </w:rPr>
        <w:t>CARACTERISTICAS DE LA PRODUCCION OVINA Y CAPRINA MUNDIAL</w:t>
      </w:r>
    </w:p>
    <w:p>
      <w:pPr>
        <w:pStyle w:val="Normal"/>
        <w:spacing w:lineRule="auto" w:line="360"/>
        <w:jc w:val="both"/>
        <w:rPr>
          <w:rFonts w:ascii="Arial" w:hAnsi="Arial" w:cs="Arial"/>
          <w:b/>
          <w:b/>
          <w:sz w:val="24"/>
          <w:lang w:val="es-CL"/>
        </w:rPr>
      </w:pPr>
      <w:r>
        <w:rPr>
          <w:rFonts w:cs="Arial" w:ascii="Arial" w:hAnsi="Arial"/>
          <w:b/>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sz w:val="24"/>
          <w:lang w:val="es-CL"/>
        </w:rPr>
        <w:tab/>
        <w:tab/>
        <w:tab/>
        <w:tab/>
        <w:tab/>
        <w:tab/>
        <w:tab/>
        <w:tab/>
        <w:tab/>
        <w:t>Dr. Patricio Pérez M.</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b/>
          <w:b/>
          <w:sz w:val="24"/>
          <w:lang w:val="es-CL"/>
        </w:rPr>
      </w:pPr>
      <w:r>
        <w:rPr>
          <w:rFonts w:cs="Arial" w:ascii="Arial" w:hAnsi="Arial"/>
          <w:b/>
          <w:sz w:val="24"/>
          <w:lang w:val="es-CL"/>
        </w:rPr>
        <w:t>INTRODUCCION:</w:t>
      </w:r>
    </w:p>
    <w:p>
      <w:pPr>
        <w:pStyle w:val="Normal"/>
        <w:spacing w:lineRule="auto" w:line="360"/>
        <w:jc w:val="both"/>
        <w:rPr>
          <w:rFonts w:ascii="Arial" w:hAnsi="Arial" w:cs="Arial"/>
          <w:b/>
          <w:b/>
          <w:sz w:val="24"/>
          <w:lang w:val="es-CL"/>
        </w:rPr>
      </w:pPr>
      <w:r>
        <w:rPr>
          <w:rFonts w:cs="Arial" w:ascii="Arial" w:hAnsi="Arial"/>
          <w:b/>
          <w:sz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os pequeños rumiantes constituidos por las especies ovina y caprina forman  un importante número de animales. Por sus características de tales aprovechan en forma adecuada las praderas, las que mayoritariamente están constituidas por praderas naturales.  Por sus características productivas generan cada año una serie de productos, contándose entre ellos, la lana, pelo, carne, leche y un importante número de subproductos como son el cuero, vísceras, guano y otro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Los ovinos se crían para carne y lana en el norte de Europa, Australia, Nueva Zelanda y las Américas (Norte y Sur, principalmente). En el Sur de Europa, Norte de África, Medio Oriente y la parte Sur de Rusia, existen 100 millones de ovinos para la producción de leche esencialmente, en donde ella constituye un tercio del  total de la leche consumida. En Jordania, Arabia Saudita, Irak, Afganistán y Pakistán, el 75% de la carne consumida es de ovinos. Por su parte, en Australia y Sudáfrica hay grandes cantidades criados para producir lana principalmente (García, 1998).</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TextBodyIndent"/>
        <w:rPr/>
      </w:pPr>
      <w:r>
        <w:rPr>
          <w:rFonts w:cs="Arial"/>
          <w:szCs w:val="24"/>
        </w:rPr>
        <w:t>Las estadísticas entregadas por la FAO (2009) hacen ver que las existencias totales de caprinos alcanzan los 860 millones de cabezas en el año 2008 (Cuadro 2)</w:t>
      </w:r>
      <w:r>
        <w:rPr>
          <w:rFonts w:cs="Arial"/>
          <w:color w:val="FF0000"/>
          <w:szCs w:val="24"/>
        </w:rPr>
        <w:t>.</w:t>
      </w:r>
      <w:r>
        <w:rPr>
          <w:rFonts w:cs="Arial"/>
          <w:szCs w:val="24"/>
        </w:rPr>
        <w:t xml:space="preserve"> Las mayores existencias de estos animales se encuentran en países en vías de desarrollo, principalmente en Asia y en África donde se concentra 92,2% del total. Los países con mayores dotaciones de caprinos en África son: Nigeria, Etiopía y Sudán, En Norte América México  y Estados Unidos, en Sudamérica Brasil, Argentina y Venezuela, en Asia China, India, Pakistán. En Europa Grecia, España, Italia; en Oceanía: Nueva Zelanda y Australia. Los países con mayor dotación individual, en orden decreciente son: China, India y Pakistán. En el período 2002 - 2007, se observa una tasa de incremento de un 7,8%, encontrándose los mayores crecimientos en los continentes donde hay  mayor abundancia de estos animale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 xml:space="preserve">Las existencias de los ovinos son de 1.112 millones de cabezas en el año 2007 (Cuadro 1) y a diferencias del ganado caprino, muestran un incremento de un 9.2% en el mismo período analizado. Las razones de tal aumento está dada por una serie de razones, entre las cuales se pueden mencionar, el incremento sostenido de las existencias y de la producción, motivados por un sostenido incremento del precio de esta carne, aumento que en algunos países de África y muy especialmente de algunas naciones de Asía, en las que indudablemente ha tenido una importante participación China, la República Islámica de Irán y Pakistán, han hecho que a partir de 2003 se observe esta tendencia. En América del Sur, en Uruguay y Argentina, se ha fomentado la recuperación de la industria ovina </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La mayor existencia de ganado ovino se encuentra en Asia y en África. En el continente africano los países con mayor número son Sudáfrica y Sudán, Norte América: Estados Unidos y México, En América del Sur Uruguay, Brasil y Argentina, en Asia China e Irán, En Europa Reino Unido y España, en Oceanía Australia y Nueva Zelanda. Los países que individualmente poseen el mayor número de ovinos en forma decreciente son: China, India, Australia,  Nueva Zelanda e Irán.</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 producción de lana de ovinos se presenta en el cuadros 3. En este cuadro se puede observar que en el período analizado hay una marcada disminución de la producción, sobre todo en Oceanía y particularmente en Australia que es el mayor productor mundial de esta fibra, la causa de esta disminución se debió a problemas de sequía que afectaron a ese país y a las disminuciones en el precio de esta fibr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eastAsia="Arial" w:cs="Arial" w:ascii="Arial" w:hAnsi="Arial"/>
          <w:sz w:val="24"/>
          <w:szCs w:val="24"/>
          <w:lang w:val="es-CL"/>
        </w:rPr>
        <w:t xml:space="preserve"> </w:t>
      </w:r>
      <w:r>
        <w:rPr>
          <w:rFonts w:cs="Arial" w:ascii="Arial" w:hAnsi="Arial"/>
          <w:sz w:val="24"/>
          <w:szCs w:val="24"/>
          <w:lang w:val="es-CL"/>
        </w:rPr>
        <w:t>La producción de lana a nivel mundial se vende bajo 2 formas de presentación: Lavada y Sucia. En la primera la lana es sometida a un proceso industrial donde se le retira un conjunto de elementos que la contaminan, entre ellos tierra o arena, materias vegetales, grasa de la propia lana y suciedades propias del animal, y algunas resultantes de algunos manejos como son colorantes o pinturas, con lo cual la lana pierde peso al ser lavada. En cambio, la lana sucia es la resultante del animal recién esquilado. Las otras maneras de vender las lanas es atendiendo al tipo de animal que las produce, en este caso se encuentra la lana tipo Merino (finas), Cruzas (de grosor medio) y lana tipo Alfombras, las que son largas y gruesa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Según estadísticas de la FAO (2009), tanto la producción de lana lavada como de la lana sucia registrada en 2002, son una de las más bajas de los últimos años.  En el caso de la lana sucia, en las últimas 10 temporadas, se ha dejado de producir casi un millón de toneladas. Australia, que es el principal productor mundial, ha registrado una disminución de la oferta de cerca de 400 mil toneladas y las existencias de ganado han descendido desde 170 millones a 94 millones. La crisis de precio externos se aprecia en toda su magnitud al analizar el comportamiento del valor de las exportaciones Australianas. De ventas de 3.700 millones de dólares, a fines de los años ochenta, se llegó a sólo mil millones en 1998, debido a que los australianos generan un tercio de la producción mundial y abastecen más del 60% del mercado, los cambios en su potencial productivo deberían tener un especial impacto sobre los precios de la lana (El Mercurio,2000).</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 xml:space="preserve">Otro productor y exportador relevante es Nueva Zelanda, que aporta cerca del 10% de la oferta internacional y el 8% de las exportaciones, este país ha disminuido en un 30% sus ventas. En el caso de Argentina, la producción ha disminuido en cerca de la mitad y las exportaciones se han reducido desde las 54 mil toneladas a 13 mil toneladas en 1999. </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 xml:space="preserve">En relación al precio internacional de la lana en la actualidad, se observa que este muestra un marcado deterioro, aunque debido al incremento del precio del petróleo, la relación entre el precio de las fibras sintéticas y el valor de la lana es cada vez menor(hoy esta relación es de 3.5). A pesar de la favorable relación no se espera que la demanda por lana repunte, puesto que hay un cambio en las preferencias del consumidor, competencia con fibras  de menor precio, las sintéticas y el algodón y la menor demanda en Europa occidental, por un menor crecimiento económico. </w:t>
      </w:r>
    </w:p>
    <w:p>
      <w:pPr>
        <w:pStyle w:val="Normal"/>
        <w:spacing w:lineRule="auto" w:line="360"/>
        <w:ind w:firstLine="708"/>
        <w:jc w:val="both"/>
        <w:rPr>
          <w:rFonts w:ascii="Arial" w:hAnsi="Arial" w:eastAsia="Arial" w:cs="Arial"/>
          <w:b/>
          <w:b/>
          <w:sz w:val="24"/>
          <w:szCs w:val="24"/>
          <w:lang w:val="es-CL"/>
        </w:rPr>
      </w:pPr>
      <w:r>
        <w:rPr>
          <w:rFonts w:eastAsia="Arial" w:cs="Arial" w:ascii="Arial" w:hAnsi="Arial"/>
          <w:b/>
          <w:sz w:val="24"/>
          <w:szCs w:val="24"/>
          <w:lang w:val="es-CL"/>
        </w:rPr>
        <w:t xml:space="preserve">  </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Tendencia futura de la producción  y oferta de lan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 xml:space="preserve">La producción mundial mantendría la tendencia negativa de las zafras registradas en los últimos años, alcanzando cifras del orden de 1.224 millones de toneladas base limpia. Esta tendencia negativa en la producción no se registra en las lanas extra finas, las que al no presentar un mayor peso ni efecto de picor, muestran precios sostenidos y altos (Cuadro 4). Las lanas extremadamente finas, cuyo diámetro es semejante a la de las telarañas, en la actualidad se transan a un precio (base limpia) de US$ 1530 el kilo.   </w:t>
      </w:r>
    </w:p>
    <w:p>
      <w:pPr>
        <w:pStyle w:val="Normal"/>
        <w:spacing w:lineRule="auto" w:line="360"/>
        <w:ind w:firstLine="708"/>
        <w:jc w:val="both"/>
        <w:rPr>
          <w:rFonts w:ascii="Arial" w:hAnsi="Arial" w:cs="Arial"/>
          <w:color w:val="FF0000"/>
          <w:sz w:val="24"/>
          <w:szCs w:val="24"/>
          <w:lang w:val="es-CL"/>
        </w:rPr>
      </w:pPr>
      <w:r>
        <w:rPr>
          <w:rFonts w:cs="Arial" w:ascii="Arial" w:hAnsi="Arial"/>
          <w:sz w:val="24"/>
          <w:szCs w:val="24"/>
          <w:lang w:val="es-CL"/>
        </w:rPr>
        <w:t>Por otra parte, el consumo mundial también mantiene características similares a la producción, lo que se ha traducido en un equilibrio entre oferta y demanda  (Figura 8) (Muñoz, 2006).</w:t>
      </w:r>
      <w:r>
        <w:rPr>
          <w:rFonts w:cs="Arial" w:ascii="Arial" w:hAnsi="Arial"/>
          <w:color w:val="FF0000"/>
          <w:sz w:val="24"/>
          <w:szCs w:val="24"/>
          <w:lang w:val="es-CL"/>
        </w:rPr>
        <w:t xml:space="preserve"> </w:t>
      </w:r>
    </w:p>
    <w:p>
      <w:pPr>
        <w:pStyle w:val="Normal"/>
        <w:spacing w:lineRule="auto" w:line="360"/>
        <w:jc w:val="both"/>
        <w:rPr>
          <w:rFonts w:ascii="Arial" w:hAnsi="Arial" w:cs="Arial"/>
          <w:color w:val="FF0000"/>
          <w:sz w:val="24"/>
          <w:szCs w:val="24"/>
          <w:lang w:val="es-CL"/>
        </w:rPr>
      </w:pPr>
      <w:r>
        <w:rPr>
          <w:rFonts w:cs="Arial" w:ascii="Arial" w:hAnsi="Arial"/>
          <w:color w:val="FF0000"/>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t>La producción mundial de lana clasificada según finura de la fibra mantendría la fuerte participación de las lanas finas, las fibras de un diámetro inferior a 19 micras alcanzarían el 31% de la producción, mientras que las 20 a 24 micras representan el 57% y las más gruesas el 12% (Muñoz, 2006).</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Fibras textiles competitiva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El costo de procesamiento de la lana es más elevado que el de las fibras competitivas (algodón y fibras sintéticas). A este hecho se suma que la productividad de la lana a nivel primario se mantiene estancada, mientras que en el algodón ha tenido cierto crecimiento y ha aumentado en forma sustancial en las fibras sintéticas. Estos factores sitúan a la lana en desventaja frente a sus competidores (Muñoz, 2006).</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lang w:val="es-CL"/>
        </w:rPr>
      </w:pPr>
      <w:r>
        <w:rPr>
          <w:rFonts w:cs="Arial" w:ascii="Arial" w:hAnsi="Arial"/>
          <w:b/>
          <w:sz w:val="24"/>
          <w:szCs w:val="24"/>
          <w:lang w:val="es-CL"/>
        </w:rPr>
        <w:t>Producción de lana en Chile</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En Chile, la producción no ha presentado las fluctuaciones tan marcadas de otras latitudes, situándose en la actualidad, en alrededor de 12.000 toneladas anuales, aunque las exportaciones se han deteriorado significativamente. Las ventas al exterior en el año pasado de los distintos tipos de lana fueron 17.240 millones de dólares fob. (ODEPA, 2008). Es necesario considerar que esta cifra puede ser subestimada, pues no considera los productos textiles terminados, elaborados con lana ovin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La lana que Chile vende puede presentar varias formas de comercialización, las principales son: Lana sucia o grasienta, Lana lavada y Tops. Los tops es lana lavada y peinada que luego es agrupada en madejas, que es la lana que llega a las industrias textiles. Los Tops se presentan generalmente envueltos en bobinas o bumps (carretes) de 10 a 15 kg. Las bobinas o carretes se recogen en fardos de celofán o de tela de yute o sintéticas, prensados y atados con flejes metálicos. Estos fardos tienen un peso de 200, 300 o 500 kilos cada uno (ProChile,2006).</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eastAsia="Arial" w:cs="Arial" w:ascii="Arial" w:hAnsi="Arial"/>
          <w:sz w:val="24"/>
          <w:szCs w:val="24"/>
          <w:lang w:val="es-CL"/>
        </w:rPr>
        <w:t xml:space="preserve"> </w:t>
      </w:r>
      <w:r>
        <w:rPr>
          <w:rFonts w:cs="Arial" w:ascii="Arial" w:hAnsi="Arial"/>
          <w:sz w:val="24"/>
          <w:szCs w:val="24"/>
          <w:lang w:val="es-CL"/>
        </w:rPr>
        <w:t>La proporción que mayoritariamente se vende depende en gran medida de las condiciones del mercado o del año analizado. En el año 2008, la categoría que se vendió en mayor cantidad fue Lana sucia (ODEPA, 2008). Los principales compradores de lana ovina sucia chilena son: China, Uruguay, Italia, Alemania, Irán  y Argentina, y los mayores compradores de lana lavada han sido tradicionalmente los países europeos, donde destaca Italia, país que es el mayor consumidor de lanas finas del mundo, debido a la significativa presencia de sastrerías de lujo en su territorio. Chile es un exportador neto de lana, principalmente de la raza Corriedale que es la más abundante en el país. Pese a esta condición, nuestro país importa pequeñas partidas de lanas finas y gruesas, clases que son deficitarias o no se producen en el país. Las mayores importaciones incluyen textiles, ropa, alfombras y otros bienes intermedios o finales elaborados con lana (Ihl,2003).</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Mercado Mundial de la Carne:</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ind w:firstLine="708"/>
        <w:jc w:val="both"/>
        <w:rPr/>
      </w:pPr>
      <w:r>
        <w:rPr>
          <w:rFonts w:cs="Arial" w:ascii="Arial" w:hAnsi="Arial"/>
          <w:sz w:val="24"/>
          <w:szCs w:val="24"/>
          <w:lang w:val="es-MX"/>
        </w:rPr>
        <w:t>La producción mundial de carne total (Cuadro 3) se espera que en el año 2008 alcance los 280.9 millones de toneladas, mostrando un incremento de 2% respecto al año anterior, los mayores crecimientos en el período analizado lo experimentan las carnes de aves y de ovinos. La producción de carne ovina en el presente año aumentará en un 2 %, debido al alto precio y al incremento de la producción que se observa principalmente en Asia.  La participación de las diferentes carnes en la cifra de producción mundial es distinta, alcanzando los mayores porcentajes las carnes de cerdos, aves y las de bovino, quienes representan el 35,8,  33,1 y 24,2 % de la producción mundial, respectivamente. La carne de ovinos y de caprinos tiene una participación marginal en estas cifras, pues solo alcanza el 4,98% de la producción mundial.</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ind w:firstLine="708"/>
        <w:jc w:val="both"/>
        <w:rPr/>
      </w:pPr>
      <w:r>
        <w:rPr>
          <w:rFonts w:cs="Arial" w:ascii="Arial" w:hAnsi="Arial"/>
          <w:sz w:val="24"/>
          <w:szCs w:val="24"/>
          <w:lang w:val="es-MX"/>
        </w:rPr>
        <w:t>En las exportaciones mundiales de las carnes (Cuadro 3), la mayor participación la ocupan las carnes de aves, de bovino y de cerdos, las que representan el 41,6%, 31,2% y el 22,9% de este mercado, respectivamente. La participación de la carne ovina y caprina de las carnes exportadas a nivel mundial tienen una representación baja en comparación a las provenientes de las otras especies animales y solo alcanzan al 3,46% de las carnes vendidas en los mercados internacionales.</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t>En el Cuadro 4 se presentan los precios que tienen las principales carnes en el mercado internacional, en este cuadro se puede constar el deterioro que ha experimentado el valor de la carne de pollo, fuertemente influenciado por los brotes de Gripe Aviar que se han presentado en diversas partes del mundo lo que ha producido cierta acumulación de stock y como consecuencia disminución de precio del producto. La carne ovina es la de mayor precio y se espera que esta situación se prolongue por varios años más (FAO, 2009).</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Web"/>
        <w:spacing w:lineRule="auto" w:line="360" w:before="0" w:after="0"/>
        <w:ind w:firstLine="708"/>
        <w:jc w:val="both"/>
        <w:rPr>
          <w:rFonts w:ascii="Arial" w:hAnsi="Arial" w:cs="Arial"/>
          <w:szCs w:val="24"/>
          <w:lang w:val="es-MX"/>
        </w:rPr>
      </w:pPr>
      <w:r>
        <w:rPr>
          <w:rFonts w:cs="Arial" w:ascii="Arial" w:hAnsi="Arial"/>
          <w:szCs w:val="24"/>
          <w:lang w:val="es-MX"/>
        </w:rPr>
        <w:t>En el Cuadro 5 se presenta la producción de carne ovina por continente. Se puede observar  que la producción se sitúa alrededor  de algo más de 8,89 millones de toneladas, presentándose las mayores producciones en Asia, lugar donde se encuentra la mayor parte de los ovinos existentes en el mundo.</w:t>
      </w:r>
    </w:p>
    <w:p>
      <w:pPr>
        <w:pStyle w:val="NormalWeb"/>
        <w:spacing w:lineRule="auto" w:line="360" w:before="0" w:after="0"/>
        <w:jc w:val="both"/>
        <w:rPr>
          <w:rFonts w:ascii="Arial" w:hAnsi="Arial" w:cs="Arial"/>
          <w:szCs w:val="24"/>
          <w:lang w:val="es-MX"/>
        </w:rPr>
      </w:pPr>
      <w:r>
        <w:rPr>
          <w:rFonts w:cs="Arial" w:ascii="Arial" w:hAnsi="Arial"/>
          <w:szCs w:val="24"/>
          <w:lang w:val="es-MX"/>
        </w:rPr>
      </w:r>
    </w:p>
    <w:p>
      <w:pPr>
        <w:pStyle w:val="NormalWeb"/>
        <w:spacing w:lineRule="auto" w:line="360" w:before="0" w:after="0"/>
        <w:ind w:firstLine="708"/>
        <w:jc w:val="both"/>
        <w:rPr>
          <w:rFonts w:ascii="Arial" w:hAnsi="Arial" w:cs="Arial"/>
          <w:szCs w:val="24"/>
          <w:lang w:val="es-MX"/>
        </w:rPr>
      </w:pPr>
      <w:r>
        <w:rPr>
          <w:rFonts w:cs="Arial" w:ascii="Arial" w:hAnsi="Arial"/>
          <w:szCs w:val="24"/>
          <w:lang w:val="es-MX"/>
        </w:rPr>
        <w:t>Las principales características del mercado de la carne ovina es que es de un bajo nivel de producción, cuando se le compara con otras carnes, que el producto puede ser considerado como boutique, es decir un producto de alto valor, también que es una carne que casi no aparece en la mesa de los países de mayor desarrollo y que es altamente concentrado en su producción, como es también los países que mayoritariamente compran este producto (figura 2 a 5). También se puede afirmar que a partir del año 1990 no ha experimentado grandes cambios en la demanda, con la excepción de China, país que muestra una de las mayores tasas de crecimiento de su economía, lo que se ha producido en algunos cambios en los hábitos de vida de sus habitantes, lo que se ha reflejado en un fuerte incremento del consumo de carnes de rumiantes (Congreso Mundial de Carnes, 2006).</w:t>
      </w:r>
    </w:p>
    <w:p>
      <w:pPr>
        <w:pStyle w:val="NormalWeb"/>
        <w:spacing w:lineRule="auto" w:line="360" w:before="0" w:after="0"/>
        <w:ind w:firstLine="708"/>
        <w:jc w:val="both"/>
        <w:rPr>
          <w:rFonts w:ascii="Arial" w:hAnsi="Arial" w:cs="Arial"/>
          <w:szCs w:val="24"/>
          <w:lang w:val="es-MX"/>
        </w:rPr>
      </w:pPr>
      <w:r>
        <w:rPr>
          <w:rFonts w:cs="Arial" w:ascii="Arial" w:hAnsi="Arial"/>
          <w:szCs w:val="24"/>
          <w:lang w:val="es-MX"/>
        </w:rPr>
      </w:r>
    </w:p>
    <w:p>
      <w:pPr>
        <w:pStyle w:val="NormalWeb"/>
        <w:spacing w:lineRule="auto" w:line="360" w:before="0" w:after="0"/>
        <w:ind w:firstLine="708"/>
        <w:jc w:val="both"/>
        <w:rPr/>
      </w:pPr>
      <w:r>
        <w:rPr>
          <w:rFonts w:cs="Arial" w:ascii="Arial" w:hAnsi="Arial"/>
          <w:szCs w:val="24"/>
          <w:lang w:val="es-MX"/>
        </w:rPr>
        <w:t>Los tipos de canales de ovinos que demanda el comercio internacional se pueden clasificar en cuatro grandes categorías: Las canales livianas son propias de los países mediterráneos europeos, donde se consume un alto porcentaje de animales lechales, es decir, alimentados con leche de su madre y beneficiados alrededor de 20-30 días o terminados con dietas completas y faenados en promedio a una edad de 4 meses. La otra categoría es la de Peso Medio en que los animales son criados a pasto y donde se les suele terminar con granos y por lo tanto, faenar después de los 6 meses de edad. Las canales pesadas son propias de los Estados Unidos y de Canadá, donde tradicionalmente los animales son faenados a un mayor peso y edad. En este mercado todos los animales son terminados con granos y son faenados alrededor del año de edad, con pesos de los animales en promedio de 64 kilos. Las canales grasas son mayoritariamente comercializadas en los países asiáticos, donde existe el hábito muy arraigado de consumir animales viejos y fuertemente engrasados.</w:t>
      </w:r>
    </w:p>
    <w:p>
      <w:pPr>
        <w:pStyle w:val="NormalWeb"/>
        <w:spacing w:lineRule="auto" w:line="360" w:before="0" w:after="0"/>
        <w:jc w:val="both"/>
        <w:rPr>
          <w:rFonts w:ascii="Arial" w:hAnsi="Arial" w:cs="Arial"/>
          <w:szCs w:val="24"/>
          <w:lang w:val="es-MX"/>
        </w:rPr>
      </w:pPr>
      <w:r>
        <w:rPr>
          <w:rFonts w:cs="Arial" w:ascii="Arial" w:hAnsi="Arial"/>
          <w:szCs w:val="24"/>
          <w:lang w:val="es-MX"/>
        </w:rPr>
      </w:r>
    </w:p>
    <w:p>
      <w:pPr>
        <w:pStyle w:val="NormalWeb"/>
        <w:spacing w:lineRule="auto" w:line="360" w:before="0" w:after="0"/>
        <w:ind w:firstLine="708"/>
        <w:jc w:val="both"/>
        <w:rPr/>
      </w:pPr>
      <w:r>
        <w:rPr>
          <w:rFonts w:cs="Arial" w:ascii="Arial" w:hAnsi="Arial"/>
          <w:szCs w:val="24"/>
          <w:lang w:val="es-MX"/>
        </w:rPr>
        <w:t>En el Cuadro 7 se presentan los mayores productores de carne ovina, donde coexisten países de muy alta producción, pero no exportan carne como es China e Irán y otros como Australia y Nueva Zelanda que controlan alrededor del 94% de las exportaciones de carne de esta especie animal.</w:t>
      </w:r>
    </w:p>
    <w:p>
      <w:pPr>
        <w:pStyle w:val="NormalWeb"/>
        <w:spacing w:lineRule="auto" w:line="360" w:before="0" w:after="0"/>
        <w:jc w:val="both"/>
        <w:rPr>
          <w:rFonts w:ascii="Arial" w:hAnsi="Arial" w:cs="Arial"/>
          <w:szCs w:val="24"/>
          <w:lang w:val="es-MX"/>
        </w:rPr>
      </w:pPr>
      <w:r>
        <w:rPr>
          <w:rFonts w:cs="Arial" w:ascii="Arial" w:hAnsi="Arial"/>
          <w:szCs w:val="24"/>
          <w:lang w:val="es-MX"/>
        </w:rPr>
      </w:r>
    </w:p>
    <w:p>
      <w:pPr>
        <w:pStyle w:val="NormalWeb"/>
        <w:spacing w:lineRule="auto" w:line="360" w:before="0" w:after="0"/>
        <w:ind w:firstLine="708"/>
        <w:jc w:val="both"/>
        <w:rPr>
          <w:rFonts w:ascii="Arial" w:hAnsi="Arial" w:cs="Arial"/>
          <w:szCs w:val="24"/>
          <w:lang w:val="es-MX"/>
        </w:rPr>
      </w:pPr>
      <w:r>
        <w:rPr>
          <w:rFonts w:cs="Arial" w:ascii="Arial" w:hAnsi="Arial"/>
          <w:szCs w:val="24"/>
          <w:lang w:val="es-MX"/>
        </w:rPr>
        <w:t>En el Cuadro 8, se presentan los tipos de cortes que exigen aquellos países que pagan altos precios por la carne ovina, como es Estado Unidos, nación con la cual Chile tiene un tratado de libre comercio, lo que le permite exportar carne ovina sin ninguna cuota. Es necesario destacar que este país importó cerca de 89 mil toneladas de carne ovina en el año 2004 (Fundación Chile, 2006).</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 carne de la especie caprina (Cuadro 9) es producida principalmente en Asia y África, quienes concentran el 94% de la producción. Las cifras indican que ha aumentado en un 21,7 % en el período 2002-2007, lo que revela la importancia que está tomando este producto. En los países desarrollados muestra cierta incremento, aunque en algunos de ellos ha cobrado cierta importancia al considerársele como un producto sano y de bajo contenido graso (Addrizo, 1992, Ruíz, 1996, Pérez y col, 1997). Los mayores productores mundiales de esta carne son: China, India, Paquistán, Nigeria y Bangladesh. En el continente americano México y Brasil (Cuadro 10).</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La producción de leche de oveja y de cabra  se desarrolla en medios difíciles de condiciones áridas y semiáridas, en las cuales no es posible lograr el establecimiento de otros sistemas de producción animal, como es por ejemplo de ganado vacuno productor de leche  (Mantecón y Lavín, 1998). Como se observa en la figura 7, estas dos especies animales son responsables de aproximadamente el 3% de la producción de este alimento.</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La producción de leche de oveja y de cabra se presenta en los cuadros 11 al 13.   En el mundo se producen 9,1 millones de toneladas de leche de ovejas, las que mayoritariamente son producidas en Asia (49,5%) seguidas por Europa (30,9%) y África (18,8%).  La leche de oveja producida en Asia y África se destina en forma fundamental para el consumo hogareño.  La producción comercial de leche ovina se localiza principalmente en los países europeos mediterráneos.  Los principales productores de leche de esta especie animal en orden decreciente son: China, Italia, Turquía, Grecia, República Árabe Siria, Sudán, Somalia y España.</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t>La leche de cabra alcanza una producción de 14,8 millones de toneladas, siendo mayoritariamente producida en Asia (57,4%), África (22,5) y Europa (17,5%). La producción de leche de cabra y de oveja en América y en Oceanía es poco importante desde el punto de vista cuantitativo. Los principales países productores de leche caprina son: India, Bangladesh, Sudán, Pakistán , Francia, Grecia y España.</w:t>
      </w:r>
    </w:p>
    <w:p>
      <w:pPr>
        <w:pStyle w:val="Normal"/>
        <w:spacing w:lineRule="auto" w:line="360"/>
        <w:ind w:firstLine="708"/>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La alternativa de establecer producción de leche de ovejas y cabras con razas especializadas importadas tiene la ventaja de una alta producción por animal, desde las etapas iniciales del sistema. Sin embargo, tiene el inconveniente de la adaptación de los animales al nuevo ambiente, la alta inversión en la adquisición de los animales y la dependencia del exterior para la renovación genética en etapas posteriores. Además, la necesidad de disponer de personal formado en la producción de leche ovina y/o caprina (Mantecón y Lavín, 1998).</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firstLine="708"/>
        <w:jc w:val="both"/>
        <w:rPr/>
      </w:pPr>
      <w:r>
        <w:rPr>
          <w:rFonts w:cs="Arial" w:ascii="Arial" w:hAnsi="Arial"/>
          <w:sz w:val="24"/>
          <w:szCs w:val="24"/>
          <w:lang w:val="es-CL"/>
        </w:rPr>
        <w:t>La carne y la leche de los rumiantes, mantenidos bajo condición de pastoreo permanente, particularmente la que proviene de ovinos y caprinos, son ricas en Ácido Linoleico Conjugado(CLA), ácido graso representado por un grupo de isómeros geométricos y posicionales del Ácido Linoleico, que cumple una serie de funciones beneficiosas para la salud humana, como ser un potente agente anticancerígeno, previene algunas enfermedades cardiovasculares, previene la diabetes, mejora la composición corporal, aumentando la deposición de masas musculares en desmedro de la deposición de grasa, mejora el sistema inmune y la función ósea (Schmid et al., 2006). Los numerosos trabajos científicos publicados sobre el efecto de este ácido y su presencia en la carne y leche de los pequeños rumiantes, indudablemente producirán un efecto positivo sobre el consumo de estos productos</w:t>
      </w:r>
      <w:r>
        <w:br w:type="page"/>
      </w:r>
    </w:p>
    <w:p>
      <w:pPr>
        <w:pStyle w:val="Normal"/>
        <w:spacing w:lineRule="auto" w:line="360"/>
        <w:ind w:firstLine="708"/>
        <w:jc w:val="both"/>
        <w:rPr>
          <w:rFonts w:ascii="Arial" w:hAnsi="Arial" w:cs="Arial"/>
          <w:b/>
          <w:b/>
          <w:sz w:val="24"/>
          <w:lang w:val="en-US"/>
        </w:rPr>
      </w:pPr>
      <w:r>
        <w:rPr>
          <w:rFonts w:cs="Arial" w:ascii="Arial" w:hAnsi="Arial"/>
          <w:b/>
          <w:sz w:val="24"/>
          <w:lang w:val="en-US"/>
        </w:rPr>
        <w:t>BIBLIOGRAFIA:</w:t>
      </w:r>
    </w:p>
    <w:p>
      <w:pPr>
        <w:pStyle w:val="Normal"/>
        <w:spacing w:lineRule="auto" w:line="360"/>
        <w:ind w:firstLine="708"/>
        <w:jc w:val="both"/>
        <w:rPr>
          <w:rFonts w:ascii="Arial" w:hAnsi="Arial" w:cs="Arial"/>
          <w:b/>
          <w:b/>
          <w:sz w:val="24"/>
          <w:lang w:val="en-US"/>
        </w:rPr>
      </w:pPr>
      <w:r>
        <w:rPr>
          <w:rFonts w:cs="Arial" w:ascii="Arial" w:hAnsi="Arial"/>
          <w:b/>
          <w:sz w:val="24"/>
          <w:lang w:val="en-US"/>
        </w:rPr>
      </w:r>
    </w:p>
    <w:p>
      <w:pPr>
        <w:pStyle w:val="Normal"/>
        <w:spacing w:lineRule="auto" w:line="360"/>
        <w:ind w:left="705" w:hanging="705"/>
        <w:rPr>
          <w:rFonts w:ascii="Arial" w:hAnsi="Arial" w:cs="Arial"/>
          <w:sz w:val="24"/>
          <w:szCs w:val="24"/>
          <w:lang w:val="es-ES_tradnl"/>
        </w:rPr>
      </w:pPr>
      <w:r>
        <w:rPr>
          <w:rFonts w:cs="Arial" w:ascii="Arial" w:hAnsi="Arial"/>
          <w:b/>
          <w:bCs/>
          <w:sz w:val="24"/>
          <w:szCs w:val="24"/>
          <w:lang w:val="pt-BR"/>
        </w:rPr>
        <w:t>-</w:t>
        <w:tab/>
        <w:t xml:space="preserve">FAO, 2004. Perspectivas alimentarias.  </w:t>
      </w:r>
      <w:r>
        <w:rPr>
          <w:rFonts w:cs="Arial" w:ascii="Arial" w:hAnsi="Arial"/>
          <w:b/>
          <w:bCs/>
          <w:sz w:val="24"/>
          <w:szCs w:val="24"/>
          <w:lang w:val="es-ES_tradnl"/>
        </w:rPr>
        <w:t>Carne y productos cárnicos.</w:t>
      </w:r>
      <w:r>
        <w:rPr>
          <w:rFonts w:cs="Arial" w:ascii="Arial" w:hAnsi="Arial"/>
          <w:sz w:val="24"/>
          <w:szCs w:val="24"/>
          <w:lang w:val="es-ES_tradnl"/>
        </w:rPr>
        <w:t xml:space="preserve">  </w:t>
      </w:r>
      <w:hyperlink r:id="rId2" w:tgtFrame="_blank">
        <w:r>
          <w:rPr>
            <w:rStyle w:val="InternetLink"/>
            <w:rFonts w:cs="Arial" w:ascii="Arial" w:hAnsi="Arial"/>
            <w:sz w:val="24"/>
            <w:szCs w:val="24"/>
            <w:lang w:val="es-ES_tradnl"/>
          </w:rPr>
          <w:t>www.fao.org/docrep/005/y9141s/y9141s</w:t>
        </w:r>
      </w:hyperlink>
      <w:r>
        <w:rPr>
          <w:rFonts w:cs="Arial" w:ascii="Arial" w:hAnsi="Arial"/>
          <w:sz w:val="24"/>
          <w:szCs w:val="24"/>
          <w:lang w:val="es-ES_tradnl"/>
        </w:rPr>
        <w:t>.</w:t>
      </w:r>
    </w:p>
    <w:p>
      <w:pPr>
        <w:pStyle w:val="Normal"/>
        <w:rPr>
          <w:rFonts w:ascii="Arial" w:hAnsi="Arial" w:cs="Arial"/>
          <w:sz w:val="24"/>
          <w:szCs w:val="24"/>
          <w:lang w:val="es-CL"/>
        </w:rPr>
      </w:pPr>
      <w:r>
        <w:rPr>
          <w:rFonts w:cs="Arial" w:ascii="Arial" w:hAnsi="Arial"/>
          <w:sz w:val="24"/>
          <w:szCs w:val="24"/>
          <w:lang w:val="es-CL"/>
        </w:rPr>
      </w:r>
    </w:p>
    <w:p>
      <w:pPr>
        <w:pStyle w:val="Normal"/>
        <w:spacing w:lineRule="auto" w:line="360"/>
        <w:rPr>
          <w:rFonts w:ascii="Arial" w:hAnsi="Arial" w:cs="Arial"/>
          <w:sz w:val="24"/>
          <w:szCs w:val="24"/>
          <w:lang w:val="es-CL"/>
        </w:rPr>
      </w:pPr>
      <w:r>
        <w:rPr>
          <w:rFonts w:cs="Arial" w:ascii="Arial" w:hAnsi="Arial"/>
          <w:b/>
          <w:bCs/>
          <w:sz w:val="24"/>
          <w:szCs w:val="24"/>
          <w:lang w:val="pt-BR"/>
        </w:rPr>
        <w:t>-</w:t>
        <w:tab/>
        <w:t>FAO, 2005.  FAOSTAT</w:t>
      </w:r>
      <w:r>
        <w:rPr>
          <w:rFonts w:cs="Arial" w:ascii="Arial" w:hAnsi="Arial"/>
          <w:sz w:val="24"/>
          <w:szCs w:val="24"/>
          <w:lang w:val="pt-BR"/>
        </w:rPr>
        <w:t xml:space="preserve">.  </w:t>
      </w:r>
      <w:hyperlink r:id="rId3" w:tgtFrame="_blank">
        <w:r>
          <w:rPr>
            <w:rStyle w:val="InternetLink"/>
            <w:rFonts w:cs="Arial" w:ascii="Arial" w:hAnsi="Arial"/>
            <w:sz w:val="24"/>
            <w:szCs w:val="24"/>
            <w:lang w:val="pt-BR"/>
          </w:rPr>
          <w:t>www.fao.org/waicent/portal/statics.es.asP</w:t>
        </w:r>
      </w:hyperlink>
    </w:p>
    <w:p>
      <w:pPr>
        <w:pStyle w:val="Normal"/>
        <w:spacing w:lineRule="auto" w:line="360"/>
        <w:rPr>
          <w:rFonts w:ascii="Arial" w:hAnsi="Arial" w:cs="Arial"/>
          <w:sz w:val="24"/>
          <w:szCs w:val="24"/>
          <w:lang w:val="pt-BR"/>
        </w:rPr>
      </w:pPr>
      <w:r>
        <w:rPr>
          <w:rFonts w:cs="Arial" w:ascii="Arial" w:hAnsi="Arial"/>
          <w:sz w:val="24"/>
          <w:szCs w:val="24"/>
          <w:lang w:val="pt-BR"/>
        </w:rPr>
      </w:r>
    </w:p>
    <w:p>
      <w:pPr>
        <w:pStyle w:val="Normal"/>
        <w:spacing w:lineRule="auto" w:line="360"/>
        <w:ind w:left="705" w:hanging="705"/>
        <w:rPr>
          <w:rFonts w:ascii="Arial" w:hAnsi="Arial" w:cs="Arial"/>
          <w:sz w:val="24"/>
          <w:szCs w:val="24"/>
          <w:lang w:val="pt-BR"/>
        </w:rPr>
      </w:pPr>
      <w:r>
        <w:rPr>
          <w:rFonts w:cs="Arial" w:ascii="Arial" w:hAnsi="Arial"/>
          <w:b/>
          <w:bCs/>
          <w:sz w:val="24"/>
          <w:szCs w:val="24"/>
          <w:lang w:val="es-ES_tradnl"/>
        </w:rPr>
        <w:t>-</w:t>
        <w:tab/>
        <w:t>FAO. 2005.  Principales productores de alimentos y productos agrícolas</w:t>
      </w:r>
      <w:r>
        <w:rPr>
          <w:rFonts w:cs="Arial" w:ascii="Arial" w:hAnsi="Arial"/>
          <w:sz w:val="24"/>
          <w:szCs w:val="24"/>
          <w:lang w:val="es-ES_tradnl"/>
        </w:rPr>
        <w:t xml:space="preserve">. </w:t>
      </w:r>
      <w:hyperlink r:id="rId4" w:tgtFrame="_blank">
        <w:r>
          <w:rPr>
            <w:rStyle w:val="InternetLink"/>
            <w:rFonts w:cs="Arial" w:ascii="Arial" w:hAnsi="Arial"/>
            <w:sz w:val="24"/>
            <w:szCs w:val="24"/>
            <w:lang w:val="pt-BR"/>
          </w:rPr>
          <w:t>www.fao/org/es/ess/top/commodity.jsp</w:t>
        </w:r>
      </w:hyperlink>
      <w:r>
        <w:rPr>
          <w:rFonts w:cs="Arial" w:ascii="Arial" w:hAnsi="Arial"/>
          <w:sz w:val="24"/>
          <w:szCs w:val="24"/>
          <w:lang w:val="pt-BR"/>
        </w:rPr>
        <w:t>.</w:t>
      </w:r>
    </w:p>
    <w:p>
      <w:pPr>
        <w:pStyle w:val="Normal"/>
        <w:spacing w:lineRule="auto" w:line="360"/>
        <w:ind w:left="705" w:hanging="705"/>
        <w:rPr>
          <w:rFonts w:ascii="Arial" w:hAnsi="Arial" w:cs="Arial"/>
          <w:sz w:val="24"/>
          <w:szCs w:val="24"/>
          <w:lang w:val="pt-BR"/>
        </w:rPr>
      </w:pPr>
      <w:r>
        <w:rPr>
          <w:rFonts w:cs="Arial" w:ascii="Arial" w:hAnsi="Arial"/>
          <w:sz w:val="24"/>
          <w:szCs w:val="24"/>
          <w:lang w:val="pt-BR"/>
        </w:rPr>
      </w:r>
    </w:p>
    <w:p>
      <w:pPr>
        <w:pStyle w:val="Normal"/>
        <w:spacing w:lineRule="auto" w:line="360"/>
        <w:ind w:left="705" w:hanging="705"/>
        <w:rPr>
          <w:rFonts w:ascii="Arial" w:hAnsi="Arial" w:cs="Arial"/>
          <w:sz w:val="24"/>
          <w:szCs w:val="24"/>
          <w:lang w:val="pt-BR"/>
        </w:rPr>
      </w:pPr>
      <w:r>
        <w:rPr>
          <w:rFonts w:cs="Arial" w:ascii="Arial" w:hAnsi="Arial"/>
          <w:b/>
          <w:bCs/>
          <w:sz w:val="24"/>
          <w:szCs w:val="24"/>
          <w:lang w:val="pt-BR"/>
        </w:rPr>
        <w:t>-</w:t>
        <w:tab/>
        <w:t>FAO. 2005.Perspectivas alimentarias. Nº 1.Abril</w:t>
      </w:r>
      <w:r>
        <w:rPr>
          <w:rFonts w:cs="Arial" w:ascii="Arial" w:hAnsi="Arial"/>
          <w:sz w:val="24"/>
          <w:szCs w:val="24"/>
          <w:lang w:val="pt-BR"/>
        </w:rPr>
        <w:t xml:space="preserve"> </w:t>
      </w:r>
      <w:r>
        <w:rPr>
          <w:rFonts w:cs="Arial" w:ascii="Arial" w:hAnsi="Arial"/>
          <w:b/>
          <w:bCs/>
          <w:sz w:val="24"/>
          <w:szCs w:val="24"/>
          <w:lang w:val="pt-BR"/>
        </w:rPr>
        <w:t>2005</w:t>
      </w:r>
      <w:r>
        <w:rPr>
          <w:rFonts w:cs="Arial" w:ascii="Arial" w:hAnsi="Arial"/>
          <w:sz w:val="24"/>
          <w:szCs w:val="24"/>
          <w:lang w:val="pt-BR"/>
        </w:rPr>
        <w:t>.www.fao.org//docrep/008/j5051s/j5051s/j5051s03.htm</w:t>
      </w:r>
    </w:p>
    <w:p>
      <w:pPr>
        <w:pStyle w:val="Normal"/>
        <w:spacing w:lineRule="auto" w:line="360"/>
        <w:ind w:left="705" w:hanging="705"/>
        <w:rPr>
          <w:rFonts w:ascii="Arial" w:hAnsi="Arial" w:cs="Arial"/>
          <w:sz w:val="24"/>
          <w:szCs w:val="24"/>
          <w:lang w:val="pt-BR"/>
        </w:rPr>
      </w:pPr>
      <w:r>
        <w:rPr>
          <w:rFonts w:cs="Arial" w:ascii="Arial" w:hAnsi="Arial"/>
          <w:sz w:val="24"/>
          <w:szCs w:val="24"/>
          <w:lang w:val="pt-BR"/>
        </w:rPr>
      </w:r>
    </w:p>
    <w:p>
      <w:pPr>
        <w:pStyle w:val="Normal"/>
        <w:spacing w:lineRule="auto" w:line="360"/>
        <w:rPr>
          <w:rFonts w:ascii="Arial" w:hAnsi="Arial" w:cs="Arial"/>
          <w:b/>
          <w:b/>
          <w:bCs/>
          <w:sz w:val="24"/>
          <w:szCs w:val="24"/>
          <w:lang w:val="es-ES_tradnl"/>
        </w:rPr>
      </w:pPr>
      <w:r>
        <w:rPr>
          <w:rFonts w:cs="Arial" w:ascii="Arial" w:hAnsi="Arial"/>
          <w:b/>
          <w:bCs/>
          <w:sz w:val="24"/>
          <w:szCs w:val="24"/>
          <w:lang w:val="es-ES_tradnl"/>
        </w:rPr>
        <w:t>-</w:t>
        <w:tab/>
        <w:t>FAO. 2006.  Perspectivas alimentarias. Nº 1.  Junio 2006. pp. 47-54.</w:t>
      </w:r>
    </w:p>
    <w:p>
      <w:pPr>
        <w:pStyle w:val="Normal"/>
        <w:spacing w:lineRule="auto" w:line="360"/>
        <w:rPr>
          <w:rFonts w:ascii="Arial" w:hAnsi="Arial" w:cs="Arial"/>
          <w:b/>
          <w:b/>
          <w:bCs/>
          <w:sz w:val="24"/>
          <w:szCs w:val="24"/>
          <w:lang w:val="es-ES_tradnl"/>
        </w:rPr>
      </w:pPr>
      <w:r>
        <w:rPr>
          <w:rFonts w:cs="Arial" w:ascii="Arial" w:hAnsi="Arial"/>
          <w:b/>
          <w:bCs/>
          <w:sz w:val="24"/>
          <w:szCs w:val="24"/>
          <w:lang w:val="es-ES_tradnl"/>
        </w:rPr>
        <w:t xml:space="preserve">-         FAO. </w:t>
      </w:r>
    </w:p>
    <w:p>
      <w:pPr>
        <w:pStyle w:val="Normal"/>
        <w:spacing w:lineRule="auto" w:line="360"/>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360"/>
        <w:rPr/>
      </w:pPr>
      <w:r>
        <w:rPr>
          <w:rFonts w:cs="Arial" w:ascii="Arial" w:hAnsi="Arial"/>
          <w:b/>
          <w:bCs/>
          <w:sz w:val="24"/>
          <w:szCs w:val="24"/>
          <w:lang w:val="es-ES_tradnl"/>
        </w:rPr>
        <w:t xml:space="preserve">-        FAO. 2008. Perspectivas alimentarias. Análisis de los mercados       </w:t>
      </w:r>
    </w:p>
    <w:p>
      <w:pPr>
        <w:pStyle w:val="Normal"/>
        <w:spacing w:lineRule="auto" w:line="360"/>
        <w:rPr/>
      </w:pPr>
      <w:r>
        <w:rPr>
          <w:rFonts w:eastAsia="Arial" w:cs="Arial" w:ascii="Arial" w:hAnsi="Arial"/>
          <w:b/>
          <w:bCs/>
          <w:sz w:val="24"/>
          <w:szCs w:val="24"/>
          <w:lang w:val="es-ES_tradnl"/>
        </w:rPr>
        <w:t xml:space="preserve">          </w:t>
      </w:r>
      <w:r>
        <w:rPr>
          <w:rFonts w:cs="Arial" w:ascii="Arial" w:hAnsi="Arial"/>
          <w:b/>
          <w:bCs/>
          <w:sz w:val="24"/>
          <w:szCs w:val="24"/>
          <w:lang w:val="es-ES_tradnl"/>
        </w:rPr>
        <w:t>mundiales. Junio 2008</w:t>
      </w:r>
    </w:p>
    <w:p>
      <w:pPr>
        <w:pStyle w:val="Normal"/>
        <w:spacing w:lineRule="auto" w:line="360"/>
        <w:rPr>
          <w:rFonts w:ascii="Arial" w:hAnsi="Arial" w:cs="Arial"/>
          <w:b/>
          <w:b/>
          <w:bCs/>
          <w:sz w:val="24"/>
          <w:szCs w:val="24"/>
          <w:lang w:val="es-ES_tradnl"/>
        </w:rPr>
      </w:pPr>
      <w:r>
        <w:rPr>
          <w:rFonts w:cs="Arial" w:ascii="Arial" w:hAnsi="Arial"/>
          <w:b/>
          <w:bCs/>
          <w:sz w:val="24"/>
          <w:szCs w:val="24"/>
          <w:lang w:val="es-ES_tradnl"/>
        </w:rPr>
        <w:t xml:space="preserve">-        FAO. 2009. Perspectivas alimentarias. Análisis de los mercados       </w:t>
      </w:r>
    </w:p>
    <w:p>
      <w:pPr>
        <w:pStyle w:val="Normal"/>
        <w:spacing w:lineRule="auto" w:line="360"/>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mundiales. Junio 2008</w:t>
      </w:r>
    </w:p>
    <w:p>
      <w:pPr>
        <w:pStyle w:val="Normal"/>
        <w:spacing w:lineRule="auto" w:line="360"/>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360"/>
        <w:rPr/>
      </w:pPr>
      <w:r>
        <w:rPr>
          <w:rFonts w:cs="Arial" w:ascii="Arial" w:hAnsi="Arial"/>
          <w:b/>
          <w:bCs/>
          <w:sz w:val="24"/>
          <w:szCs w:val="24"/>
          <w:lang w:val="en-US"/>
        </w:rPr>
        <w:t>-</w:t>
        <w:tab/>
        <w:t>WORLD MEAT CONGRESS. 2006.  Brisbane, Australia</w:t>
      </w:r>
      <w:r>
        <w:rPr>
          <w:rFonts w:cs="Arial" w:ascii="Arial" w:hAnsi="Arial"/>
          <w:sz w:val="24"/>
          <w:szCs w:val="24"/>
          <w:lang w:val="en-US"/>
        </w:rPr>
        <w:t>.</w:t>
      </w:r>
    </w:p>
    <w:sectPr>
      <w:headerReference w:type="default" r:id="rId5"/>
      <w:headerReference w:type="first" r:id="rId6"/>
      <w:type w:val="nextPage"/>
      <w:pgSz w:w="12240" w:h="15840"/>
      <w:pgMar w:left="1418" w:right="1985" w:gutter="0" w:header="720"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CL"/>
    </w:rPr>
  </w:style>
  <w:style w:type="paragraph" w:styleId="Heading2">
    <w:name w:val="Heading 2"/>
    <w:basedOn w:val="Normal"/>
    <w:next w:val="Normal"/>
    <w:qFormat/>
    <w:pPr>
      <w:keepNext w:val="true"/>
      <w:numPr>
        <w:ilvl w:val="1"/>
        <w:numId w:val="1"/>
      </w:numPr>
      <w:spacing w:lineRule="auto" w:line="360"/>
      <w:ind w:left="708" w:hanging="708"/>
      <w:jc w:val="center"/>
      <w:outlineLvl w:val="1"/>
    </w:pPr>
    <w:rPr>
      <w:rFonts w:ascii="Arial" w:hAnsi="Arial" w:cs="Arial"/>
      <w:b/>
      <w:sz w:val="24"/>
      <w:lang w:val="es-CL"/>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lang w:val="es-CL"/>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4"/>
      <w:lang w:val="es-C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s-CL"/>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496" w:leader="none"/>
        <w:tab w:val="left" w:pos="2764" w:leader="none"/>
        <w:tab w:val="left" w:pos="4890" w:leader="none"/>
        <w:tab w:val="left" w:pos="7300" w:leader="none"/>
        <w:tab w:val="left" w:pos="9709" w:leader="none"/>
        <w:tab w:val="left" w:pos="10694" w:leader="none"/>
        <w:tab w:val="left" w:pos="11836" w:leader="none"/>
        <w:tab w:val="left" w:pos="13111" w:leader="none"/>
        <w:tab w:val="left" w:pos="13962" w:leader="none"/>
      </w:tabs>
      <w:spacing w:before="360" w:after="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rFonts w:ascii="Arial" w:hAnsi="Arial" w:cs="Arial"/>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8"/>
      <w:jc w:val="both"/>
    </w:pPr>
    <w:rPr>
      <w:rFonts w:ascii="Arial" w:hAnsi="Arial" w:cs="Arial"/>
      <w:sz w:val="24"/>
      <w:lang w:val="es-CL"/>
    </w:rPr>
  </w:style>
  <w:style w:type="paragraph" w:styleId="BodyTextIndent3">
    <w:name w:val="Body Text Indent 3"/>
    <w:basedOn w:val="Normal"/>
    <w:qFormat/>
    <w:pPr>
      <w:spacing w:lineRule="auto" w:line="480"/>
      <w:ind w:left="706" w:hanging="0"/>
      <w:jc w:val="both"/>
    </w:pPr>
    <w:rPr>
      <w:sz w:val="24"/>
      <w:lang w:val="es-CL"/>
    </w:rPr>
  </w:style>
  <w:style w:type="paragraph" w:styleId="BodyText3">
    <w:name w:val="Body Text 3"/>
    <w:basedOn w:val="Normal"/>
    <w:qFormat/>
    <w:pPr>
      <w:spacing w:lineRule="auto" w:line="360"/>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docrep/005/y9141s/y9141s" TargetMode="External"/><Relationship Id="rId3" Type="http://schemas.openxmlformats.org/officeDocument/2006/relationships/hyperlink" Target="http://www.fao.org/waicent/portal/statics.es.asP" TargetMode="External"/><Relationship Id="rId4" Type="http://schemas.openxmlformats.org/officeDocument/2006/relationships/hyperlink" Target="http://www.fao/org/es/ess/top/commodity.j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6:08:00Z</dcterms:created>
  <dc:creator>Patricio Perez</dc:creator>
  <dc:description/>
  <cp:keywords/>
  <dc:language>en-US</dc:language>
  <cp:lastModifiedBy>WinuE</cp:lastModifiedBy>
  <cp:lastPrinted>2007-08-28T11:39:00Z</cp:lastPrinted>
  <dcterms:modified xsi:type="dcterms:W3CDTF">2010-05-30T00:17:00Z</dcterms:modified>
  <cp:revision>6</cp:revision>
  <dc:subject/>
  <dc:title>CARACTERISTICAS DE LA PRODUCCION OVINA Y CAPRINA MUNDIAL </dc:title>
</cp:coreProperties>
</file>