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lang w:val="es-MX"/>
        </w:rPr>
      </w:pPr>
      <w:r>
        <w:rPr>
          <w:rFonts w:cs="Arial" w:ascii="Arial" w:hAnsi="Arial"/>
          <w:sz w:val="24"/>
          <w:szCs w:val="24"/>
          <w:lang w:val="es-MX"/>
        </w:rPr>
        <w:tab/>
        <w:tab/>
        <w:tab/>
        <w:tab/>
        <w:tab/>
      </w:r>
    </w:p>
    <w:p>
      <w:pPr>
        <w:pStyle w:val="Heading1"/>
        <w:rPr>
          <w:rFonts w:ascii="Arial" w:hAnsi="Arial" w:cs="Arial"/>
          <w:sz w:val="24"/>
          <w:szCs w:val="24"/>
        </w:rPr>
      </w:pPr>
      <w:r>
        <w:rPr>
          <w:rFonts w:cs="Arial" w:ascii="Arial" w:hAnsi="Arial"/>
          <w:sz w:val="24"/>
          <w:szCs w:val="24"/>
        </w:rPr>
        <w:t>CARACTERISTICAS DE LAS  RAZAS OVINAS EXISTENTES EN CHIL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ab/>
        <w:tab/>
        <w:tab/>
        <w:tab/>
        <w:tab/>
        <w:tab/>
        <w:tab/>
        <w:t>Dr. Patricio Pérez 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RAZAS OVINAS</w:t>
      </w:r>
    </w:p>
    <w:p>
      <w:pPr>
        <w:pStyle w:val="Normal"/>
        <w:numPr>
          <w:ilvl w:val="0"/>
          <w:numId w:val="2"/>
        </w:numPr>
        <w:spacing w:lineRule="auto" w:line="360"/>
        <w:rPr>
          <w:rFonts w:ascii="Arial" w:hAnsi="Arial" w:cs="Arial"/>
          <w:sz w:val="24"/>
          <w:szCs w:val="24"/>
        </w:rPr>
      </w:pPr>
      <w:r>
        <w:rPr>
          <w:rFonts w:cs="Arial" w:ascii="Arial" w:hAnsi="Arial"/>
          <w:sz w:val="24"/>
          <w:szCs w:val="24"/>
        </w:rPr>
        <w:t>INTRODUCCIÓN</w:t>
        <w:tab/>
        <w:tab/>
        <w:tab/>
        <w:t>10.   LATXA</w:t>
      </w:r>
    </w:p>
    <w:p>
      <w:pPr>
        <w:pStyle w:val="Normal"/>
        <w:numPr>
          <w:ilvl w:val="0"/>
          <w:numId w:val="2"/>
        </w:numPr>
        <w:spacing w:lineRule="auto" w:line="360"/>
        <w:rPr>
          <w:rFonts w:ascii="Arial" w:hAnsi="Arial" w:cs="Arial"/>
          <w:sz w:val="24"/>
          <w:szCs w:val="24"/>
        </w:rPr>
      </w:pPr>
      <w:r>
        <w:rPr>
          <w:rFonts w:cs="Arial" w:ascii="Arial" w:hAnsi="Arial"/>
          <w:sz w:val="24"/>
          <w:szCs w:val="24"/>
        </w:rPr>
        <w:t>CRUZAMIENTOS</w:t>
        <w:tab/>
        <w:tab/>
        <w:tab/>
        <w:t>11.   ASSAF</w:t>
      </w:r>
    </w:p>
    <w:p>
      <w:pPr>
        <w:pStyle w:val="Normal"/>
        <w:numPr>
          <w:ilvl w:val="0"/>
          <w:numId w:val="2"/>
        </w:numPr>
        <w:spacing w:lineRule="auto" w:line="360"/>
        <w:rPr>
          <w:rFonts w:ascii="Arial" w:hAnsi="Arial" w:cs="Arial"/>
          <w:sz w:val="24"/>
          <w:szCs w:val="24"/>
        </w:rPr>
      </w:pPr>
      <w:r>
        <w:rPr>
          <w:rFonts w:cs="Arial" w:ascii="Arial" w:hAnsi="Arial"/>
          <w:sz w:val="24"/>
          <w:szCs w:val="24"/>
        </w:rPr>
        <w:t>HIGHLANDER Y PRIMERA</w:t>
        <w:tab/>
        <w:tab/>
        <w:t>12.   MERINO AUSTRALIANO</w:t>
      </w:r>
    </w:p>
    <w:p>
      <w:pPr>
        <w:pStyle w:val="Normal"/>
        <w:numPr>
          <w:ilvl w:val="0"/>
          <w:numId w:val="2"/>
        </w:numPr>
        <w:spacing w:lineRule="auto" w:line="360"/>
        <w:rPr>
          <w:rFonts w:ascii="Arial" w:hAnsi="Arial" w:cs="Arial"/>
          <w:sz w:val="24"/>
          <w:szCs w:val="24"/>
        </w:rPr>
      </w:pPr>
      <w:r>
        <w:rPr>
          <w:rFonts w:cs="Arial" w:ascii="Arial" w:hAnsi="Arial"/>
          <w:sz w:val="24"/>
          <w:szCs w:val="24"/>
        </w:rPr>
        <w:t>COOPWOORTH</w:t>
        <w:tab/>
        <w:tab/>
        <w:tab/>
        <w:t>13.   MERINO PRECOZ FRANCÉ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KARAKUL</w:t>
        <w:tab/>
        <w:tab/>
        <w:tab/>
        <w:tab/>
        <w:t>14.   HAMPSHIRE DOWN</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MERINO PRECOZ ALEMAN</w:t>
        <w:tab/>
        <w:tab/>
        <w:t>15.    CORRIEDAL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UFFOLK DOWN</w:t>
        <w:tab/>
        <w:tab/>
        <w:tab/>
        <w:t>16.    BORDER LEICESTER</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ROMNEY MARSH</w:t>
        <w:tab/>
        <w:tab/>
        <w:tab/>
        <w:t>17.    MILCHSCHAF</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ORSET HORN</w:t>
        <w:tab/>
        <w:tab/>
        <w:tab/>
        <w:t>18.    TEXE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rPr>
        <w:t>INTRODUC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ovinos se caracterizan por presentar una amplia dispersión geográfica y estar presente en las más variadas condiciones ambientales de los cinco continentes. Las razones que pueden explicar esta amplia distribución espacial se pueden deber a su docilidad y a la posibilidad de criarlos en rebaños que permitiera moverlos de un lugar a otro, dado el sistema de vida nómade de la población humana en los primeros años luego de su domest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hile, existe un alto número de razas, las que obedecen a las características que presentan las diferentes zonas geográficas de nuestro país y a las diversas aptitudes productivas de los ovinos. Si se analiza la importancia de su número, la de mayor relevancia es la Corriedale, ubicada en la Región austral y que se estima representa alrededor del 63% de las existencias nacionales. De las razas especializadas en producción de carne, Suffolk Down y Hampshire Down, se estima que representan el 19%, Romney el 9%. Los Merinos, especializados en producir lana, su importancia se estima en un 7% , las criollas el 2% y el porcentaje restante está representado por un alto número de razas algunas de ellas de  introducción reciente al país, las que fueron importadas por los propios productores o por instituciones del estado, entre las que pueden mencionarse : Finnish Landrace,Dorset, Border Leicester, Texel, Dorper, Higlander , Primera y algunas razas especializadas en la producción de leche : Latxa, Frisona o Milchschaf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demás de las razas mencionadas, el INIA, en sus diferentes Centro de Investigación, ha utilizado como una herramienta de mejoramiento genético el empleo de cruzamientos. Este programa encasta ovinos a partir de dos, tres o más razas de diversos orígenes, para generar una cría híbrida (INIA,200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ventajas que se atribuyen a los programas de mejoramiento genético en que se emplean los cruzamientos se puede resumir  en la complementación de características productivas presentes en las distintas razas (fertilidad, prolificidad, habilidad materna, producción de leche, etc.) y poder utilizar las ventajas del vigor híbrido, vale decir, la superioridad productiva de las crías en relación con el promedio de sus padres (INIA, 200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cruces obtenidos por el INIA en los Centros Experimentales de HIDANGO y Cauquenes, recomendados para la  zona central de Chile son los siguientes: </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CRUCE HIDANGO</w:t>
      </w:r>
      <w:r>
        <w:rPr>
          <w:rFonts w:cs="Arial" w:ascii="Arial" w:hAnsi="Arial"/>
          <w:sz w:val="24"/>
          <w:szCs w:val="24"/>
        </w:rPr>
        <w:t xml:space="preserve"> (Finnish- Merino x Merino Precoz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objetivo de este cruzamiento es aumentar la prolificidad de la raza Merino Precoz, mediante el encaste con la raza Finnish Landrace. Para estabilizar este genotipo, los F</w:t>
      </w:r>
      <w:r>
        <w:rPr>
          <w:rFonts w:cs="Arial" w:ascii="Arial" w:hAnsi="Arial"/>
          <w:sz w:val="24"/>
          <w:szCs w:val="24"/>
          <w:vertAlign w:val="subscript"/>
        </w:rPr>
        <w:t>1</w:t>
      </w:r>
      <w:r>
        <w:rPr>
          <w:rFonts w:cs="Arial" w:ascii="Arial" w:hAnsi="Arial"/>
          <w:sz w:val="24"/>
          <w:szCs w:val="24"/>
        </w:rPr>
        <w:t xml:space="preserve"> se cruzan entre sí en forma sucesiva. Además, de la mayor prolificidad de este cruce se obtienen corderos con un buen desarrollo y de un vellón de calidad adecuada. Si  este cruce se encasta con carneros de la raza Border Leicester  o con otras razas de mayor aptitud para la producción de carne, en un programa de cruzamiento terminal se obtienen corderos de mayor desarrollo y pes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Hidalgo:</w:t>
      </w:r>
      <w:r>
        <w:rPr>
          <w:rFonts w:cs="Arial" w:ascii="Arial" w:hAnsi="Arial"/>
          <w:sz w:val="24"/>
          <w:szCs w:val="24"/>
        </w:rPr>
        <w:t xml:space="preserve">   Son animales de vellón blanco, sin cuernos y de cara desprovista de lana. Peso de nacimiento promedio es de 4,6 kg, peso a los 100 días 26,5 kg, peso de vellón 2,9- 4,2 kg, Fertilidad 96%, Prolificidad 147% y Porcentaje corderos destetados 13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b/>
          <w:sz w:val="24"/>
          <w:szCs w:val="24"/>
          <w:u w:val="single"/>
        </w:rPr>
        <w:t>CRUCE BH</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Este híbrido es la resultante del cruce Border Leicester x Hidango ( BxH). El objetivo del cruce es lograr hembras de alta prolificidad y de mejor conformación carnice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BH</w:t>
      </w:r>
      <w:r>
        <w:rPr>
          <w:rFonts w:cs="Arial" w:ascii="Arial" w:hAnsi="Arial"/>
          <w:sz w:val="24"/>
          <w:szCs w:val="24"/>
        </w:rPr>
        <w:t>:   Animales de gran alzada, orientados a producción de lana y carne. Su color predominante es blanco, sin manchas y sin cuernos.Peso al nacer es de 5,0 kg, Peso destete 28 kg, Peso Vellón de 3,1 a 3,5 kg . Fertilidad 95% , Prolificidad 150%  y 136% de corderos destetados.</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CRUCE BOME</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Este híbrido es la resultante del cruzamiento de Border Leicester x Merino Precoz. El objetivo es producir animales de mayor desarrollo y a la vez de mejor fertilidad, en relación a la Merino Precoz.</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BOME:</w:t>
      </w:r>
      <w:r>
        <w:rPr>
          <w:rFonts w:cs="Arial" w:ascii="Arial" w:hAnsi="Arial"/>
          <w:sz w:val="24"/>
          <w:szCs w:val="24"/>
        </w:rPr>
        <w:t xml:space="preserve">  Son animales de gran tamaño, de color blanco y sin cuernos. La orientación de la producción es generar ovejas que se utilizan como madres para cruzamientos con carneros Finnish-Dorset, en la obtención de híbridos dobles o con Suffolk como cruza terminal. Peso Nacimiento es de 4,8 kg, Ferilidad 98%, Prolificidad 145% y 128 % de corderos destet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CRUCE DOME</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Este animal resulta del cruzamiento de Dorset x Merino Precoz. El objetivo es utilizarlo como cruce terminal ó como raza materna, por el mejor resultado reproductivo que los Merino Precoz.</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DOME</w:t>
      </w:r>
      <w:r>
        <w:rPr>
          <w:rFonts w:cs="Arial" w:ascii="Arial" w:hAnsi="Arial"/>
          <w:sz w:val="24"/>
          <w:szCs w:val="24"/>
        </w:rPr>
        <w:t>:  Produce un cordero de gran preocidad, vale decir, de alta velocidad de  desarrollo corporal. Fertilidad 98%, Prolificidad 146% y 126% de corderos destet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CRUCE CUADRUPLES o COMPUES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e híbrido es la resultante del cruce de Finnish- Border o Finnish – Dorset x Dorset – Merino o Border – Merino. El objetivo es lograr un animal de alta productividad y prolificidad, adaptado a las características del secano mediterráneo central. Este cruzamiento genera una mayor heterosis que los híbridos dob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u w:val="single"/>
        </w:rPr>
        <w:t>Principales características de los Cuádruples o COMPUESTOS:</w:t>
      </w:r>
      <w:r>
        <w:rPr>
          <w:rFonts w:cs="Arial" w:ascii="Arial" w:hAnsi="Arial"/>
          <w:sz w:val="24"/>
          <w:szCs w:val="24"/>
        </w:rPr>
        <w:t xml:space="preserve">  Son animales de vellón blanco, sin manchas, sin cuernos y de gran alzada. Peso al nacer 3,8 kg, Peso al destete 28 kg. Peso de vellón 3,0-3,4 kilos. Fertilidad 96%, Prolificidad 133%, Porcentaje de destete 11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RUCES CON TEXE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ste tipo de cruzamiento emplea carneros Texel con genotipos maternos de las razas Merino, Border, Dorset, Suffolk, Cuádruples, Bome, BH, es de tipo terminal, es decir cuyo productos (corderos) son destinados en su totalidad al matadero. Los corderos descendientes de Texel, heredan las características de mayor aptitud para la producción de carne de la línea  paterna, es decir gran desarrollo, excelentes canales con poca grasa, grandes piezas musculares y carnes más magr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con Texel</w:t>
      </w:r>
      <w:r>
        <w:rPr>
          <w:rFonts w:cs="Arial" w:ascii="Arial" w:hAnsi="Arial"/>
          <w:sz w:val="24"/>
          <w:szCs w:val="24"/>
        </w:rPr>
        <w:t>: Son animales de mediana alzada, vellón de color blanco, sin manchas. Peso al nacer 4,7 kg, Peso Destete a los 117 días 36,4 k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lang w:val="en-US"/>
        </w:rPr>
        <w:t xml:space="preserve">CRUCE FIMES: </w:t>
      </w:r>
      <w:r>
        <w:rPr>
          <w:rFonts w:cs="Arial" w:ascii="Arial" w:hAnsi="Arial"/>
          <w:sz w:val="24"/>
          <w:szCs w:val="24"/>
          <w:lang w:val="en-US"/>
        </w:rPr>
        <w:t>(25% Finnish, 25% Merino y 50% Suffolk Down)</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pPr>
      <w:r>
        <w:rPr>
          <w:rFonts w:cs="Arial" w:ascii="Arial" w:hAnsi="Arial"/>
          <w:sz w:val="24"/>
          <w:szCs w:val="24"/>
        </w:rPr>
        <w:t>Este animal es la resultante del cruce del genotipo materno FIME (50% Finnish y 50% Merino) con el genotipo materno Suffolk Down.</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xml:space="preserve">  Son animales de alzada media, sin cuernos, vellón de color blanco, con manchas en la cabeza. Peso al nacer de 3,8-5,3 k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lang w:val="en-US"/>
        </w:rPr>
        <w:t xml:space="preserve">CRUCE FISUME: </w:t>
      </w:r>
      <w:r>
        <w:rPr>
          <w:rFonts w:cs="Arial" w:ascii="Arial" w:hAnsi="Arial"/>
          <w:sz w:val="24"/>
          <w:szCs w:val="24"/>
          <w:lang w:val="en-US"/>
        </w:rPr>
        <w:t>( 37,5% Finnish, 12,5% Merino y 50% Suffolk)</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cs="Arial" w:ascii="Arial" w:hAnsi="Arial"/>
          <w:sz w:val="24"/>
          <w:szCs w:val="24"/>
        </w:rPr>
        <w:t xml:space="preserve">Este híbrido resulta del cruzamiento de FISU (50% Finnish y 50% Suffolk ) como raza paterna  y del genotipo materno FIMES( 25% Finnish , 25% Merino y 50% Suffolk).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l CRUCE FISUME</w:t>
      </w:r>
      <w:r>
        <w:rPr>
          <w:rFonts w:cs="Arial" w:ascii="Arial" w:hAnsi="Arial"/>
          <w:sz w:val="24"/>
          <w:szCs w:val="24"/>
        </w:rPr>
        <w:t>:  Peso nacimiento 3,7 a 4,0 kg , Peso Destete 34,9 kg a los 120 días. Fertilidad 92 a 100%, Prolificidad 130,8 a 157,4% y Porcentaje de Destete 130,8 a 148,1%. La hembra de esta raza se recomienda encastarla con Suffolk en cruces termina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azas HIGLANDER y PRIMER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asados en los mismos principios ya explicitados sobre la utilización de cruzamientos y la utilización de la complementación racial asociados al vigor híbrido y a la selección intensiva de los atributos de interés comercial, en Nueva Zelanda se crearon las razas HIGHLANDER y PRIMER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raza Highlander es un compuesto de línea materna creada a partir de de las cruza de las razas Romney Marsh, Texel y Finnish Landrace, entre otr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 de la raza HIGHLANDER</w:t>
      </w:r>
      <w:r>
        <w:rPr>
          <w:rFonts w:cs="Arial" w:ascii="Arial" w:hAnsi="Arial"/>
          <w:sz w:val="24"/>
          <w:szCs w:val="24"/>
        </w:rPr>
        <w:t>: Animales cuyo vellón es de color blanco, sin cuernos. Tamaño mediano, dóciles, de gran instinto materno, fertilidad y prolificidad, producen corderos de gran desarrollo y de adecuada calidad de canal. Es una raza precoz desde el punto de vista reproductivo y de amplia estacionalidad reproductiva. A partir del segundo parto es capaz de destetar dos corderos por par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AZA PRIMER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El compuesto línea paterna o terminal PRIMERA, es una raza creada a partir de Poll Dorset, Suffolk Down y Suffolk blanco australiano. Se estudia incorporar en esta línea las razas Dorper y Dorset.  Este compuesto tiene por objeto ser utilizado en cruzamiento terminal con la raza HIGHLANDER, también se puede utilizar en razas como Corriedale y Romney, para incrementar la sobrevivencia de los corderos y mejorar la calidad de ellos.  Las características productivas más importantes fijadas para este compuesto son fertilidad y libido, conformación y rendimiento de canal, rendimiento al desposte y baja grasa de cobertu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núcleos de estas razas en Chile se formaron por la introducción de embriones a las razas locales de la X Región. Las características de crecimiento y de calidad de carne en nuestro país se deben tomar a nivel de referencia pues ellas fueron introducidas en el año 2006 y hasta la fecha no existen registro de sus niveles productivos en Chil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RUZAS CON RAZAS LECHER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Según Avendaño (2005) el cruzamiento de razas lecheras con razas tradicionales tiene por objeto obtener una producción de leche aceptable, una mayor docilidad de los animales y una menor exigencia nutricional de los animales. Dentro de los cruzamientos obtenidos en nuestro país, se mencionan los sigui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CRUCE  50 MI: </w:t>
      </w:r>
      <w:r>
        <w:rPr>
          <w:rFonts w:cs="Arial" w:ascii="Arial" w:hAnsi="Arial"/>
          <w:sz w:val="24"/>
          <w:szCs w:val="24"/>
        </w:rPr>
        <w:t>(50% Milchschaf y 50% Suffolk Down o 25 % mas otras raz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ra la obtención de este híbrido se emplea como genotipo materno la raza Milchschaf y como genotipo materno la raza Suffolk Down o FIMES o FISUM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Es un animal de mediana alzada, sin cuernos, vellón de color blanco, cara desprovista de lana, pero con manchas blancas. Produce 136,9 litros de leche en 188 días de ordeña, su peso al nacer es de 3,9-4,6 kg. Presenta una fertilidad del 80 al 100%, Prolificidad de 100 – 153,8 % y un porcentaje de destete de 100-146,2 %. Posee una rusticidad regul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CRUCE 75 MI:  </w:t>
      </w:r>
      <w:r>
        <w:rPr>
          <w:rFonts w:cs="Arial" w:ascii="Arial" w:hAnsi="Arial"/>
          <w:sz w:val="24"/>
          <w:szCs w:val="24"/>
        </w:rPr>
        <w:t>(75% Milchschaf  y 25% Suffolk Down u otras razas, dependiendo del genotipo de la mad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e animal es la resultante del cruzamiento del genotipo materno Milchschaf  y del genotipo materno suffolk Down u otras raz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xml:space="preserve">  Animales de mediana alzada, sin cuernos, vellón blanco, con pocas manchas blancas en la cara. Su producción de leche es de 111,1 -141,4 litros en ordeñas de 173-181 días. Peso de nacimiento 3,9-4,1 kg. Fertilidad de 83,3- 92 %, Prolificidad de 108,4 – 133% y de porcentaje al destete de 75 – 100%. Se recomienda para la producción de leche en ambientes con ciertas restricciones alimenti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OPWOORTH</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sta raza tiene su origen en Nueva Zelanda en 1960 a partir del cruzamiento de las razas Border Leicester y Romney Marsh. El propósito de su origen fue crear una raza altamente prolífica, de fácil manejo y de buen instinto materno y que fuera capaz de producir lana de buena calidad y adecuada calidad de ca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xml:space="preserve">: Es un animal de tamaño medio, doble propósito, de lana larga, de cara descubierta, de cuerpo largo, con interesantes partes corporales como su lomo y cuarto posterior. Los machos pesan entre 73-114 kg y las hembras de 62-73 kg. Producen una lana de 35-39 micras de grosor y de una longitud de mecha de 14-19 cm y un peso de vellón de 4-6 kg. Presenta un rendimiento al lavado que fluctúa entre 55 a 65%.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KARAKUL</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 origina en la región sur-oeste de As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Se le explota principalmente por las pieles de nonatos y corderos recién nacidos y secundariamente por su lana y cueros. Presentan cabeza alargada de color negro y tamaño mediano, con cuernos gruesos sólo en los machos, fuertes, gruesos, espiralados, estriados transversalmente. Las características morfológica más sobresaliente de esta raza es la cola, ancha y gruesa en la base, adelgazándose hacia atrás, baja hasta llegar a la región de la corva y termina en forma de S.   La punta suele ser blanca.</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eso de los carneros es de 60 a 80 kg. y el de las ovejas varía entre 45 a 60 kg.</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vellón y el pelo de la cabeza, cuerpo y extremidades deben mantener el color negro hasta el primer año de vida, para ir tornándose castaño, grisáceo y llegar, finalmente al blanquisco en los animales viejos.  El peso del vellón esquilado suele alcanzar los 4,0 kg., presentando dos clases de fibras: unas largas de 20 cm de longitud y un diámetro de 70</w:t>
      </w:r>
      <w:r>
        <w:rPr>
          <w:rFonts w:eastAsia="Symbol" w:cs="Symbol" w:ascii="Symbol" w:hAnsi="Symbol"/>
          <w:sz w:val="24"/>
          <w:szCs w:val="24"/>
        </w:rPr>
        <w:t></w:t>
      </w:r>
      <w:r>
        <w:rPr>
          <w:rFonts w:cs="Arial" w:ascii="Arial" w:hAnsi="Arial"/>
          <w:sz w:val="24"/>
          <w:szCs w:val="24"/>
        </w:rPr>
        <w:t xml:space="preserve"> y otras fibras que son más cortas, las que miden 4 a 8 cm, con un diámetro de 20</w:t>
      </w:r>
      <w:r>
        <w:rPr>
          <w:rFonts w:eastAsia="Symbol" w:cs="Symbol" w:ascii="Symbol" w:hAnsi="Symbol"/>
          <w:sz w:val="24"/>
          <w:szCs w:val="24"/>
        </w:rPr>
        <w:t></w:t>
      </w:r>
      <w:r>
        <w:rPr>
          <w:rFonts w:cs="Arial" w:ascii="Arial" w:hAnsi="Arial"/>
          <w:sz w:val="24"/>
          <w:szCs w:val="24"/>
        </w:rPr>
        <w:t>.</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KARAKUL EN CHILE:  Existierón algunos animales en la Pampa del Tamarugal, donde se les explotó para la producción de carne, actualmente sólo quedan algunos rebaños en la VI reg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AZA MERINO AUSTRALIANO:</w:t>
      </w:r>
    </w:p>
    <w:p>
      <w:pPr>
        <w:pStyle w:val="Normal"/>
        <w:spacing w:lineRule="auto" w:line="360"/>
        <w:ind w:left="360" w:hanging="0"/>
        <w:jc w:val="both"/>
        <w:rPr>
          <w:rFonts w:ascii="Arial" w:hAnsi="Arial" w:cs="Arial"/>
          <w:b/>
          <w:b/>
          <w:sz w:val="24"/>
          <w:szCs w:val="24"/>
          <w:u w:val="single"/>
        </w:rPr>
      </w:pPr>
      <w:r>
        <w:rPr>
          <w:rFonts w:cs="Arial" w:ascii="Arial" w:hAnsi="Arial"/>
          <w:b/>
          <w:sz w:val="24"/>
          <w:szCs w:val="24"/>
          <w:u w:val="single"/>
        </w:rPr>
      </w:r>
    </w:p>
    <w:p>
      <w:pPr>
        <w:pStyle w:val="TextBodyIndent"/>
        <w:ind w:hanging="0"/>
        <w:rPr>
          <w:rFonts w:ascii="Arial" w:hAnsi="Arial" w:cs="Arial"/>
          <w:szCs w:val="24"/>
        </w:rPr>
      </w:pPr>
      <w:r>
        <w:rPr>
          <w:rFonts w:cs="Arial" w:ascii="Arial" w:hAnsi="Arial"/>
          <w:szCs w:val="24"/>
        </w:rPr>
        <w:t>Raza especializada en la producción de lana, se origina a partir de Merinos Españoles del tipo Escorial, interviniendo luego animales provenientes de Inglaterra, Francia y Alemania, los que eran de tipo liso, de cuerpo reducido y vellón liviano (García, 1986).  Posteriormente, algunos criadores de ganado de raza Rambouillet, lo emplearon en hibridaje, para darle mayor alzada, consiguiendo también aumentar el diámetro de su fibra.</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ctualmente se conocen en  Australia tres tipos bien diferenciados de Merinos Australianos: Lana fina, Lana media y Lana gruesa, los que además del grosor de su lana, se diferencian en el largo de mecha, peso de vellón y tamaño corporal.</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u w:val="single"/>
        </w:rPr>
        <w:t>Principales Características</w:t>
      </w:r>
      <w:r>
        <w:rPr>
          <w:rFonts w:cs="Arial" w:ascii="Arial" w:hAnsi="Arial"/>
          <w:sz w:val="24"/>
          <w:szCs w:val="24"/>
        </w:rPr>
        <w:t>: Buen desarrollo corporal y constitución robusta, lo que le permite producir y soportar un vellón de gran peso. Presenta cabeza de gran desarrollo, ancha, perfil  convexilineo, posee dos o tres arrugas en la piel de la nariz.  Cara cubierta de pelos blancos y suaves, desprovista de lana, la que llega hasta la frente, cuernos grandes y fuertes, con estrías transversales y espiralados.  Las hembras son acornes, orejas corta de paredes gruesas y cubiertas de pelos corto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ello:  fuerte y moderadamente corto, presenta tres o cuatro arruga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erpo: tendencia a ser cilíndrico, caja torácica larga, estrecha y poco profunda.  Pecho poco ancho y profundo.  Cruz angosta y alta.  Costillas poco arqueada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xtremidades: largas y de huesos medianos, pezuñas pequeñas y de color ámbar.</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ellón: muy denso, cubre toda la superficie del cuerpo, una parte de la cabeza y los miembros hasta por debajo de la rodilla y garrones, aunque sin llegar a la pezuña.  Mecha de forma cuadrada.</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los animales de masa, los carneros producen vellones sucios de 5 a 7 kg. y las hembras de 4 a 5 kg., la finura es de 60’S a 80’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MERINO AUSTRALIANO EN CHILE</w:t>
      </w:r>
      <w:r>
        <w:rPr>
          <w:rFonts w:cs="Arial" w:ascii="Arial" w:hAnsi="Arial"/>
          <w:sz w:val="24"/>
          <w:szCs w:val="24"/>
        </w:rPr>
        <w:t>:  Se encuentra en la IV región y en la Isla de Pascua.  En rebaños de masa las ovejas alcanzan tasa de parición de 75 a 80%.  La producción de lana es de 4 a 5 kg., largo de mecha 7 a 13 cm.  En trabajos realizados en la Sub-estación experimental Los Vilos del INIA, por Meneses y col (1990), en praderas naturales reforzadas con atriplex, se han encontrado las siguientes características: porcentaje de ovejas paridas 85 a 94,3%, ovejas secas 5,7 a 10,4%, partos dobles 0 a 15,4% y prolificidad 1,0 a 1,18, porcentaje de encaste 64 a 94%, peso promedio de nacimiento 3,8 kg. en machos y 3,5 kg. en las  hembras, peso de vellón sucio, en ovejas 3,5 kg., en capones 3,75 kg., borregas 3,81 kg.; largo de la mecha: ovejas 6,77 cm, borregas 7,01 cm, peso corporal de borregas de 16 meses: 21,90 a 36,0 kg.,  peso de ovejas adultas: 44,9 a 48,81 kg.  Ganancia diaria de peso entre nacimiento-100 días: machos de 107 a 315 g, hembras de 103 a 270 g.</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Bajo las condiciones señaladas y utilizando cargas de 0,86 a 0,97 por há se lograron producciones de carne de 13,39 a 20,81 kg. y de lana de 2,84 a 4,27 kg.</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RAZA MERINO PRECOZ ALEMAN (MP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sz w:val="24"/>
          <w:szCs w:val="24"/>
          <w:lang w:val="es-MX"/>
        </w:rPr>
        <w:t>Es considerada una raza de carne, lana fina y de alta fertilidad.  Se origina en Alemania a partir de 1904.  En la formación de esta  raza participaron el Merino Electoral, el que provino del español, el Merino Precoz Francés y el Leicester, raza de carne Inglés, el que le dio precocidad y lana más gruesa.</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Principales Características:  Es una raza de gran desarrollo, pudiendo pesar los carneros de 100 a 130 kg. y las hembras de 70 a 80 kg.  La cabeza y cuello son anchos y cortos, las orejas son grandes, presentando el cuerpo características de un animal de carne, o sea, ancho, corto y de tórax amplio, miembros posteriores muy desarrollados y de extremidades ligeramente cortas.  Su piel es lisa, libre de pigmentación con mucosas rosadas.  El vellón es denso, cubriendo todo el cuerpo, dejando libre la cara.  La oveja produce 4 a 5 kg. de lana y los machos de 7 a 10 kg.    La  finura del vellón es de 58’S-64’S (21 a 26</w:t>
      </w:r>
      <w:r>
        <w:rPr>
          <w:rFonts w:eastAsia="Symbol" w:cs="Symbol" w:ascii="Symbol" w:hAnsi="Symbol"/>
          <w:sz w:val="24"/>
          <w:szCs w:val="24"/>
          <w:lang w:val="es-MX"/>
        </w:rPr>
        <w:t></w:t>
      </w:r>
      <w:r>
        <w:rPr>
          <w:rFonts w:cs="Arial" w:ascii="Arial" w:hAnsi="Arial"/>
          <w:sz w:val="24"/>
          <w:szCs w:val="24"/>
          <w:lang w:val="es-MX"/>
        </w:rPr>
        <w:t>), con un largo de mecha de 6 a 10 cm (Maass, 1990).</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l peso de nacimiento de los corderos es de 4 a 5 kg.  La raza alcanza alta fertilidad, pudiendo producir hasta 130% de corderos criados.</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MPA  EN CHILE:  Esta raza fue traída al país a comienzos de la década de 1930-1940.  Los rebaños de masa se formaron a partir de la cruza absorbente de ovejas Corriedale y Merino Australiano con carneros MPA importados.</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Se encuentra distribuido en la zona central, desde Santiago a Talca.</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n análisis del comportamiento de las variables reproductivas en función de la edad de la oveja, considerando 8 años, la raza presentó fertilidad de 92,6 a 96,0%, con tasa de prolificidad de 1,2 a 1,32 y una tasa al parto de 112,2 a 127,1% (Crempien, 1986), porcentajes de partos dobles de 29,1 a 45,6% en dos años consecutivos (Crempien, 1987).</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l peso corporal en ovejas MPA varía entre 58 y 68 kg.  Los corderos al nacimiento presentan peso de 4,2 a 4,6 kg. (Crempien, 1987). El peso adecuado de venta de los corderos es cercano a los 30 kg. (Crempien y Rodríguez, 1984).</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s ganancias diarias de peso de los corderos llegan a 203,9 g, siendo para machos de 208,9 y para hembras de 199,0 g (Awad, 1983).</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l peso de vellón sucio es de 2,2 a 2,7 kg. (Lagos, 1987).  En las borregas es de 2,7 a 2,9 kg. (Crempien y Formás, 1986).</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b/>
          <w:sz w:val="24"/>
          <w:szCs w:val="24"/>
          <w:lang w:val="es-MX"/>
        </w:rPr>
        <w:t>RAZA MERINO PRECOZ FRANCES</w:t>
      </w:r>
    </w:p>
    <w:p>
      <w:pPr>
        <w:pStyle w:val="Normal"/>
        <w:spacing w:lineRule="auto" w:line="360"/>
        <w:jc w:val="both"/>
        <w:rPr>
          <w:rFonts w:ascii="Arial" w:hAnsi="Arial" w:cs="Arial"/>
          <w:sz w:val="24"/>
          <w:szCs w:val="24"/>
          <w:u w:val="single"/>
          <w:lang w:val="es-MX"/>
        </w:rPr>
      </w:pPr>
      <w:r>
        <w:rPr>
          <w:rFonts w:cs="Arial" w:ascii="Arial" w:hAnsi="Arial"/>
          <w:sz w:val="24"/>
          <w:szCs w:val="24"/>
          <w:u w:val="single"/>
          <w:lang w:val="es-MX"/>
        </w:rPr>
      </w:r>
    </w:p>
    <w:p>
      <w:pPr>
        <w:pStyle w:val="TextBody"/>
        <w:rPr/>
      </w:pPr>
      <w:r>
        <w:rPr>
          <w:rFonts w:cs="Arial" w:ascii="Arial" w:hAnsi="Arial"/>
          <w:szCs w:val="24"/>
        </w:rPr>
        <w:t>Los Merinos Rambouillet se extendieron rápidamente a las provincias de Francia en el siglo XIX, desapareciendo las antiguas razas locales de cara blanca.  Algunos de estos criaderos usaron reproductores Rambouillet para mejorar la producción de carne conservando siempre características básicas de la lana Merino.  Este esfuerzo los llevó a formar el tipo de Merino que hoy se conoce con el nombre de raza Merino Precoz Francés (MPF).</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u w:val="single"/>
        </w:rPr>
        <w:t>Principales Características</w:t>
      </w:r>
      <w:r>
        <w:rPr>
          <w:rFonts w:cs="Arial" w:ascii="Arial" w:hAnsi="Arial"/>
          <w:szCs w:val="24"/>
        </w:rPr>
        <w:t>:  La precocidad en el desarrollo es una de sus grandes cualidades.  Su peso al nacimiento es de 4 a 5 kg.  Alimentados en forma racional los corderos obtienen ganancias de 200 a 250 g.  Están listos para la venta a los 4 o 5 meses con un peso de 33 a 36 kg., en promedio.  El rendimiento neto en carne de los corderos es de 50%.  Esta carne es de primera calidad, con poco sebo y de excelente sabor.</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Los criadores le han mantenido la finura de la lana a pesar del aumento del desarrollo corporal,  los animales finos de pedigree producen de 7 a 9 kg. de lana en los machos y las ovejas de 4 a 6 kg.   El diámetro de las fibras es de 21 a 25 u, lo  que corresponde  a una finura 60 a 64’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MERINO PRECOZ FRANCES EN CHILE:  Se trajeron al país en 1882, pero el verdadero interés de los criadores para introducirlo data de 1930, año en que empezaron las primeras importaciones en gran escala.</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Se encuentra especialmente distribuido en la Zona Central, desde Illapel a Talca, pero sólo se recomienda criarlo hasta Colchagua,  ya que más al sur se ven afectados  por el exceso de lluvia.  Su vellón denso y fino es muy susceptible a la “pudrición del vellón”.  Dada la condición de animal productor de lana con crecimiento precoz en su primeros 4 o 5 meses de vida (mientras comen pasto verde), se adapta muy bien desde Illapel a Santiago, donde debe preferirse a cualquier otra.  Así  mismo, se recomienda más al sur de Santiago en las propiedades que dependen de las “veranadas” de la cordillera de los Andes para mantener la ovejería, o aquellas en que sus praderas están sobretalajeada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En rebaños de masa, las ovejas tienen un porcentaje de parición (medido a la señalada) de 85 a 90%.  En rebaños de menos de 1.000 hembras puede alcanzar 100% y más.  Sus corderos a los 4 a 5 meses pesan 30 a 35 kg.  Como  borregas (1,5 años), las hembras de masa tienen de 45 a 50 kg. y adultas, de 55 a 65 kg.</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producción de lana es de 3 a 4 kg. por animal.  Finura 60-64’S,  prefiriéndose aquellas de 62’S como promedio, lo que asegura un peso de vellón y largo de mecha mayores y una adecuada precocidad del cordero en animales que son de mayor desarrollo.  El macho debe tener una finura de 60-62’S en la masa.  El largo de mecha, de 6 cm a lo menos.  Debe tener rizado bien pronunciado a través del vellón.  No debe aceptarse una variación de más de dos grados de finura entre la lana de la paleta y del anca en un mismo anim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RAZA SUFFOLK DOW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Raza  especializada en la producción de carne, toma su nombre del condado de Suffolk, aunque se desarrolló  en los condados de Suffolk, Essex y Norfolk en el sudeste de Inglaterra.  Se originó por cruzamiento de carneros caras negras South Down sobre antiguas ovejas nativas denominadas Norfolk (Ensminger, 1973).</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u w:val="single"/>
        </w:rPr>
        <w:t>Principales Características</w:t>
      </w:r>
      <w:r>
        <w:rPr>
          <w:rFonts w:cs="Arial" w:ascii="Arial" w:hAnsi="Arial"/>
          <w:szCs w:val="24"/>
        </w:rPr>
        <w:t>: Presenta cara, orejas y extremidades de color negro.  La cabeza y las orejas se hallan completamente libres de lana, en su reemplazo posee pelos finos, los que se extienden hasta una línea que se encuentra  por detrás de la base de las orejas.  No presenta lana debajo de las rodillas y los garrones.  Los carneros y ovejas carecen de cuernos, aunque los machos presentan con frecuencia vestigios de cuerno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Los carneros adultos pesan  de 100 a 150 kg. y las ovejas de 60 a 90 kg.  Generalmente parecen pesar menos por lo corto de su lana y su gran longitud corpor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resenta peso de vellón de 2,0 a 2,5 kg., largo de mecha de 4 a 6 cm, es de bajo rendimiento al lavado (50%), finura 50’S a 56’S de densidad media.  Las fibras de color  negro en el vellón son frecue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carnero Suffolk se utiliza frecuentemente en programas de hibridaje.  Las ovejas son excelentes lecheras, lo que  determina alta tasa de crecimiento de sus corder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UFFOLK EN CHILE:  Se le encuentra  preferentemente de Curicó a Bio-Bio, presentando la mayor concentración de Curicó a Chillán.  Es una  raza de gran popularidad en pequeños productore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En los rebaños de masa las ovejas presentan  fertilidad de 85 a 90% (García, 1986; Crempien y Avendaño, 1988), el porcentaje de partos dobles alcanza el 27,35% (Crempien y Avendaño, 1988).   El peso de nacimiento de las crías fluctúa entre 4,31 a 4,79 kg. (presentando los machos 4,73 y las hembras 4,40 kg.), el   peso destete a los 150 días es de 34,82 kg., el peso del vellón sucio es de 1,88 a 2,27 kg. (García y cols., 1980).  En ensayos realizados en Cauquenes por Avendaño y col. (1989 a y b), en que se verifica cargas crecientes de 1 a 4 ovejas por há, los pesos de vellón sucio fluctuaron entre 1,08 a 1,97 kg., presentando un largo de mecha de 5,4 a 6,6 cm y un diámetro de fibra de 34 a 35</w:t>
      </w:r>
      <w:r>
        <w:rPr>
          <w:rFonts w:eastAsia="Symbol" w:cs="Symbol" w:ascii="Symbol" w:hAnsi="Symbol"/>
          <w:szCs w:val="24"/>
        </w:rPr>
        <w:t></w:t>
      </w:r>
      <w:r>
        <w:rPr>
          <w:rFonts w:cs="Arial" w:ascii="Arial" w:hAnsi="Arial"/>
          <w:szCs w:val="24"/>
        </w:rPr>
        <w:t>.  Las ganancias diarias en los corderos en praderas de siembra de trébol subterráneo-falaris y ballica fluctúa entre 122 a 305 g (Avendaño y Ovalle, 1989 a y b).  En la estación Experimental Rinconada de Maipú se han realizado numerosos ensayos encastando borregas de 7 a 9 meses de edad (García y col., 1981; García y Turrí, 1986; García y col., 1987), lográndose fertilidades que han fluctuado entre 40,3 a 82,7% dependiendo del año y de la época de encaste.</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RAZA HAMPSHIRE DOW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Raza Inglesa, especializada en la producción de carne.  Se originó del cruzamiento de ovinos nativos de las razas Wilshire Horne y Berksire y, posteriormente, mejorados con la raza South Down.</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u w:val="single"/>
        </w:rPr>
        <w:t>Principales Características</w:t>
      </w:r>
      <w:r>
        <w:rPr>
          <w:rFonts w:cs="Arial" w:ascii="Arial" w:hAnsi="Arial"/>
          <w:szCs w:val="24"/>
        </w:rPr>
        <w:t>:  Animales  de gran peso y desarrollo corporal, presentan lana de grosor medio.  Los carneros adultos pesan de 100 a 150 kg. y las hembras de 70 a 90 kg.  Es extremadamente precoz,  pudiendo presentar en sus primeros meses de vida ganancias diarias de peso de 400 g.  Las ovejas son de alta fertilidad y buenas productoras de leche.  Las crías pesan al parto de 4,5 a 5,0 kg.  La producción de lana es de 2,0 a 2,5 kg., largo de mecha 4 a 8 cm, finura 50’S a 56’S.</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Cabeza: mediana, bien cubierta de lana, la frente y mejillas, presentan  pigmentación marrón oscuro con tendencia a negro en el morro, alrededor de ojos y orejas.  Carecen de cuernos, orejas de tamaño medio, dirigidas horizontalmen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uello: corto y fuerte.</w:t>
      </w:r>
    </w:p>
    <w:p>
      <w:pPr>
        <w:pStyle w:val="TextBody"/>
        <w:rPr/>
      </w:pPr>
      <w:r>
        <w:rPr>
          <w:rFonts w:cs="Arial" w:ascii="Arial" w:hAnsi="Arial"/>
          <w:szCs w:val="24"/>
        </w:rPr>
        <w:t>Cuerpo: ancho, profundo y compacto.  Pecho ancho y profundo.  Caja toráxica amplia, costillas arqueadas.  Cuartos posteriores redondeados, desarrollados y profundos, con grandes masas musculares.</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xtremidades: miembros cortos, con articulaciones fuertes, piernas muy musculosas cubiertas de lana hasta la pezuña.  Pezuñas de color negro.</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HAMPSHIRE EN CHILE:  Se distribuyen desde Santiago a Chiloé, concentrándose desde Chillán al Sur.  En rebaños de masa las ovejas presentan porcentajes de parición medido a la señalada de 90 a 95%.  La producción de lana es de 2,5 kg. en promedio, con una finura de 50’S a 56’S, con un largo de mecha de 4 a 8 cm y un rendimiento al lavado de 50%.</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RAZA ROMNEY MARSH O KENT:</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Raza de origen Inglés, capacitada para la producción de carne y lana.  Posee una gran rusticidad, lo que le permite vivir en terrenos húmedos y pantanosos.</w:t>
      </w:r>
    </w:p>
    <w:p>
      <w:pPr>
        <w:pStyle w:val="TextBody"/>
        <w:ind w:firstLine="851"/>
        <w:rPr>
          <w:rFonts w:ascii="Arial" w:hAnsi="Arial" w:cs="Arial"/>
          <w:szCs w:val="24"/>
        </w:rPr>
      </w:pPr>
      <w:r>
        <w:rPr>
          <w:rFonts w:cs="Arial" w:ascii="Arial" w:hAnsi="Arial"/>
          <w:szCs w:val="24"/>
        </w:rPr>
      </w:r>
    </w:p>
    <w:p>
      <w:pPr>
        <w:pStyle w:val="TextBody"/>
        <w:rPr/>
      </w:pPr>
      <w:r>
        <w:rPr>
          <w:rFonts w:cs="Arial" w:ascii="Arial" w:hAnsi="Arial"/>
          <w:szCs w:val="24"/>
          <w:u w:val="single"/>
        </w:rPr>
        <w:t>Principales Características</w:t>
      </w:r>
      <w:r>
        <w:rPr>
          <w:rFonts w:cs="Arial" w:ascii="Arial" w:hAnsi="Arial"/>
          <w:szCs w:val="24"/>
        </w:rPr>
        <w:t>:  Es un animal de gran desarrollo corporal, de buena precocidad y aptitud para la engorda.  En la actualidad  se trabaja con el objetivo de aumentarle la producción de leche y el porcentaje de partos dobles (Vidal, 1988).</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abeza:  de tamaño algo pequeña, pero ancha y fuerte.  Carece de cuernos.  Orejas grandes, anchas y largas, con puntas redondeadas.  Copete de lana medianamente grande, que llega a la línea de los ojos, mejillas algo cubiertas de lana, no así la cara que carece de lana, presentando en su reemplazo pelos blancos, nariz presenta mucosa de color negro.</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uello: corto, grueso y fuerte.</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uerpo: algo alargado, de caja toráxica ancha y profunda, tórax amplio con costillas arqueadas, pecho ancho y profundo.</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xtremidades: largo mediano, con miembros fuertes y bien aplomados.  Huesos fuertes y gruesos.  Pezuñas grandes y negras.</w:t>
      </w:r>
    </w:p>
    <w:p>
      <w:pPr>
        <w:pStyle w:val="TextBody"/>
        <w:ind w:firstLine="851"/>
        <w:rPr>
          <w:rFonts w:ascii="Arial" w:hAnsi="Arial" w:cs="Arial"/>
          <w:szCs w:val="24"/>
        </w:rPr>
      </w:pPr>
      <w:r>
        <w:rPr>
          <w:rFonts w:cs="Arial" w:ascii="Arial" w:hAnsi="Arial"/>
          <w:szCs w:val="24"/>
        </w:rPr>
      </w:r>
    </w:p>
    <w:p>
      <w:pPr>
        <w:pStyle w:val="TextBody"/>
        <w:rPr/>
      </w:pPr>
      <w:r>
        <w:rPr>
          <w:rFonts w:cs="Arial" w:ascii="Arial" w:hAnsi="Arial"/>
          <w:szCs w:val="24"/>
        </w:rPr>
        <w:t>Peso cuerpo: machos 100-130 kg., ovejas 80-100 kg.  lana de tipo largo, su finura es de 46’S a 50’S.  Peso vellón sucio alcanza 3,5 a 5,0 kg.</w:t>
      </w:r>
    </w:p>
    <w:p>
      <w:pPr>
        <w:pStyle w:val="TextBody"/>
        <w:ind w:firstLine="851"/>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ROMNEY MARSH EN CHILE:  Se distribuye desde Chillán a Chiloé, concentrándose mayoritariamente en la X Región (Valdivia,  Osorno, Llanquihue y Chiloé insular).</w:t>
      </w:r>
    </w:p>
    <w:p>
      <w:pPr>
        <w:pStyle w:val="TextBody"/>
        <w:ind w:firstLine="851"/>
        <w:rPr>
          <w:rFonts w:ascii="Arial" w:hAnsi="Arial" w:cs="Arial"/>
          <w:szCs w:val="24"/>
        </w:rPr>
      </w:pPr>
      <w:r>
        <w:rPr>
          <w:rFonts w:cs="Arial" w:ascii="Arial" w:hAnsi="Arial"/>
          <w:szCs w:val="24"/>
        </w:rPr>
      </w:r>
    </w:p>
    <w:p>
      <w:pPr>
        <w:pStyle w:val="TextBody"/>
        <w:rPr/>
      </w:pPr>
      <w:r>
        <w:rPr>
          <w:rFonts w:cs="Arial" w:ascii="Arial" w:hAnsi="Arial"/>
          <w:szCs w:val="24"/>
        </w:rPr>
        <w:t>El tipo predominante en el país es el inglés, de gran inclinación hacia la producción de carne en detrimento de la lana.  En rebaños de masa las ovejas presentan porcentajes de parición medidos a la señalada de 90 a 95%.  El cordero alcanza los 30 a 35 kg. a los 4 meses.  La lana es gruesa y larga.  Peso vellón sucio de 3,5 a 5,0 kg.  La finura de la lana 46 a 50’S, largo de mecha 8 a 16 cm, con un rendimiento al lavado de 60 a 65%.</w:t>
      </w:r>
    </w:p>
    <w:p>
      <w:pPr>
        <w:pStyle w:val="TextBody"/>
        <w:ind w:firstLine="851"/>
        <w:rPr>
          <w:rFonts w:ascii="Arial" w:hAnsi="Arial" w:cs="Arial"/>
          <w:szCs w:val="24"/>
        </w:rPr>
      </w:pPr>
      <w:r>
        <w:rPr>
          <w:rFonts w:cs="Arial" w:ascii="Arial" w:hAnsi="Arial"/>
          <w:szCs w:val="24"/>
        </w:rPr>
      </w:r>
    </w:p>
    <w:p>
      <w:pPr>
        <w:pStyle w:val="TextBody"/>
        <w:rPr/>
      </w:pPr>
      <w:r>
        <w:rPr>
          <w:rFonts w:cs="Arial" w:ascii="Arial" w:hAnsi="Arial"/>
          <w:szCs w:val="24"/>
        </w:rPr>
        <w:t>Trabajos realizados en la Universidad Austral por Alomar y Hervé  (1985), en borregas de 18 meses, encuentran los siguientes parámetros: porcentaje de hembras paridas 85%; corderos nacidos 104%; peso promedio al nacimiento 4,9 kg.;  peso del vellón  2,24 kg.; largo de mecha 17,0 cm; diámetro de fibra 32,7</w:t>
      </w:r>
      <w:r>
        <w:rPr>
          <w:rFonts w:eastAsia="Symbol" w:cs="Symbol" w:ascii="Symbol" w:hAnsi="Symbol"/>
          <w:szCs w:val="24"/>
        </w:rPr>
        <w:t></w:t>
      </w:r>
      <w:r>
        <w:rPr>
          <w:rFonts w:cs="Arial" w:ascii="Arial" w:hAnsi="Arial"/>
          <w:szCs w:val="24"/>
        </w:rPr>
        <w:t xml:space="preserve"> y porcentaje de fibra medulada 2,70%.</w:t>
      </w:r>
    </w:p>
    <w:p>
      <w:pPr>
        <w:pStyle w:val="TextBody"/>
        <w:ind w:firstLine="851"/>
        <w:rPr>
          <w:rFonts w:ascii="Arial" w:hAnsi="Arial" w:cs="Arial"/>
          <w:szCs w:val="24"/>
        </w:rPr>
      </w:pPr>
      <w:r>
        <w:rPr>
          <w:rFonts w:cs="Arial" w:ascii="Arial" w:hAnsi="Arial"/>
          <w:szCs w:val="24"/>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CORRIEDALE:</w:t>
      </w:r>
    </w:p>
    <w:p>
      <w:pPr>
        <w:pStyle w:val="Normal"/>
        <w:spacing w:lineRule="auto" w:line="360"/>
        <w:jc w:val="both"/>
        <w:rPr>
          <w:rFonts w:ascii="Arial" w:hAnsi="Arial" w:cs="Arial"/>
          <w:b/>
          <w:b/>
          <w:sz w:val="24"/>
          <w:szCs w:val="24"/>
          <w:u w:val="single"/>
          <w:lang w:val="es-MX"/>
        </w:rPr>
      </w:pPr>
      <w:r>
        <w:rPr>
          <w:rFonts w:cs="Arial" w:ascii="Arial" w:hAnsi="Arial"/>
          <w:b/>
          <w:sz w:val="24"/>
          <w:szCs w:val="24"/>
          <w:u w:val="single"/>
          <w:lang w:val="es-MX"/>
        </w:rPr>
      </w:r>
    </w:p>
    <w:p>
      <w:pPr>
        <w:pStyle w:val="Sangra2detindependiente"/>
        <w:ind w:hanging="0"/>
        <w:rPr>
          <w:rFonts w:ascii="Arial" w:hAnsi="Arial" w:cs="Arial"/>
          <w:szCs w:val="24"/>
        </w:rPr>
      </w:pPr>
      <w:r>
        <w:rPr>
          <w:rFonts w:cs="Arial" w:ascii="Arial" w:hAnsi="Arial"/>
          <w:szCs w:val="24"/>
        </w:rPr>
        <w:t>Originaria en Nueva Zelanda, la raza fue obtenida por cruzamiento consanguíneo entre ovejas Merino y carneros de lana larga.  Las razas que participaron en su origen fueron Lincoln, Leicester y Romney Marsh, hoy sólo se acepta, la inscripción de aquellas cuyo origen haya sido la cruza de ovejas Merino y carneros Lincoln (García, 1986).</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u w:val="single"/>
          <w:lang w:val="es-MX"/>
        </w:rPr>
        <w:t>Principales Características</w:t>
      </w:r>
      <w:r>
        <w:rPr>
          <w:rFonts w:cs="Arial" w:ascii="Arial" w:hAnsi="Arial"/>
          <w:sz w:val="24"/>
          <w:szCs w:val="24"/>
          <w:lang w:val="es-MX"/>
        </w:rPr>
        <w:t>: Raza ampliamente difundida, se estima que ocupa el segundo lugar en existencias mundiales, luego de los Merinos, es un animal doble propósito, de buen desarrollo corporal y robusto.</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Cabeza: fuerte, frente ancha y corta, perfil no muy convexo, nariz ancha y con mucosa de color negro, orejas de tamaño mediano, espesas y cubiertas exteriormente con lanas.  Frente, mejillas y nucas completamente poblada de lana.  Carecen de cuernos.</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Cuello: fuerte, corto y ancho.</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Cuerpo:  amplia  caja toráxica y de gran profundidad.  Pecho amplio y profundo.  Costillas bien arqueadas.</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xtremidades: medianamente cortas cubiertas de lanas hasta las pezuñas.  Garrones cortos y gruesos.  Pezuñas de tamaño mediano, bien formadas y de color negro.</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l peso de los vellones en carneros puros por pedigree (PPP) oscila entre 10 y 14 kg. y en los de masa de 5 a 9 kg.  En las ovejas PPP fluctúa entre 5 y 8 kg. y en las de masa de 4 a 6 kg.  La lana tiene una finura de 48’S a 58’S (26-31 micras).  Longitud de la fibra de 8 a 15 cm (García y col.,  1986).</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os carneros de masa pesan de 80 a 100 kg. y las hembras de 50 a 70 kg.  El peso de los corderos al nacimiento desde 3 a 5 kg.</w:t>
      </w:r>
    </w:p>
    <w:p>
      <w:pPr>
        <w:pStyle w:val="Normal"/>
        <w:spacing w:lineRule="auto" w:line="360"/>
        <w:ind w:firstLine="851"/>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CORRIEDALE EN CHILE:  Constituye casi el 100% del ganado ovino de las regiones XI y XII, encontrándose desde Cautín al Sur.  Trabajos realizados por García y col. (1985) en la región de Magallanes, encuentran: fertilidad de 84,6 a 95,9%, tamaño camada al nacimiento de 1,13 a 1,31, mortalidad nacimiento-destete 13,9 a 19,7%; tasa mellicera 13,5 a 31,0%.  Peso nacimiento promedio 3,29 kg.  (3,39 kg. en machos  y 3,19 kg. en hembras).  En tanto que estudios realizados por Crempien y col., (1988), encuentran en  borregas de 18 meses de edad fertilidad promedio 72,3%, peso nacimiento promedio 3,3 kg.  Peso destete ajustado a 90 días 25,5 kg., ganancias diarias de peso durante sus primeras 6 semanas de vida de 0,22 a 0,25 kg.  En borregas de 18 meses de edad se han obtenido las siguientes características: peso vellón sucio 4,7 kg., largo de mecha 12,79 cm, diámetro 29,3</w:t>
      </w:r>
      <w:r>
        <w:rPr>
          <w:rFonts w:eastAsia="Symbol" w:cs="Symbol" w:ascii="Symbol" w:hAnsi="Symbol"/>
          <w:sz w:val="24"/>
          <w:szCs w:val="24"/>
          <w:lang w:val="es-MX"/>
        </w:rPr>
        <w:t></w:t>
      </w:r>
      <w:r>
        <w:rPr>
          <w:rFonts w:cs="Arial" w:ascii="Arial" w:hAnsi="Arial"/>
          <w:sz w:val="24"/>
          <w:szCs w:val="24"/>
          <w:lang w:val="es-MX"/>
        </w:rPr>
        <w:t xml:space="preserve"> (García y Jordan, 1988).</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DORSET HORN:</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 raza Dorset Horn (DH) es originaria de Inglaterra y reconocida como tal desde el año 1862.  Se encuentra clasificada como una raza astada de carne y lana cort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l primer nombre que recibió esta raza fue “Dorset horn and Sommerset” debido a que su origen tuvo lugar en los Condados de Dorsetshire y Sommersetshire, situados al sur-oeste de Inglaterra.  Aunque estos Condados forman parte de la región llamada Downs, la Dorset Horn no es considerada de las razas llamada Downs, pues que tanto machos como hembras poseen cuernos y además su cabeza y extremidades son de color blanco.</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Según Ensminger (1973), existen pocas pruebas que la raza Dorset Horn haya sido consecuencia del cruzamiento con otras razas.  Belschner (1968) en cambio, indica que aunque las razas que le dieron origen son dudosas, esta raza posee características que la asocian con las razas Down y con las razas británicas de lana larga.  Este autor señala además que debido al extraordinario desarrollo de los cuernos muchos han sugerido una conexión con la raza Merino (aunque los cuernos son diferentes en el tipo de esta raz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n el último tiempo, también se explota una variedad descornada de la raza.  Esta variedad que hoy en día se conoce como raza Poll Dorset fue desarrollada en Australia a comienzos de 1950, logrando tal éxito productivo que ya en 1954 se formó la primera asociación de criadores.  Su origen se debe al trabajo de tres criadores que independientemente introdujeron el factor polled (descornado) mediante la cruza de ovejas Dorset Horn con carneros de una raza naturalmente acorne.  Posteriormente, la descendencia obtenida fue encastada rígidamente con carneros de la raza Dorset Horn, seleccionado la progenie con el fin de eliminar las características ajenas a la raza, con excepción del factor polled deseado.  De esta forma, la variedad denominada Poll Dorset mantuvo factores genéticos altamente deseables de la raza DH, excluyendo únicamente los inconvenientes derivados de la presencia de cuernos que comprenden una menor edad de destete, la pérdida de carneros por heridas y la disminución en la capacidad de visión.  Otros autores en cambio, señalan que el origen de la variedad acorne tuvo lugar en la Universidad Estatal de Carolina del Norte, en los Estados Unidos y que ella se produjo como consecuencia de una mutación en un rebaño Dorset al nacer un carnero mocho en noviembre de 1953.</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 raza DH presente su madurez tempranamente y se adapta especialmente a terrenos que tienen un período corto de crecimiento en sus praderas.  A esta característica se puede agregar que los carneros y las ovejas presentan actividad reproductiva durante todo el año, permitiendo comenzar el encaste tempranamente en la temporada o incluso, como sucede en algunos países cálidos, obtener dos partos en un año.  Las ovejas son buenas productoras de leche logrando así que sus corderos maduren precozmente, lo que sumado a su alta fertilidad, la hacen apropiada para la producción de corderos de comienzos de temporad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os corderos DH, nacen con un peso promedio entre 3, 4 y 4,5 kg. (De Kartzon, 1985).  Mientras que el peso corporal en etapas posteriores, dependiendo de la edad del cordero puede  llegar a las 6 semanas de edad a 21,7; 20,2; 17,7 y 16,8 kg. para corderos únicos, machos y hembras y corderos dobles machos y hembras, respectivamente.</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edad promedio de venta de los corderos DH en Chile también se aproximada a los 3 meses, alcanzando un peso corporal cercano a los 30 kg.  Además, en un estudio realizado por Rodríguez y col., (1988) en corderos cuyo peso vivo promedio fue de 26,7 kg. se obtuvo un peso de canal caliente promedio de 14,6 kg.</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BORDER LEICESTER:</w:t>
      </w:r>
    </w:p>
    <w:p>
      <w:pPr>
        <w:pStyle w:val="Normal"/>
        <w:spacing w:lineRule="auto" w:line="360"/>
        <w:ind w:firstLine="708"/>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sta raza, debe su nombre a que fue creada en una zona limítrofe entre Escocia e Inglaterra  y puede ser clasificada como una raza no astada perteneciente al tipo inglés de lana larga y con aptitudes para producción de carne.  Su origen se remonta al año 1767, cuando fueron llevados los primeros ejemplares de la raza Dishley Leicester a una zona fronteriza con Escocia, posteriormente el flujo de reproductores se mantuvo, hecho que continuó sólo hasta 1830, pues algunos criadores habían logrado un  tipo de animal más adaptado a las condiciones ambientales y a los objetivos productivos perseguidos.  Existen además teorías que indican que esta raza fue originada mediante el cruzamiento entre razas Cheviot  y un tipo de English Leicester mejorado, mientras otros sostienen que fue el resultado de la cruza entre las razas Dishley Leicester y Teeswater.</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raza Border Leicester (BL) es ligeramente más pequeña, elegante y activa que el Leicester inglés, también la diferencia el hecho de no poseer lana en las zonas de la cabeza y en las extremidades, el vellón cubre solamente hasta las rodillas, sus orejas son más erguidas y alertas, la cara es definida en sus rasgos y refinada, con nariz de tipo romano, la lana es más corta y densa con sus puntas rizadas en forma características, además es una raza con más prolificidad y más lechera (Ensminger, 1973).  Otro aspecto relevante que presenta esta raza es que debido a su habitat natural y quizás por el cruce de sangre con ovejas nativas de la zona, llegó a ser un animal más rústico y resistente, con carne de mejor calidad y menos grasa que sus antepasados.  Además de las ventajas anteriores,  combinadas con su temprana madurez y su adecuada producción de lana hacen de esta raza una buena oveja doble propósito (Belschner,1968).</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 xml:space="preserve">La raza BL, en el sur de Australia, ha mostrado que sus carneros al ser encastados con ovejas Merinos, originan una progenie un 25% más prolífica y de mayor habilidad materna, que la  progenie proveniente de cruzas entre ovejas Merino con carneros Rommey o Corriedale.  En Nueva Zelanda también se crían con el objeto de proveer de reproductores a la ovejería, demostrando que al ser cruzadas con ovejas Merino o Corriedale su descendencia es un 20 a 30% más eficiente en producción de corderos, sin disminuir la producción  de  lana que logran sus madres (Coop, 1982).  Incluso algunos autores sostienen que debido a su alta fertilidad, se puede obtener una hembra híbrida, que en cruza con un carnero de tipo Down, constituyen el sistema de producción ovina más eficiente conocido en el mundo.  Por otra parte, varios autores han mencionado poca adaptabilidad de la raza a las condiciones pastorales de Australia, ya que en algunos rebaños se observa un escaso tamaño de corderos y de las ovejas, baja eficiencia reproductiva y altas tasas de mortalidad en corderos y ovejas viejas, relacionándose esta mortalidad con una especial susceptibilidad de la raza BL, a la neumonía producida por la infección con </w:t>
      </w:r>
      <w:r>
        <w:rPr>
          <w:rFonts w:cs="Arial" w:ascii="Arial" w:hAnsi="Arial"/>
          <w:sz w:val="24"/>
          <w:szCs w:val="24"/>
          <w:u w:val="single"/>
          <w:lang w:val="es-MX"/>
        </w:rPr>
        <w:t>Pasteurella spp</w:t>
      </w:r>
      <w:r>
        <w:rPr>
          <w:rFonts w:cs="Arial" w:ascii="Arial" w:hAnsi="Arial"/>
          <w:sz w:val="24"/>
          <w:szCs w:val="24"/>
          <w:lang w:val="es-MX"/>
        </w:rPr>
        <w:t xml:space="preserve">  siendo más frecuente su presentación durante la época de verano, cuando los requerimientos para producción de lana y leche se elevan y la calidad del forraje disminuye.</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BORDER LEICESTER EN CHILE:  La mortalidad de ovejas maduras es cercana al 0%, mientras que la sobrevivencia entre nacimiento-destete y a la venta de los corderos alcanza a 75,9% y 74,0%, respectivamente (García, X. y Rodríguez, 1994; De Kartzow, 1985).</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raza BL, es considerada de alta fertilidad, sin embargo, en algunos estudios realizados en rebaños productivos se han obtenido bajos niveles de fertilidad.  Esta respuesta, se relaciona fundamentalmente con la marcada estacionalidad reproductiva que caracteriza a la raza y que depende principalmente de las horas luz,  presentes durante los días en que se realiza el encaste.</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n Chile, la fertilidad mostrada por la raza BL, alcanza a 84,1% según lo señalado por Crempien y Rodríguez (1984) y García y Rodríguez (1984), llegando también a 87,0% como lo indica lo obtenido por De Kartzow (1985).</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tasa de prolificidad descrita para la raza BL llega a 1,35 y 1,45% según García, X. y Rodríguez (1984) y De  Kartzow (1985), respectivamente.</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El peso corporal maduro en la raza BL, fluctúa habitualmente entre 64 y 82 kg. en ovejas y entre 75,5 y 115 kg. en carneros.</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raza BL, produce un tipo de lana larga y gruesa de color blanco y que presenta un rizado característico.  El PVS fluctúa entre 3,6 y 4,5 kg. en las ovejas y entre 5,4 y 9,0 kg. en los carneros.  La longitud de la fibra puede variar entre los 15 y 35 cm, con un diámetro promedio de 34 a 44</w:t>
      </w:r>
      <w:r>
        <w:rPr>
          <w:rFonts w:eastAsia="Symbol" w:cs="Symbol" w:ascii="Symbol" w:hAnsi="Symbol"/>
          <w:sz w:val="24"/>
          <w:szCs w:val="24"/>
          <w:lang w:val="es-MX"/>
        </w:rPr>
        <w:t></w:t>
      </w:r>
      <w:r>
        <w:rPr>
          <w:rFonts w:cs="Arial" w:ascii="Arial" w:hAnsi="Arial"/>
          <w:sz w:val="24"/>
          <w:szCs w:val="24"/>
          <w:lang w:val="es-MX"/>
        </w:rPr>
        <w:t xml:space="preserve"> y una densidad de 14 a 22 folículos por mm</w:t>
      </w:r>
      <w:r>
        <w:rPr>
          <w:rFonts w:cs="Arial" w:ascii="Arial" w:hAnsi="Arial"/>
          <w:sz w:val="24"/>
          <w:szCs w:val="24"/>
          <w:vertAlign w:val="superscript"/>
          <w:lang w:val="es-MX"/>
        </w:rPr>
        <w:t xml:space="preserve">2  </w:t>
      </w:r>
      <w:r>
        <w:rPr>
          <w:rFonts w:cs="Arial" w:ascii="Arial" w:hAnsi="Arial"/>
          <w:sz w:val="24"/>
          <w:szCs w:val="24"/>
          <w:lang w:val="es-MX"/>
        </w:rPr>
        <w:t>de piel.</w:t>
      </w:r>
    </w:p>
    <w:p>
      <w:pPr>
        <w:pStyle w:val="Normal"/>
        <w:spacing w:lineRule="auto" w:line="360"/>
        <w:ind w:firstLine="708"/>
        <w:jc w:val="both"/>
        <w:rPr>
          <w:rFonts w:ascii="Arial" w:hAnsi="Arial" w:cs="Arial"/>
          <w:sz w:val="24"/>
          <w:szCs w:val="24"/>
          <w:lang w:val="es-MX"/>
        </w:rPr>
      </w:pPr>
      <w:r>
        <w:rPr>
          <w:rFonts w:cs="Arial" w:ascii="Arial" w:hAnsi="Arial"/>
          <w:sz w:val="24"/>
          <w:szCs w:val="24"/>
          <w:lang w:val="es-MX"/>
        </w:rPr>
      </w:r>
    </w:p>
    <w:p>
      <w:pPr>
        <w:pStyle w:val="Normal"/>
        <w:spacing w:lineRule="auto" w:line="360"/>
        <w:ind w:firstLine="142"/>
        <w:jc w:val="both"/>
        <w:rPr/>
      </w:pPr>
      <w:r>
        <w:rPr>
          <w:rFonts w:cs="Arial" w:ascii="Arial" w:hAnsi="Arial"/>
          <w:sz w:val="24"/>
          <w:szCs w:val="24"/>
          <w:lang w:val="es-MX"/>
        </w:rPr>
        <w:t>En Chile, el peso de la camada al nacimiento promedio mostrado por corderos BL es de 4,6 kg., en tanto que el destete puede ser realizado a los 54 días de edad un peso promedio de 16 kg.  Mientras que a mayor edad, los corderos BL alcanzan pesos de 20,9; 27,2 y 30 kg., a los 86, 134 y 152 días, respectivamente (De Kartzow, 1985).</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LATXA O MANECH:</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Sangra3detindependiente"/>
        <w:ind w:hanging="0"/>
        <w:rPr>
          <w:rFonts w:ascii="Arial" w:hAnsi="Arial" w:cs="Arial"/>
          <w:szCs w:val="24"/>
        </w:rPr>
      </w:pPr>
      <w:r>
        <w:rPr>
          <w:rFonts w:cs="Arial" w:ascii="Arial" w:hAnsi="Arial"/>
          <w:szCs w:val="24"/>
        </w:rPr>
        <w:t>Es una oveja de aptitud lechera, originaria del país Vasco, tanto en su parte española como Francesa.  Esta raza presenta dos variedades: la de cabeza oscura (Latxa cara negra) y la de cara rubia (Latxa cara rubia), con características morfológicas y funcionales parecidas, con la excepción del color de la piel y pelo de cabeza y extremidades.</w:t>
      </w:r>
    </w:p>
    <w:p>
      <w:pPr>
        <w:pStyle w:val="Sangra3detindependiente"/>
        <w:rPr>
          <w:rFonts w:ascii="Arial" w:hAnsi="Arial" w:cs="Arial"/>
          <w:szCs w:val="24"/>
        </w:rPr>
      </w:pPr>
      <w:r>
        <w:rPr>
          <w:rFonts w:cs="Arial" w:ascii="Arial" w:hAnsi="Arial"/>
          <w:szCs w:val="24"/>
        </w:rPr>
      </w:r>
    </w:p>
    <w:p>
      <w:pPr>
        <w:pStyle w:val="Normal"/>
        <w:spacing w:lineRule="auto" w:line="360"/>
        <w:jc w:val="both"/>
        <w:rPr>
          <w:rFonts w:ascii="Arial" w:hAnsi="Arial" w:cs="Arial"/>
          <w:sz w:val="24"/>
          <w:szCs w:val="24"/>
          <w:lang w:val="es-MX"/>
        </w:rPr>
      </w:pPr>
      <w:r>
        <w:rPr>
          <w:rFonts w:cs="Arial" w:ascii="Arial" w:hAnsi="Arial"/>
          <w:sz w:val="24"/>
          <w:szCs w:val="24"/>
          <w:lang w:val="es-MX"/>
        </w:rPr>
        <w:t>Características morfológicas: ovejas de tamaño medio, formas alargadas y perfil recto, posee un vellón abundante que cuelga en largas mechas a ambos lados del cuerpo.</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El perfil de estos animales es recto o ligeramente convexo.  Orejas de longitud media y muy móviles.  Cuernos presentes en los machos y existencias de éstos  en mayor proporción en las hembras caras negras.</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s ubres son de forma globosa, bien desarrolladas, de piel fina, desprovista de lana, pezones asimétricos, ligeramente alargados.</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Vellón blanco, abierto de mechas cónicas muy largas.  El vellón recubre el tronco y deja libre la cara, axilas, vientre y extremidades.</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Peso Corporal:</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TextBody"/>
        <w:rPr>
          <w:rFonts w:ascii="Arial" w:hAnsi="Arial" w:cs="Arial"/>
          <w:szCs w:val="24"/>
        </w:rPr>
      </w:pPr>
      <w:r>
        <w:rPr>
          <w:rFonts w:cs="Arial" w:ascii="Arial" w:hAnsi="Arial"/>
          <w:szCs w:val="24"/>
        </w:rPr>
        <w:t>El peso de las hembras adultas de la variedad negra es de 45 a 55 kilos y en las de cara rubia de 35 a 50 kilos.  Los pesos de los machos  para estas variedades son de 55 a 75 kilos y de 50-70 kilos, respectivamente.</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 fertilidad de los rebaños fluctúa entre 87 a 94% y la prolificidad es de 1,15 a 1,30.</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 producción de leche cuantificada, considerando la tomada por el cordero tipificada a 120 días, fluctúa entre 100 a 130 litros.</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Peso de Nacimiento:</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TextBody"/>
        <w:rPr>
          <w:rFonts w:ascii="Arial" w:hAnsi="Arial" w:cs="Arial"/>
          <w:szCs w:val="24"/>
        </w:rPr>
      </w:pPr>
      <w:r>
        <w:rPr>
          <w:rFonts w:cs="Arial" w:ascii="Arial" w:hAnsi="Arial"/>
          <w:szCs w:val="24"/>
        </w:rPr>
        <w:t>Para los machos es de 5,5 kilos y el de las hembras es de 5,0 kilos, para partos simples.</w:t>
      </w:r>
      <w:r>
        <w:br w:type="page"/>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Ovejas Latxa en Chile:</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s ovejas de esta raza fueron traídas al país por iniciativa de la fundación para la Innovación Agraria (FIA), en enero de 1995.</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s hembras de primera lactancia que llegaron produjeron en promedio 112 kilos de leche con un rango que fluctuó entre los 24,4 a 238,0 kilos  en 120 días.  El peso  promedio de las hembras caras negras fue de 59 kilos y de las rubias de 52 kilos, el peso de nacimiento de los corderos únicos fue de 4,4 kilos y de 4,1 kilos para los mellizos.</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La ganancia diaria de peso desde nacimiento a destete (2 meses) fluctuó entre 220 a 177 gramos/día (Pérez y col, 1996).</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MILCHSCHAF:</w:t>
      </w:r>
    </w:p>
    <w:p>
      <w:pPr>
        <w:pStyle w:val="Sangra3detindependiente"/>
        <w:ind w:hanging="0"/>
        <w:rPr>
          <w:rFonts w:ascii="Arial" w:hAnsi="Arial" w:cs="Arial"/>
          <w:b/>
          <w:b/>
          <w:sz w:val="24"/>
          <w:szCs w:val="24"/>
          <w:lang w:val="es-MX"/>
        </w:rPr>
      </w:pPr>
      <w:r>
        <w:rPr>
          <w:rFonts w:cs="Arial" w:ascii="Arial" w:hAnsi="Arial"/>
          <w:b/>
          <w:sz w:val="24"/>
          <w:szCs w:val="24"/>
          <w:lang w:val="es-MX"/>
        </w:rPr>
      </w:r>
    </w:p>
    <w:p>
      <w:pPr>
        <w:pStyle w:val="Sangra3detindependiente"/>
        <w:ind w:hanging="0"/>
        <w:rPr/>
      </w:pPr>
      <w:r>
        <w:rPr>
          <w:rFonts w:cs="Arial" w:ascii="Arial" w:hAnsi="Arial"/>
          <w:szCs w:val="24"/>
        </w:rPr>
        <w:t>Raza productora de leche del norte de Alemania y de Holanda.  Se caracteriza por poseer cara, patas y cola desprovista de lana, semejante a la cola de un ratón.  De buen tamaño y peso, las ovejas adultas pesan 70-90 kg.  Es de gran precocidad sexual, lográndose buenos índices de preñez en borregas de 7 meses de edad.  Puede alcanzar sobre 200% de parición y conseguirse 3 pariciones en dos años.  Corderos de buen desarrollo y carne magra.  Produce 500 a 600 litros de leche en lactancias de 250 días.  Peso de vellón de 3 a 3,5 kg., con un grosor de fibra de 29 a 33 micrones y un rendimiento de 65%.  Se le ha utilizado mucho en cruzamientos para la obtención de nuevas razas y para cruzamientos absorbentes.</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Su producción se resiente en climas muy húmedos y cálidos.  Por sus altos niveles de producción y elevado peso corporal tiene mayores exigencias nutricionales respecto a otra razas lecheras.  Se está introduciendo al país para estudiarl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 xml:space="preserve">OVEJAS MILCHSCHAF EN CHILE: </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 prolificidad del rebaño en la Región de Aysén ha variado entre 135, para el caso de las borregas hasta un 225% en las ovejas adultas. La producción promedio de leche –estandarizada a 200 días fue de 260 litros, fluctuando entre 201 litros en borregas hasta 309 litros de leches en las hembras adultas procedentes de Alemania. Las ganancias diarias de peso en corderos de 32 a 45 días fueron de 290-310 gramos.</w:t>
      </w:r>
    </w:p>
    <w:p>
      <w:pPr>
        <w:pStyle w:val="Normal"/>
        <w:spacing w:lineRule="auto" w:line="360"/>
        <w:jc w:val="both"/>
        <w:rPr>
          <w:rFonts w:ascii="Arial" w:hAnsi="Arial" w:cs="Arial"/>
          <w:sz w:val="24"/>
          <w:szCs w:val="24"/>
          <w:lang w:val="es-MX"/>
        </w:rPr>
      </w:pPr>
      <w:r>
        <w:rPr>
          <w:rFonts w:eastAsia="Arial" w:cs="Arial" w:ascii="Arial" w:hAnsi="Arial"/>
          <w:sz w:val="24"/>
          <w:szCs w:val="24"/>
          <w:lang w:val="es-MX"/>
        </w:rPr>
        <w:t xml:space="preserve"> </w:t>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ASSAF</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TextBodyIndent"/>
        <w:ind w:hanging="0"/>
        <w:rPr/>
      </w:pPr>
      <w:r>
        <w:rPr>
          <w:rFonts w:cs="Arial" w:ascii="Arial" w:hAnsi="Arial"/>
          <w:szCs w:val="24"/>
          <w:lang w:val="es-MX"/>
        </w:rPr>
        <w:t xml:space="preserve">Introducida a Chile en 1998.  Proviene del cruzamiento de la raza Milchschaf con Awassi (Israel).  De cabeza grande, orejas largas y colgantes, cuerpo y cuello largos.  Buena productora de leche y carne.  Produce en buenas condiciones de manejo alimenticio, 400 kg. de leche en lactancia de 160 días.  Peso de vellón de 3 a 3,5 kg., lana gruesa y larga.  </w:t>
      </w:r>
    </w:p>
    <w:p>
      <w:pPr>
        <w:pStyle w:val="TextBodyIndent"/>
        <w:rPr>
          <w:rFonts w:ascii="Arial" w:hAnsi="Arial" w:cs="Arial"/>
          <w:szCs w:val="24"/>
          <w:lang w:val="es-MX"/>
        </w:rPr>
      </w:pPr>
      <w:r>
        <w:rPr>
          <w:rFonts w:cs="Arial" w:ascii="Arial" w:hAnsi="Arial"/>
          <w:szCs w:val="24"/>
          <w:lang w:val="es-MX"/>
        </w:rPr>
      </w:r>
    </w:p>
    <w:p>
      <w:pPr>
        <w:pStyle w:val="TextBodyIndent"/>
        <w:ind w:left="708" w:firstLine="708"/>
        <w:rPr/>
      </w:pPr>
      <w:r>
        <w:rPr>
          <w:rFonts w:cs="Arial" w:ascii="Arial" w:hAnsi="Arial"/>
          <w:szCs w:val="24"/>
          <w:lang w:val="es-MX"/>
        </w:rPr>
        <w:tab/>
      </w:r>
      <w:r>
        <w:rPr>
          <w:rFonts w:cs="Arial" w:ascii="Arial" w:hAnsi="Arial"/>
          <w:b/>
          <w:szCs w:val="24"/>
          <w:lang w:val="es-MX"/>
        </w:rPr>
        <w:t>Peso Corporal Macho</w:t>
        <w:tab/>
        <w:t>80 – 120 kg</w:t>
      </w:r>
    </w:p>
    <w:p>
      <w:pPr>
        <w:pStyle w:val="TextBodyIndent"/>
        <w:rPr>
          <w:rFonts w:ascii="Arial" w:hAnsi="Arial" w:cs="Arial"/>
          <w:b/>
          <w:b/>
          <w:szCs w:val="24"/>
          <w:lang w:val="es-MX"/>
        </w:rPr>
      </w:pPr>
      <w:r>
        <w:rPr>
          <w:rFonts w:cs="Arial" w:ascii="Arial" w:hAnsi="Arial"/>
          <w:b/>
          <w:szCs w:val="24"/>
          <w:lang w:val="es-MX"/>
        </w:rPr>
        <w:tab/>
        <w:tab/>
        <w:t>Peso Corporal Hembra</w:t>
        <w:tab/>
        <w:t>60 -    80 kg</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r>
        <w:br w:type="page"/>
      </w:r>
    </w:p>
    <w:p>
      <w:pPr>
        <w:pStyle w:val="Normal"/>
        <w:spacing w:lineRule="auto" w:line="360"/>
        <w:jc w:val="both"/>
        <w:rPr>
          <w:rFonts w:ascii="Arial" w:hAnsi="Arial" w:cs="Arial"/>
          <w:b/>
          <w:b/>
          <w:sz w:val="24"/>
          <w:szCs w:val="24"/>
          <w:lang w:val="es-MX"/>
        </w:rPr>
      </w:pPr>
      <w:r>
        <w:rPr>
          <w:rFonts w:cs="Arial" w:ascii="Arial" w:hAnsi="Arial"/>
          <w:b/>
          <w:sz w:val="24"/>
          <w:szCs w:val="24"/>
          <w:lang w:val="es-MX"/>
        </w:rPr>
        <w:t>RAZA TEXEL</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Sangra3detindependiente"/>
        <w:ind w:hanging="0"/>
        <w:rPr>
          <w:rFonts w:ascii="Arial" w:hAnsi="Arial" w:cs="Arial"/>
          <w:szCs w:val="24"/>
        </w:rPr>
      </w:pPr>
      <w:r>
        <w:rPr>
          <w:rFonts w:cs="Arial" w:ascii="Arial" w:hAnsi="Arial"/>
          <w:szCs w:val="24"/>
        </w:rPr>
        <w:t>Esta raza se origina en Holanda a finales del siglo XIX y comienzo del XX.  Esta se originó por el cruzamiento de varias razas, entre las cuales se incluye Leicester, Longwool y Lincoln con razas locales.</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Heading6"/>
        <w:ind w:left="707" w:firstLine="709"/>
        <w:rPr>
          <w:szCs w:val="24"/>
        </w:rPr>
      </w:pPr>
      <w:r>
        <w:rPr>
          <w:szCs w:val="24"/>
        </w:rPr>
        <w:t>Peso de los carneros</w:t>
        <w:tab/>
        <w:t>80  - 120 kg</w:t>
      </w:r>
    </w:p>
    <w:p>
      <w:pPr>
        <w:pStyle w:val="Normal"/>
        <w:spacing w:lineRule="auto" w:line="360"/>
        <w:ind w:left="707" w:firstLine="709"/>
        <w:jc w:val="both"/>
        <w:rPr>
          <w:rFonts w:ascii="Arial" w:hAnsi="Arial" w:cs="Arial"/>
          <w:b/>
          <w:b/>
          <w:sz w:val="24"/>
          <w:szCs w:val="24"/>
          <w:lang w:val="es-MX"/>
        </w:rPr>
      </w:pPr>
      <w:r>
        <w:rPr>
          <w:rFonts w:cs="Arial" w:ascii="Arial" w:hAnsi="Arial"/>
          <w:b/>
          <w:sz w:val="24"/>
          <w:szCs w:val="24"/>
          <w:lang w:val="es-MX"/>
        </w:rPr>
        <w:t>Peso de las ovejas</w:t>
        <w:tab/>
        <w:t>60  -   80 kg</w:t>
      </w:r>
    </w:p>
    <w:p>
      <w:pPr>
        <w:pStyle w:val="Normal"/>
        <w:spacing w:lineRule="auto" w:line="360"/>
        <w:ind w:firstLine="709"/>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t>Su orientación productiva es la carne.  Se caracteriza por ser una raza acorne, de cara y patas blancas, estas zonas corporales no presentan lana.  La lana puede ser clasificada como de grosor medio, con una longitud de mecha de 8 a 15 cm, el peso del vellón es de 3,5 a 5,5.  Se introdujo a Magallanes para producir corderos de mayor peso corporal y una baja cantidad de grasa en la canal.</w:t>
      </w:r>
    </w:p>
    <w:p>
      <w:pPr>
        <w:pStyle w:val="Normal"/>
        <w:spacing w:lineRule="auto" w:line="360"/>
        <w:ind w:firstLine="709"/>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Las principales  características de la raza dicen relación  con su extraordinario desarrollo de la masa muscular y su bajo contenido en grasa de la canal.  Al comparar la eficiencia de conversión alimenticia de la raza Texel con animales de cara negra,  mostró una mayor eficiencia.</w:t>
      </w:r>
    </w:p>
    <w:p>
      <w:pPr>
        <w:pStyle w:val="Heading5"/>
        <w:rPr>
          <w:rFonts w:ascii="Arial" w:hAnsi="Arial" w:cs="Arial"/>
          <w:sz w:val="24"/>
          <w:szCs w:val="24"/>
          <w:lang w:val="es-MX"/>
        </w:rPr>
      </w:pPr>
      <w:r>
        <w:rPr>
          <w:rFonts w:cs="Arial"/>
          <w:sz w:val="24"/>
          <w:szCs w:val="24"/>
          <w:lang w:val="es-MX"/>
        </w:rPr>
      </w:r>
      <w:r>
        <w:br w:type="page"/>
      </w:r>
    </w:p>
    <w:p>
      <w:pPr>
        <w:pStyle w:val="Heading5"/>
        <w:rPr>
          <w:szCs w:val="24"/>
        </w:rPr>
      </w:pPr>
      <w:r>
        <w:rPr>
          <w:szCs w:val="24"/>
        </w:rPr>
        <w:t>LITERATURA CITADA</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ALOMAR, D.; PEEDE, J. 1985.  Cantidad y calidad de lana de genotipos híbridos F</w:t>
      </w:r>
      <w:r>
        <w:rPr>
          <w:rFonts w:cs="Arial" w:ascii="Arial" w:hAnsi="Arial"/>
          <w:sz w:val="24"/>
          <w:szCs w:val="24"/>
          <w:vertAlign w:val="subscript"/>
          <w:lang w:val="es-MX"/>
        </w:rPr>
        <w:t>1</w:t>
      </w:r>
      <w:r>
        <w:rPr>
          <w:rFonts w:cs="Arial" w:ascii="Arial" w:hAnsi="Arial"/>
          <w:sz w:val="24"/>
          <w:szCs w:val="24"/>
          <w:lang w:val="es-MX"/>
        </w:rPr>
        <w:t xml:space="preserve"> en relación al Romney Marsh.  Universidad Austral de Chile.  28 noviembre de 1985 pp. 22-26.</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AVENDAÑO, J.; OVALLE, C. 1989.  Destete precoz de corderos en una pradera de trébol subterráneo-fálaris-ballica anual (Cauquenes).  I Parte Agricultura Técnica. 49 (2): 115-121.</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AVENDAÑO, J.; OVALLE, C. 1989.  Destete precoz de corderos en una pradera de trébol subterráneo-falaris-ballica anula.  (Cauquenes).  II Parte. A gricultura Técnica. 49(2): 122-129.</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AVENDAÑO, J.; GARCIA, G.; PARRA, B.; VALLE, C. 1989.  La carga animal con ovinos en el espinal de la zona mediterránea subhúmeda.  V Variaciones del diámetro y longitud de la fibra, pesos del cuerpo y del vellón.  Agricultura Técnica. 49 (4): 327-335.</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 xml:space="preserve">AWAD, C. 1983.  Efecto de algunos factores ambientales sobre características de crecimiento en corderos Merino Precoz Alemán.  </w:t>
      </w:r>
      <w:r>
        <w:rPr>
          <w:rFonts w:cs="Arial" w:ascii="Arial" w:hAnsi="Arial"/>
          <w:sz w:val="24"/>
          <w:szCs w:val="24"/>
          <w:lang w:val="en-US"/>
        </w:rPr>
        <w:t>Tesis Med. Vet.  Universidad de Chile.</w:t>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t>BELSCHNER, H.G. 1968.  Sheep management and disease.  8va. Ed. Sidney Australia, Angus and Robertson. 814 p.</w:t>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426" w:hanging="426"/>
        <w:jc w:val="both"/>
        <w:rPr/>
      </w:pPr>
      <w:r>
        <w:rPr>
          <w:rFonts w:cs="Arial" w:ascii="Arial" w:hAnsi="Arial"/>
          <w:sz w:val="24"/>
          <w:szCs w:val="24"/>
          <w:lang w:val="en-US"/>
        </w:rPr>
        <w:t xml:space="preserve">COOP, I.E. 1982.  Intensive grassland systems.  In Coop, I.E.  Ed.  Sheep  and goats production.  </w:t>
      </w:r>
      <w:r>
        <w:rPr>
          <w:rFonts w:cs="Arial" w:ascii="Arial" w:hAnsi="Arial"/>
          <w:sz w:val="24"/>
          <w:szCs w:val="24"/>
          <w:lang w:val="es-MX"/>
        </w:rPr>
        <w:t>Amsterdam.  ELSEVIER SCIENTIFIC.  Publishing. P. 351-375.</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1986.  Variables reproductivas de ovejas Merino Precoz en función de la edad.  Agricultura Técnica. 46 (2): 155-159.</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1987.  Mortalidad perinatal en corderos en parición con galpón de ahijamiento.  Agricultura Técnica. 47(2): 173-176.</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FORMAS, P. 1986.  Efecto de la reproducción en borregas sobre la producción de lana. Agricultura Técnica. 46(2): 213-216.</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AVENDAÑO, J.  1988.   Variables reproductivas de ovejas Suffolk Down en función de su edad.  Agricultura Técnica. 48(2); 81-85.</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RODRIGUEZ, D. 1984.  Cruzamiento de ovinos.  Investigación  y progreso agropecuario.  La Platina.  Santiago N° 22: 30-32.</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CREMPIEN, C.: BARRIA, N.; KUSANOVIC, S. 1988.  Variables de fertilidad y crecimiento de un núcleo de mejoramiento ovino, para la raza corriedale en Magallanes.  Agricultura Técnica. 48(1): 14-21.</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DE KARTZOW, A.  1985.  Cruzamiento en ovinos de la razas Border Leicester, Dorset Horn Suffolk y Merino Precoz Alemán.  Tesis Ing. Agr. Quillota.  Universidad Católica de Valparaíso, Fac. de Agronomía. 100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ENSMINGER, M.E. 1973.  Producción Ovina.  Librería y Editorial el Ateneo.  Buenos Aires.  Argentina. 545 p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1986.  Características de las razas  ovinas criadas en Chile. In:  García, G.  Ed. Producción Ovina. Fac. de Ciencias Agrarias y Forestales.  Universidad de Chile. Pp. 9-21.</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1998.  Manejo de los ovinos.  Departamento de Producción Animal.  Publicación Docente N° 15.  117 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GARCIA, X.; MALBRAN, C. 1981.  Encaste precoz en borregas suffolk.  1 Factibilidad de un apareamiento precoz.  Avances en Producción Animal. 6 (1-2): 99-107.</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TURRI, L. 1986.  Encaste precoz en borregas suffolk. IV Crecimiento de los corderos (segunda temporada).  Avances en Producción Animal. 11(1-2): 103-110.</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ROJAS, J.; SERON; J. 1987.  Descripción de un sistema semiintensivo de producción para ovinos suffolk en el secano interior de la zona central (segunda temporada). 12 (1-2): 183-193.</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G.; JORDAN, A.  1988.   Correlaciones  entre características productivas y morfológicas en borregas corriedale.   Avances en Producción Animal. 13 (1-2): 141-147.</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X.; MANSILLA, A.; GARCIA, G. 1980.  Influencia de algunos factores ambientales sobre la producción ovina.  Avances en Producción Animal. 5(1): 3-13.</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X. Y RODRIGUEZ, D. 1984.  Cruzamientos dobles y triples en diferentes razas ovinas.  Investigaciones del Departamento de Producción Animal. 1981-1982.  Santiago. Universidad de Chile. P. 134-142.</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GARCIA, X.; NEIRA, R.; VEGA, M. 1985.  Efectos no genéticos en características de peso corporal en ovinos corriedale.  Avances en Producción Animal. 10 (1-2): 89-100.</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HELMAN, M. 1965.  Ovinotecnia.  Tomo I.  Librería y Editorial El Ateneo.  Buenos Aires.  Argentina. 666 p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HERVE, M. 1985.  Resultados reproductivos y productivos de hembras F</w:t>
      </w:r>
      <w:r>
        <w:rPr>
          <w:rFonts w:cs="Arial" w:ascii="Arial" w:hAnsi="Arial"/>
          <w:sz w:val="24"/>
          <w:szCs w:val="24"/>
          <w:vertAlign w:val="subscript"/>
          <w:lang w:val="es-MX"/>
        </w:rPr>
        <w:t>1</w:t>
      </w:r>
      <w:r>
        <w:rPr>
          <w:rFonts w:cs="Arial" w:ascii="Arial" w:hAnsi="Arial"/>
          <w:sz w:val="24"/>
          <w:szCs w:val="24"/>
          <w:lang w:val="es-MX"/>
        </w:rPr>
        <w:t xml:space="preserve"> Finn x Romney (FR).  Booroola-Romney x Romnet (Br) y Romney x Romney (RR) en 1985.  Universidad Austral de Chile 28 Noviembre de 1985. Pp 5-6.</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 xml:space="preserve">INIA. 2005. Razas ovinas y caprinas en el Instituto de Investigaciones Agropecuarias.  Ed. Fernándo Mujica. Boletín INIA Nº 127. 88 pp. </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LAGOS, M. 1987.  Análisis de la producción en ovinos Merino Precoz Alemán, seleccionados por producción total mediante apreciación visual.  Tesis Ing. Agr. Chillán.  Universidad de Concepción. Fac. de Ciencias  Agropecuarias y Forestales. 75 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MASS, C. 1990.  Evaluación de la producción de tres razas ovinas en el secano Mediterráneo subhumedo de Chile.  Tesis Med. Vet. Fac. de Cs. Veterinarias y Pecuarias. Universidad de Chile.</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MENESES, R.; CREMPIEN, C.; SQUELLA, F. 1990.  Sistema de producción ovina para la franja costera de la zona de clima mediterráneo árido de Chile.  II Producción Animal.  Agricultura Técnica. 50 (3): 252-259.</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PEREZ, P.; EGAÑA, J.I.;  PITTET, J. 1996.  Descripción de la curva de producción y composición de la leche de oveja Latxa en condiciones de confinamiento, criadas en la zona central de Chile/Proyecto FIA.  Informe Final. 62 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 xml:space="preserve">RISSINGTON BREEDLINE.  2007.  Razas Primera y Highlander.  </w:t>
      </w:r>
      <w:r>
        <w:rPr>
          <w:rFonts w:cs="Arial" w:ascii="Arial" w:hAnsi="Arial"/>
          <w:sz w:val="24"/>
          <w:szCs w:val="24"/>
          <w:lang w:val="fr-FR"/>
        </w:rPr>
        <w:t>www.rissington.com/dynamic Page:asp. (consultado 18/04/07).</w:t>
      </w:r>
    </w:p>
    <w:p>
      <w:pPr>
        <w:pStyle w:val="Normal"/>
        <w:spacing w:lineRule="auto" w:line="360"/>
        <w:ind w:left="426" w:hanging="426"/>
        <w:jc w:val="both"/>
        <w:rPr>
          <w:rFonts w:ascii="Arial" w:hAnsi="Arial" w:cs="Arial"/>
          <w:sz w:val="24"/>
          <w:szCs w:val="24"/>
          <w:lang w:val="fr-FR"/>
        </w:rPr>
      </w:pPr>
      <w:r>
        <w:rPr>
          <w:rFonts w:cs="Arial" w:ascii="Arial" w:hAnsi="Arial"/>
          <w:sz w:val="24"/>
          <w:szCs w:val="24"/>
          <w:lang w:val="fr-FR"/>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t>URARTE, E. 1989.  La raza Latxa: Sistemas de producción y características reproductivas.  Tesis doctoral.  Gobierno Vasco.  Depto. de Agricultura y Pesca. 212 p.</w:t>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pPr>
      <w:r>
        <w:rPr>
          <w:rFonts w:cs="Arial" w:ascii="Arial" w:hAnsi="Arial"/>
          <w:sz w:val="24"/>
          <w:szCs w:val="24"/>
          <w:lang w:val="es-MX"/>
        </w:rPr>
        <w:t xml:space="preserve">VIDAL, P. 1988.  Características de las canales de corderos de los genotipos Finnish Landrace x Romney y Marsh y Boroola Merino x Romney Marsh.  </w:t>
      </w:r>
      <w:r>
        <w:rPr>
          <w:rFonts w:cs="Arial" w:ascii="Arial" w:hAnsi="Arial"/>
          <w:sz w:val="24"/>
          <w:szCs w:val="24"/>
          <w:lang w:val="en-US"/>
        </w:rPr>
        <w:t>Tesis Med. Vet. Univ. Austr.  Valdivia Chile. 76 pp.</w:t>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426" w:hanging="426"/>
        <w:jc w:val="both"/>
        <w:rPr>
          <w:rFonts w:ascii="Arial" w:hAnsi="Arial" w:cs="Arial"/>
          <w:sz w:val="24"/>
          <w:szCs w:val="24"/>
          <w:lang w:val="en-US"/>
        </w:rPr>
      </w:pPr>
      <w:r>
        <w:rPr>
          <w:rFonts w:cs="Arial" w:ascii="Arial" w:hAnsi="Arial"/>
          <w:sz w:val="24"/>
          <w:szCs w:val="24"/>
          <w:lang w:val="en-US"/>
        </w:rPr>
      </w:r>
    </w:p>
    <w:p>
      <w:pPr>
        <w:pStyle w:val="Normal"/>
        <w:spacing w:lineRule="auto" w:line="360"/>
        <w:ind w:left="426" w:hanging="426"/>
        <w:jc w:val="both"/>
        <w:rPr/>
      </w:pPr>
      <w:r>
        <w:rPr>
          <w:rFonts w:cs="Arial" w:ascii="Arial" w:hAnsi="Arial"/>
          <w:i/>
          <w:sz w:val="24"/>
          <w:szCs w:val="24"/>
          <w:lang w:val="en-US"/>
        </w:rPr>
        <w:t xml:space="preserve">www. Ansi.okstate.edu./breeds/sheep. </w:t>
      </w:r>
      <w:r>
        <w:rPr>
          <w:rFonts w:cs="Arial" w:ascii="Arial" w:hAnsi="Arial"/>
          <w:i/>
          <w:sz w:val="24"/>
          <w:szCs w:val="24"/>
          <w:lang w:val="es-MX"/>
        </w:rPr>
        <w:t>1999.</w:t>
      </w:r>
    </w:p>
    <w:p>
      <w:pPr>
        <w:pStyle w:val="Normal"/>
        <w:spacing w:lineRule="auto" w:line="360"/>
        <w:ind w:left="426" w:hanging="426"/>
        <w:jc w:val="both"/>
        <w:rPr>
          <w:rFonts w:ascii="Arial" w:hAnsi="Arial" w:cs="Arial"/>
          <w:i/>
          <w:i/>
          <w:sz w:val="24"/>
          <w:szCs w:val="24"/>
          <w:lang w:val="es-MX"/>
        </w:rPr>
      </w:pPr>
      <w:r>
        <w:rPr>
          <w:rFonts w:cs="Arial" w:ascii="Arial" w:hAnsi="Arial"/>
          <w:i/>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p>
      <w:pPr>
        <w:pStyle w:val="Normal"/>
        <w:spacing w:lineRule="auto" w:line="360"/>
        <w:ind w:left="426" w:hanging="426"/>
        <w:jc w:val="both"/>
        <w:rPr>
          <w:rFonts w:ascii="Arial" w:hAnsi="Arial" w:cs="Arial"/>
          <w:sz w:val="24"/>
          <w:szCs w:val="24"/>
          <w:lang w:val="es-MX"/>
        </w:rPr>
      </w:pPr>
      <w:r>
        <w:rPr>
          <w:rFonts w:cs="Arial" w:ascii="Arial" w:hAnsi="Arial"/>
          <w:sz w:val="24"/>
          <w:szCs w:val="24"/>
          <w:lang w:val="es-MX"/>
        </w:rPr>
      </w:r>
    </w:p>
    <w:sectPr>
      <w:headerReference w:type="default" r:id="rId2"/>
      <w:headerReference w:type="first" r:id="rId3"/>
      <w:type w:val="nextPage"/>
      <w:pgSz w:w="12240" w:h="15840"/>
      <w:pgMar w:left="2268" w:right="1418" w:gutter="0" w:header="720" w:top="1985"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28"/>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lang w:val="es-MX"/>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u w:val="single"/>
      <w:lang w:val="es-MX"/>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ascii="Arial" w:hAnsi="Arial" w:cs="Arial"/>
      <w:b/>
      <w:sz w:val="24"/>
      <w:lang w:val="es-MX"/>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rFonts w:ascii="Arial Narrow" w:hAnsi="Arial Narrow" w:cs="Arial Narrow"/>
      <w:sz w:val="24"/>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851"/>
      <w:jc w:val="both"/>
    </w:pPr>
    <w:rPr>
      <w:rFonts w:ascii="Arial Narrow" w:hAnsi="Arial Narrow" w:cs="Arial Narrow"/>
      <w:sz w:val="24"/>
      <w:lang w:val="es-MX"/>
    </w:rPr>
  </w:style>
  <w:style w:type="paragraph" w:styleId="Sangra3detindependiente">
    <w:name w:val="Sangría 3 de t. independiente"/>
    <w:basedOn w:val="Normal"/>
    <w:qFormat/>
    <w:pPr>
      <w:spacing w:lineRule="auto" w:line="360"/>
      <w:ind w:firstLine="709"/>
      <w:jc w:val="both"/>
    </w:pPr>
    <w:rPr>
      <w:rFonts w:ascii="Arial Narrow" w:hAnsi="Arial Narrow" w:cs="Arial Narrow"/>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8:00Z</dcterms:created>
  <dc:creator>Produccion</dc:creator>
  <dc:description/>
  <dc:language>en-US</dc:language>
  <cp:lastModifiedBy>Patricio Pérez</cp:lastModifiedBy>
  <cp:lastPrinted>2006-11-06T12:03:00Z</cp:lastPrinted>
  <dcterms:modified xsi:type="dcterms:W3CDTF">2009-09-30T15:58:00Z</dcterms:modified>
  <cp:revision>2</cp:revision>
  <dc:subject/>
  <dc:title>CARACTERISTICAS DE ALGUNAS RAZAS OVINAS EXISTENTES EN CHILE</dc:title>
</cp:coreProperties>
</file>