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COLOGIA 2009 CALENDARIO DE ACTIVIDADES </w:t>
      </w:r>
    </w:p>
    <w:p>
      <w:pPr>
        <w:pStyle w:val="Normal"/>
        <w:ind w:left="141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85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26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esion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em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roducción y jerarquía ecológica (P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-07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ciones de clima y biomas (P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-07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elo (P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6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Clima G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6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blación 1(PE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Clima G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blación 2 (PE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icho (AG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Poblaciones (G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7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Poblaciones (G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7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IMERA PRUEBA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3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logía del individuo (RS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3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Ecología del Individuo (G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Ecología del Individuo (G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eracciones (AG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munidades (AG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sistemas: Ciclo de nutrientes (LH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sistemas: Flujo de energía (RS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áctico de Ecosistemas (G1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8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Ecosistemas (G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8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Comunidades (G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Comunidades (G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GUNDA PRUEB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UEBA INTEGRATIV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9-10-09</w:t>
            </w:r>
          </w:p>
        </w:tc>
      </w:tr>
    </w:tbl>
    <w:p>
      <w:pPr>
        <w:pStyle w:val="Normal"/>
        <w:ind w:left="14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footerReference w:type="default" r:id="rId3"/>
      <w:type w:val="nextPage"/>
      <w:pgSz w:w="11906" w:h="1872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s-ES_tradn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s-ES_tradn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06:00Z</dcterms:created>
  <dc:creator>Plagas</dc:creator>
  <dc:description/>
  <cp:keywords/>
  <dc:language>en-US</dc:language>
  <cp:lastModifiedBy>Plagas</cp:lastModifiedBy>
  <dcterms:modified xsi:type="dcterms:W3CDTF">2009-08-19T14:08:00Z</dcterms:modified>
  <cp:revision>1</cp:revision>
  <dc:subject/>
  <dc:title/>
</cp:coreProperties>
</file>