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Eje 2: Referencias Bibliográficas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ra que usted compare diferentes formas de citar, entre a las siguientes direcciones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rmas para citar IICA – CATI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biblioteca.catie.ac.cr/normas_de_redacc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rmas para citar PUC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puc.cl/sw_educ/gnosis/citas/citas.htm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>Curso 2009 : “Introducción al Manejo de la Información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ca.catie.ac.cr/normas_de_redaccion.html" TargetMode="External"/><Relationship Id="rId3" Type="http://schemas.openxmlformats.org/officeDocument/2006/relationships/hyperlink" Target="http://www.puc.cl/sw_educ/gnosis/citas/citas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40:00Z</dcterms:created>
  <dc:creator>U. De Chile</dc:creator>
  <dc:description/>
  <cp:keywords/>
  <dc:language>en-US</dc:language>
  <cp:lastModifiedBy>Paula Munoz Rosati</cp:lastModifiedBy>
  <dcterms:modified xsi:type="dcterms:W3CDTF">2009-04-09T20:44:00Z</dcterms:modified>
  <cp:revision>4</cp:revision>
  <dc:subject/>
  <dc:title>Normas para citar IICA – CATIE</dc:title>
</cp:coreProperties>
</file>