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Programa de actividad curricular</w:t>
      </w:r>
    </w:p>
    <w:p>
      <w:pPr>
        <w:pStyle w:val="Normal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Módulo de Apoyo</w:t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INTRODUCCIÓN AL MANEJO DE LA INFORMACIÓN</w:t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</w:r>
    </w:p>
    <w:p>
      <w:pPr>
        <w:pStyle w:val="Normal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  <w:sz w:val="28"/>
          <w:szCs w:val="28"/>
        </w:rPr>
        <w:t xml:space="preserve">Grupo 3 </w:t>
      </w:r>
      <w:r>
        <w:rPr>
          <w:rFonts w:cs="Tahoma" w:ascii="Tahoma" w:hAnsi="Tahoma"/>
          <w:b/>
          <w:shadow/>
        </w:rPr>
        <w:t xml:space="preserve">    (</w:t>
      </w:r>
      <w:r>
        <w:rPr>
          <w:rFonts w:cs="Tahoma" w:ascii="Tahoma" w:hAnsi="Tahoma"/>
          <w:shadow/>
        </w:rPr>
        <w:t>desde</w:t>
      </w:r>
      <w:r>
        <w:rPr>
          <w:rFonts w:cs="Tahoma" w:ascii="Tahoma" w:hAnsi="Tahoma"/>
          <w:b/>
          <w:shadow/>
        </w:rPr>
        <w:t xml:space="preserve"> NEGRETE MURA </w:t>
      </w:r>
      <w:r>
        <w:rPr>
          <w:rFonts w:cs="Tahoma" w:ascii="Tahoma" w:hAnsi="Tahoma"/>
          <w:shadow/>
        </w:rPr>
        <w:t>hasta</w:t>
      </w:r>
      <w:r>
        <w:rPr>
          <w:rFonts w:cs="Tahoma" w:ascii="Tahoma" w:hAnsi="Tahoma"/>
          <w:b/>
          <w:shadow/>
        </w:rPr>
        <w:t xml:space="preserve"> POKRANT HUERTA)</w:t>
      </w:r>
    </w:p>
    <w:p>
      <w:pPr>
        <w:pStyle w:val="Normal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</w:r>
    </w:p>
    <w:p>
      <w:pPr>
        <w:pStyle w:val="Heading7"/>
        <w:rPr/>
      </w:pPr>
      <w:r>
        <w:rPr/>
        <w:t>PRESENTACIÓ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ciedad de la información es una sociedad en la que la creación, distribución y manipulación de la información forman parte importante de las actividades culturales y económicas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lfabetización Informacional</w:t>
      </w:r>
      <w:r>
        <w:rPr>
          <w:rFonts w:cs="Tahoma" w:ascii="Tahoma" w:hAnsi="Tahoma"/>
        </w:rPr>
        <w:t xml:space="preserve"> son aquellas habilidades para reconocer cuándo se necesita una información, para localizar, evaluar y usar con eficiencia y eficacia la información requerida. Éstas habilidades o competencias están directamente relacionada con el aprendizaje a lo largo de la vida, el llamado “aprender a aprender” que  ocupa un lugar cada vez más preponderante en las reformas curriculares en la educación a nivel mund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World Wide Web, ha evolucionado hacia lo que podría considerarse un dinámico repositorio donde se alberga información muy diversa en cuanto a contenido, relevancia y utilidad. Hasta el momento, gran parte de la responsabilidad en la búsqueda y localización de la información dispersa en la red recae en los motores de búsqueda o buscadores, donde el usuario debe validar la información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.- Objetivo del Módulo:</w:t>
      </w:r>
      <w:r>
        <w:rPr>
          <w:rFonts w:cs="Tahoma" w:ascii="Tahoma" w:hAnsi="Tahoma"/>
        </w:rPr>
        <w:t xml:space="preserve"> Desarrollar habilidades de acceso y recuperación de información especializada, que permitan de forma independiente, buscar, evaluar y seleccionar información relevante que responda a las necesidades del estudiante de Medicina Veterinar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.- Competencias Genérica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apacidad de organizar y planificar el tiempo.</w:t>
      </w:r>
    </w:p>
    <w:p>
      <w:pPr>
        <w:pStyle w:val="Heading1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apacidad de comunicación oral y escrita.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acidad para identificar, plantear y resolver problema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abilidades en el uso de las tecnologías de la información.</w:t>
      </w:r>
    </w:p>
    <w:p>
      <w:pPr>
        <w:pStyle w:val="Heading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abilidades para buscar, procesar y analizar información procedente de fuentes diversas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abilidad para trabajar en forma autónoma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ompetencias Específ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Reconocer fuentes de información válidas, seleccionar y organizar la información de acuerdo al tema de interés para utilizarla en forma eficiente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minio sobre el análisis, integración, aplicación y evaluación del conocimiento logrado desde las fuentes de información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acilitar el conocimiento de las principales fuentes de información de la literatura científica y desarrollar habilidades necesarias para la elaboración de estrategias de búsqueda bibliográfica específica en recursos electrónicos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- Ejes de conocimientos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je 1: Métodos de Búsqueda en el Catálogo Bell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je 2: Normas de Referencias Bibliográficas, elaboración de cita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je 3: Métodos de  Búsqueda en Al Día y Bases de Datos Especializad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je 4: Integración de conocimient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.- Contenidos fundamentales por Ej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 1: Métodos de Búsqueda en el Catálogo Bell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Aprender a usar las distintas herramientas de búsqueda (básica y avanzada) y recuperación de la información de acuerdo al tipo de material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Elaborar estrategias de búsqueda utilizando campos específicos y operadores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xtender la consulta accesando en forma simultánea a catálogos de otras instituciones nacionales y extranjeras y/o  buscadores como Google y Google Schola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</w:rPr>
        <w:t xml:space="preserve">Eje 2: Normas de Referencias Bibliográficas 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r referencias bibliográficas normalizadas de diferentes tipos de material basándose en las Normas FAVET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ocer otras normas para citar material bibliográf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ilar bibliografías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Eje 3: Búsqueda en Al día y Bases de Datos especializada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dentificar y conocer las principales potencialidades de las Bases de Datos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r estrategias de búsqueda en Bases de Datos especializadas utilizando las herramientas propias de cada Base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dentificar correctamente direcciones de un sitio web o de una fuente y poder recuperar documentos en distintos formatos (HTML, PDF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 4: Módulo Integrador.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Aplicar los conocimientos adquiridos en los ejes anteriores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</w:rPr>
        <w:t>Compilar un listado bibliográf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.- Metodología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curso tiene una duración de cuatro semanas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l inicio del curso existe una sesión práctica presencial de </w:t>
      </w:r>
      <w:r>
        <w:rPr>
          <w:rFonts w:cs="Tahoma" w:ascii="Tahoma" w:hAnsi="Tahoma"/>
          <w:b/>
          <w:u w:val="single"/>
        </w:rPr>
        <w:t>carácter obligatorio</w:t>
      </w:r>
      <w:r>
        <w:rPr>
          <w:rFonts w:cs="Tahoma" w:ascii="Tahoma" w:hAnsi="Tahoma"/>
        </w:rPr>
        <w:t>. La no asistencia imposibilita seguir el cur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curso se compone de 4 ejes de contenidos, a los cuales se irá dando acceso escalonado, siendo obligatorio completar las actividades de cada uno antes de pasar al sigui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rante el desarrollo del contenido de aprendizaje, se realizarán tres actividades formativas, más un trabajo integr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ejercicios están diseñados para que el tiempo de dedicación semanal estimado sea de 2 a 3 horas, contando con todas las actividades posibles a realizar: revisión de material docente, practica, ejercicios, foro, etc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horario para realizar los trabajos escritos será flexible, según la disponibilidad de cada alumno, siempre que se cumpla con el plazo de entrega de acuerdo </w:t>
      </w:r>
      <w:r>
        <w:rPr>
          <w:rFonts w:cs="Tahoma" w:ascii="Tahoma" w:hAnsi="Tahoma"/>
          <w:b/>
        </w:rPr>
        <w:t>al calendario incluido en el programa</w:t>
      </w:r>
      <w:r>
        <w:rPr>
          <w:rFonts w:cs="Tahoma" w:ascii="Tahoma" w:hAnsi="Tahoma"/>
        </w:rPr>
        <w:t xml:space="preserve">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rá necesario que todos los alumnos se conecten a diario a u-cursos para revisar el foro, y semanalmente para retirar desde “material docente” el ejercicio correspondiente al Eje en desarrollo y depositar en “material alumnos” sus ejercicios resueltos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pretende una interacción profesor-alumno máxima, por lo que las comunicaciones vía  foro  serán vitales en la realización de este curs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 xml:space="preserve">6.- Evaluación: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Control Eje 1 “Estrategias de Búsquedas Catalogo Bello”: 35%</w:t>
      </w:r>
    </w:p>
    <w:p>
      <w:pPr>
        <w:pStyle w:val="TextBody"/>
        <w:rPr/>
      </w:pPr>
      <w:r>
        <w:rPr>
          <w:color w:val="000000"/>
        </w:rPr>
        <w:t>Control Eje 2 “Referencias Bibliográficas”: 30%</w:t>
      </w:r>
    </w:p>
    <w:p>
      <w:pPr>
        <w:pStyle w:val="TextBody"/>
        <w:rPr>
          <w:color w:val="000000"/>
        </w:rPr>
      </w:pPr>
      <w:r>
        <w:rPr>
          <w:color w:val="000000"/>
        </w:rPr>
        <w:t>Control Eje 3 “Estrategias de Búsquedas en Al Día y Bases de Datos”: 35%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El promedio ponderado de las notas indicadas constituirá la nota de presentación al trabajo final integrativo. La nota final del Módulo de Apoyo se obtendrá de la siguiente manera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romedio ponderado      75%</w:t>
      </w:r>
    </w:p>
    <w:p>
      <w:pPr>
        <w:pStyle w:val="TextBody"/>
        <w:rPr>
          <w:color w:val="000000"/>
        </w:rPr>
      </w:pPr>
      <w:r>
        <w:rPr>
          <w:color w:val="000000"/>
        </w:rPr>
        <w:t>Trabajo final integrativo   25% (Control Eje 4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En caso de un promedio final inferior a 4,0, el estudiante tendrá oportunidad de una evaluación recuperativa, que tendrá valor de 30% de la nota final, por lo que el promedio final será considerado el 70% de dicha nota final.  Si el estudiante no alcanza la nota de aprobación, reprobará el módulo de apoy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exo: Plazo de Entrega</w:t>
      </w:r>
    </w:p>
    <w:p>
      <w:pPr>
        <w:pStyle w:val="TextBody"/>
        <w:rPr>
          <w:color w:val="000000"/>
        </w:rPr>
      </w:pPr>
      <w:r>
        <w:rPr>
          <w:color w:val="000000"/>
        </w:rPr>
        <w:t>Cada trabajo a realizar durante el desarrollo del curso, tiene una fecha límite de entrega, la cual debe ser respetada.   Si eso no fuese así, se castigará con el descuento de 1 punto (10 décimas) de la nota del trabajo, por cada 24 horas o fracción de atras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- Requisitos Técnico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ara el presente curso es necesario que se disponga del siguiente equipamiento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C o notebook mínimo: procesador Pentium IV, RAM 1 GB, windows XP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demás se emplearán los siguientes programas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 operativo recomendado XP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fice  2007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>Adobe Acrobat Reader (recomendado última versión gratuita disponible 8.0)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comendable uso de VPN (Virtual Private Network) para acceder a Bases de Datos de texto completo desde su casa, de lo contrario deberá realizar los trabajos prácticos desde computadores de la Universida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797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  <w:sz w:val="22"/>
        </w:rPr>
      </w:pPr>
      <w:r>
        <w:rPr>
          <w:rFonts w:cs="Tahoma" w:ascii="Tahoma" w:hAnsi="Tahoma"/>
          <w:spacing w:val="-3"/>
          <w:sz w:val="22"/>
        </w:rPr>
      </w:r>
    </w:p>
    <w:p>
      <w:pPr>
        <w:pStyle w:val="Normal"/>
        <w:rPr>
          <w:rFonts w:ascii="Tahoma" w:hAnsi="Tahoma" w:cs="Tahoma"/>
          <w:b/>
          <w:b/>
          <w:spacing w:val="-3"/>
          <w:sz w:val="22"/>
        </w:rPr>
      </w:pPr>
      <w:r>
        <w:rPr>
          <w:rFonts w:cs="Tahoma" w:ascii="Tahoma" w:hAnsi="Tahoma"/>
          <w:b/>
          <w:spacing w:val="-3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8</w:t>
      </w:r>
      <w:r>
        <w:rPr/>
        <w:t>.- Programación del Curso: Grupo 3 ( 07 de Mayo al 11 de Junio)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040"/>
        <w:gridCol w:w="3240"/>
        <w:gridCol w:w="37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16"/>
                <w:szCs w:val="16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Fec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EJ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Conteni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Recursos Disponib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Forma de Evaluación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07 Mayo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eastAsia="Tahoma"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14 May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</w:rPr>
              <w:t xml:space="preserve">Eje 0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Clase Presenci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Entrega del programa y metodología a segui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Ejemplos prácticos del contenido total del curso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 xml:space="preserve">- Clase Presencial Obligatoria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(jueves 07-05 de 10:00 a 12:00 hrs en sala multimedia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asistencia a esta clase le imposibilita seguir el curso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JE 1: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</w: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 xml:space="preserve"> Catálogo Bell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Aprender a usar las distintas herramientas de búsqueda (básica y avanzada) y recuperación de la información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Elaboración de estrategias de búsqueda utilizando campos específicos y operadores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Extender la consulta accesando en forma simultánea a catálogos de otras instituciones nacionales y extranjeras y/o  buscadores como Google y Google Schola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por título (video).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por autor (video)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por materia (Video)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Avanzada (Video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Ejercicio 1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“Uso de Catálogo Bello”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14/05/2009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En: U-cursos  Material Alumnos 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>.</w:t>
            </w:r>
          </w:p>
        </w:tc>
      </w:tr>
      <w:tr>
        <w:trPr>
          <w:trHeight w:val="14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14 Mayo</w:t>
            </w: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br/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28 May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JE 2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Referencias bibliográfic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Elaboración de referencias bibliográficas normalizadas de diferentes tipos de material basándose en las Normas FAVET 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Compilación de bibliografí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- Normas de referencias bibliográficas FAVET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Normas para citar PUC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Normas para citar IICA-CAT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 xml:space="preserve">-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Ejemplo de  Bibliografí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Ejercicio 2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” Referencias Bibliográficas ”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28/05/2009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En: U-cursos  Material Alumno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</w:r>
          </w:p>
        </w:tc>
      </w:tr>
      <w:tr>
        <w:trPr>
          <w:trHeight w:val="1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28 Mayo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04 Jun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JE 3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Al Día y Bases de Dato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eastAsia="Tahoma"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Realizar búsquedas en Bases de Datos especializadas utilizando las herramientas de estrategias de búsqueda de cada u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Identificar y Recuperar correctamente documentos en distintos formatos (HTML, PDF, Direcciones)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s-ES_tradn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Ayuda de Al Dí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s-ES_tradn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lang w:val="es-ES_tradnl"/>
              </w:rPr>
              <w:t xml:space="preserve">ISI Web of Scienc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- Science Direct - Elsevi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Ejercicio 3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”Al Día y Bases de Datos”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04/06/2009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En: U-cursos  Material Alumno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</w:r>
          </w:p>
        </w:tc>
      </w:tr>
      <w:tr>
        <w:trPr>
          <w:trHeight w:val="1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113" w:right="113" w:hanging="0"/>
              <w:jc w:val="center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04 Junio</w:t>
            </w:r>
            <w:r>
              <w:rPr>
                <w:rFonts w:cs="Tahoma" w:ascii="Tahoma" w:hAnsi="Tahoma"/>
                <w:color w:val="FF0000"/>
                <w:spacing w:val="-3"/>
                <w:sz w:val="20"/>
                <w:szCs w:val="20"/>
                <w:lang w:val="es-CL"/>
              </w:rPr>
              <w:br/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11 Jun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JE 4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Módulo integrad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- Aplicar los conocimientos adquiridos en los ejes  anteriores 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Compilar bibliografía final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 xml:space="preserve">Ver recursos disponibles en ejes anteriore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 xml:space="preserve">Ejercicio 4: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“Prueba Integrativa</w:t>
            </w: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>”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11/06/2009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>En: U-cursos  Material Alumn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9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UNIVERSIDAD DE CHILE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acultad de Ciencias Veterinarias y Pecuarias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ódulo de Apoyo : Introducción al Manejo de la Informació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UNIVERSIDAD DE CHILE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acultad de Ciencias Veterinarias y Pecuarias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ódulo de Apoyo : Introducción al Manejo de la Informació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rFonts w:ascii="Arial" w:hAnsi="Arial" w:cs="Arial"/>
      <w:b/>
      <w:spacing w:val="-3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Lg1">
    <w:name w:val="lg1"/>
    <w:basedOn w:val="Fuentedeprrafopredeter"/>
    <w:qFormat/>
    <w:rPr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36:00Z</dcterms:created>
  <dc:creator>WinuE</dc:creator>
  <dc:description/>
  <cp:keywords/>
  <dc:language>en-US</dc:language>
  <cp:lastModifiedBy>Paula Munoz Rosati</cp:lastModifiedBy>
  <cp:lastPrinted>2008-03-17T11:10:00Z</cp:lastPrinted>
  <dcterms:modified xsi:type="dcterms:W3CDTF">2009-05-05T18:45:00Z</dcterms:modified>
  <cp:revision>6</cp:revision>
  <dc:subject/>
  <dc:title>Programa de actividad curricular</dc:title>
</cp:coreProperties>
</file>