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ÁCTICO MEDIDAS DE FRECUEN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Gabriel Arriag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tre los alevines de una piscicultura de la XI región se presenta un síndrome nervioso caracterizado por nado errático, brincos, boqueo y muerte. Como es la primera vez que se presenta este cuadro ud. decide medir la frecuencia del síndrome. Para esto accede a los datos de los ingresos y las mortalidades diarias clasificadas por causa para todos los estanques de la pisci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resenta los siguientes datos para un estanque. Se ingresaron 50.000 pe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e la Incidencia Acumulada para cada semana</w:t>
      </w:r>
    </w:p>
    <w:p>
      <w:pPr>
        <w:pStyle w:val="Normal"/>
        <w:jc w:val="both"/>
        <w:rPr/>
      </w:pPr>
      <w:r>
        <w:rPr/>
      </w:r>
    </w:p>
    <w:tbl>
      <w:tblPr>
        <w:tblW w:w="9274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325"/>
        <w:gridCol w:w="1324"/>
        <w:gridCol w:w="1325"/>
        <w:gridCol w:w="1325"/>
        <w:gridCol w:w="1325"/>
        <w:gridCol w:w="1325"/>
      </w:tblGrid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ma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ndro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cosi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lavobac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orm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est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_sind</w:t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interpreta la IA al final del m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eriormente, se da cuenta que en la semana 2 hubo un ingreso de 5.000 peces. Decide estimar la Incidencia Verdadera para los mismos datos con el objeto de incorporar los peces eliminados por otras causas y los peces ingresados en la seman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325"/>
        <w:gridCol w:w="1324"/>
        <w:gridCol w:w="1325"/>
        <w:gridCol w:w="1325"/>
        <w:gridCol w:w="1325"/>
        <w:gridCol w:w="1325"/>
      </w:tblGrid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ma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ndro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iminados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resado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ces al inici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ces al términ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z-semana en riesgo</w:t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eliminados por otras caus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l es la IV para el m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interpreta la IV para el me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A qué atribuye la diferencia entre la IA e IV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WinuE</dc:creator>
  <dc:description/>
  <cp:keywords/>
  <dc:language>en-US</dc:language>
  <cp:lastModifiedBy>WinuE</cp:lastModifiedBy>
  <dcterms:modified xsi:type="dcterms:W3CDTF">2009-04-08T18:00:00Z</dcterms:modified>
  <cp:revision>8</cp:revision>
  <dc:subject/>
  <dc:title>CURSO PARA EL MANEJO EPIDEMIOLÓGICO DE EMERGENCIAS SANITARIAS EN ACUICULTURA</dc:title>
</cp:coreProperties>
</file>