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OND TERM PLA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VEL 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5711190" cy="3916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391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3"/>
                              <w:gridCol w:w="3256"/>
                              <w:gridCol w:w="2633"/>
                              <w:gridCol w:w="1952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t 6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The Ti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Present Simple Third Per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Questions and Negatives Third Per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Prep of Time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Frequency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dverb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ays of the week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ho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t 7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Object Pronou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This/Th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Questions and Answ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Adjective Position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Opposite Adjecti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Can I?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ho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t 8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There is /a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Prepositions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Rooms and Furni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Places in to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Giving Directions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ho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t 11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Can/Can'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Requests and Offers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Verbs and Adverbs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ho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t 12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 Want/Like/Would like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Foo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Going Shopping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ho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t 13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Present Simple an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ntinuo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Questions and Negatives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Col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Clot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Describing a Person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 ho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pt;height:308.4pt;mso-wrap-distance-left:9pt;mso-wrap-distance-right:9pt;mso-wrap-distance-top:0pt;mso-wrap-distance-bottom:0pt;margin-top:3.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3"/>
                        <w:gridCol w:w="3256"/>
                        <w:gridCol w:w="2633"/>
                        <w:gridCol w:w="1952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MMAR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t 6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The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resent Simple Third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Questions and Negatives Third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rep of Time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Frequency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dve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ays of the week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t 7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Object Pronou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This/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Questions and Answ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djective Position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Opposite Adj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an I?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t 8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There is /a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repositions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Rooms and Furni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laces in t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Giving Directions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t 11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an/Can'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Requests and Offers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Verbs and Adverbs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t 12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 Want/Like/Would like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Going Shopping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t 13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Present Simple an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Questions and Negatives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ol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lot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escribing a Person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left="1440" w:firstLine="720"/>
        <w:rPr>
          <w:lang w:val="es-CL"/>
        </w:rPr>
      </w:pPr>
      <w:r>
        <w:rPr>
          <w:lang w:val="es-CL"/>
        </w:rPr>
        <w:t>Deleted units: 9,10 and 14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0:47:00Z</dcterms:created>
  <dc:creator>Owner</dc:creator>
  <dc:description/>
  <cp:keywords/>
  <dc:language>en-US</dc:language>
  <cp:lastModifiedBy>Owner</cp:lastModifiedBy>
  <dcterms:modified xsi:type="dcterms:W3CDTF">2007-08-07T00:47:00Z</dcterms:modified>
  <cp:revision>2</cp:revision>
  <dc:subject/>
  <dc:title>Unit 6</dc:title>
</cp:coreProperties>
</file>