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ULO I: SISTEMA DE SALUD EN CHILE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 xml:space="preserve">ACTIVIDAD 2: </w:t>
      </w:r>
      <w:r>
        <w:rPr>
          <w:b/>
          <w:color w:val="0000FF"/>
        </w:rPr>
        <w:t>ANÁLISIS DOCUMENTAL SICK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AUT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OBJE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alumnos serán capaces d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Identificar elementos de los sistemas de salud abordados en el documental.</w:t>
      </w:r>
    </w:p>
    <w:p>
      <w:pPr>
        <w:pStyle w:val="Normal"/>
        <w:jc w:val="both"/>
        <w:rPr/>
      </w:pPr>
      <w:r>
        <w:rPr/>
        <w:t>- Analizar los diferentes aspectos que influyen en la conformación de los Sistemas de Salud.</w:t>
      </w:r>
    </w:p>
    <w:p>
      <w:pPr>
        <w:pStyle w:val="Normal"/>
        <w:jc w:val="both"/>
        <w:rPr/>
      </w:pPr>
      <w:r>
        <w:rPr/>
        <w:t>- Extrapolar las características de los sistemas de salud observados en el documental al caso Chile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INSTRUCCION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Para esta actividad los estudiantes formarán </w:t>
      </w:r>
      <w:r>
        <w:rPr>
          <w:b/>
        </w:rPr>
        <w:t>grupos de 3 a 5 personas según afinidad</w:t>
      </w:r>
      <w:r>
        <w:rPr/>
        <w:t>.</w:t>
      </w:r>
    </w:p>
    <w:p>
      <w:pPr>
        <w:pStyle w:val="Normal"/>
        <w:jc w:val="both"/>
        <w:rPr/>
      </w:pPr>
      <w:r>
        <w:rPr/>
        <w:t>- Lea las preguntas a continuación.</w:t>
      </w:r>
    </w:p>
    <w:p>
      <w:pPr>
        <w:pStyle w:val="Normal"/>
        <w:jc w:val="both"/>
        <w:rPr/>
      </w:pPr>
      <w:r>
        <w:rPr/>
        <w:t>- Vea el documental SICKO.</w:t>
      </w:r>
    </w:p>
    <w:p>
      <w:pPr>
        <w:pStyle w:val="Normal"/>
        <w:jc w:val="both"/>
        <w:rPr/>
      </w:pPr>
      <w:r>
        <w:rPr/>
        <w:t>- Conteste pauta de preguntas: con los conceptos adquiridos en clases y en base a las lecturas recomendadas.</w:t>
      </w:r>
    </w:p>
    <w:p>
      <w:pPr>
        <w:pStyle w:val="Normal"/>
        <w:jc w:val="both"/>
        <w:rPr/>
      </w:pPr>
      <w:r>
        <w:rPr/>
        <w:t>- Aspectos formales: letra Arial 11, interlineado simple. Extensión máxima de 3 páginas, sin incluir portada y bibliografía.</w:t>
      </w:r>
    </w:p>
    <w:p>
      <w:pPr>
        <w:pStyle w:val="Normal"/>
        <w:jc w:val="both"/>
        <w:rPr/>
      </w:pPr>
      <w:r>
        <w:rPr/>
        <w:t xml:space="preserve">- Fecha de entrega: día </w:t>
      </w:r>
      <w:r>
        <w:rPr>
          <w:b/>
        </w:rPr>
        <w:t>miércoles 30 de noviembre 2011</w:t>
      </w:r>
      <w:r>
        <w:rPr/>
        <w:t xml:space="preserve"> a través de la plataforma U cursos en el ícono “Tareas” hasta las 23:59 h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 PA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artir del documental anal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egún la película ¿Cuáles son </w:t>
      </w:r>
      <w:r>
        <w:rPr>
          <w:b/>
        </w:rPr>
        <w:t>características deseables</w:t>
      </w:r>
      <w:r>
        <w:rPr/>
        <w:t xml:space="preserve"> de los sistemas de salud? Nombre al menos 2. Justifique. (4 puntos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xplique </w:t>
      </w:r>
      <w:r>
        <w:rPr>
          <w:b/>
        </w:rPr>
        <w:t>¿Cómo los procesos políticos,  económicos y la concepción de sociedad de un país determina su sistema de salud?</w:t>
      </w:r>
      <w:r>
        <w:rPr/>
        <w:t xml:space="preserve">  Nombre 2 ejemplos que aparecen en la película. (4 puntos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Compare</w:t>
      </w:r>
      <w:r>
        <w:rPr/>
        <w:t xml:space="preserve"> los sistemas de salud inglés, norteamericano y cubano, </w:t>
      </w:r>
      <w:r>
        <w:rPr>
          <w:b/>
        </w:rPr>
        <w:t>en base a criterios como: Universalidad de la Atención, Costos para el paciente y Equidad</w:t>
      </w:r>
      <w:r>
        <w:rPr/>
        <w:t>, expuestos en el documental según lo conversado en clases.  (6 puntos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4. </w:t>
        <w:tab/>
        <w:t xml:space="preserve">Respecto a los </w:t>
      </w:r>
      <w:r>
        <w:rPr>
          <w:b/>
        </w:rPr>
        <w:t>incentivos en el persona de salud</w:t>
      </w:r>
      <w:r>
        <w:rPr/>
        <w:t xml:space="preserve">: Según lo planteado por el </w:t>
        <w:tab/>
        <w:t xml:space="preserve">médico del sistema de salud inglés ¿A qué aspectos debieran dirigirse para </w:t>
        <w:tab/>
        <w:t>mantener el estado de salud de una población? Justifique (2 puntos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5.</w:t>
        <w:tab/>
        <w:t xml:space="preserve">¿Cree ud. que en Chile se presentan algunos de los problemas observados en el </w:t>
        <w:tab/>
        <w:t>documental? Indique al menos 2 y justifique su respuesta. (2 puntos)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0:00Z</dcterms:created>
  <dc:creator>Made</dc:creator>
  <dc:description/>
  <cp:keywords/>
  <dc:language>en-US</dc:language>
  <cp:lastModifiedBy>ool-linares</cp:lastModifiedBy>
  <cp:lastPrinted>2011-11-18T10:56:00Z</cp:lastPrinted>
  <dcterms:modified xsi:type="dcterms:W3CDTF">2011-11-18T14:00:00Z</dcterms:modified>
  <cp:revision>2</cp:revision>
  <dc:subject/>
  <dc:title>MODULO I: SISTEMA DE SALUD EN CHILE</dc:title>
</cp:coreProperties>
</file>