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Estimados alumno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e acuerdo a lo conversado y dado que trajeron la solicitud debidamente firmada por los 6 estudiantes que deben la 1° prueba de Microbiología Oral, es que me permito informarles que la prueba de repetición se realizará el viernes 6 de enero a las 11:30 hrs. En la oficina docente de microbiología (Edificio Colin, Zócal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tam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Nora Silva Steffen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Responsable Curso “ Microbiología Oral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15:00Z</dcterms:created>
  <dc:creator>Nora</dc:creator>
  <dc:description/>
  <dc:language>en-US</dc:language>
  <cp:lastModifiedBy>Nora</cp:lastModifiedBy>
  <dcterms:modified xsi:type="dcterms:W3CDTF">2012-01-02T17:19:00Z</dcterms:modified>
  <cp:revision>1</cp:revision>
  <dc:subject/>
  <dc:title/>
</cp:coreProperties>
</file>