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INA DE ESTUDIANTES QUE FALTARON A LA PRIMERA PRUEBA TEORICA DE MICROBIOLOG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CHA DE LA PRUEBA MARTES 3 DE ENERO DE 2012 A LAS 12 HRS AUDITORIUM N°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ZMAN ACOSTA VICTOR HUGO</w:t>
      </w:r>
    </w:p>
    <w:p>
      <w:pPr>
        <w:pStyle w:val="Normal"/>
        <w:rPr>
          <w:b/>
          <w:b/>
        </w:rPr>
      </w:pPr>
      <w:r>
        <w:rPr>
          <w:b/>
        </w:rPr>
        <w:t>NEGRETE VALDERRAMA PEDRO ESTEBAN</w:t>
      </w:r>
    </w:p>
    <w:p>
      <w:pPr>
        <w:pStyle w:val="Normal"/>
        <w:rPr>
          <w:b/>
          <w:b/>
        </w:rPr>
      </w:pPr>
      <w:r>
        <w:rPr>
          <w:b/>
        </w:rPr>
        <w:t>OSORIO HERRERA GUSTAVO ALBERTO</w:t>
      </w:r>
    </w:p>
    <w:p>
      <w:pPr>
        <w:pStyle w:val="Normal"/>
        <w:rPr>
          <w:b/>
          <w:b/>
        </w:rPr>
      </w:pPr>
      <w:r>
        <w:rPr>
          <w:b/>
        </w:rPr>
        <w:t>RAMOS PRADO  NICOLAS MATIAS</w:t>
      </w:r>
    </w:p>
    <w:p>
      <w:pPr>
        <w:pStyle w:val="Normal"/>
        <w:rPr>
          <w:b/>
          <w:b/>
        </w:rPr>
      </w:pPr>
      <w:r>
        <w:rPr>
          <w:b/>
        </w:rPr>
        <w:t>RIVERA RODRIGUEZ FELIPE GABRIEL</w:t>
      </w:r>
    </w:p>
    <w:p>
      <w:pPr>
        <w:pStyle w:val="Normal"/>
        <w:rPr>
          <w:b/>
          <w:b/>
        </w:rPr>
      </w:pPr>
      <w:r>
        <w:rPr>
          <w:b/>
        </w:rPr>
        <w:t>SMITH ARELLANO RENATO AND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 USTEDES TIENEN OTRA PROPUESTA DE FECHA PARA LA REALIZACION DE ESTA PRUEBA, DEBE SER OBVIAMENTE ANTES DEL 11 DE ENERO QUE ES EL DIA EN QUE ESTA PROGRAMADA LA 2° EVALUACION TEORICA Y ESTA SOLICITUD DEBEN HACERLA LLEGAR A LA SECRETARIA DE MICROBIOLOGIA SRA. CLAUDIA SALCE, DONDE APAREZCA LA NOMINA D ELOS 6 ESTUDIANTES CON SUS RESPECTIVAS FIRMAS DE ACEPTACION DEL CAMBIO, SI NO RECIBO NADA EL VIERNES 30 DE DICIEMBRE,  A LAS 12 HRS. NO HAY CAMBIO DE FECHAS!!!!</w:t>
      </w:r>
    </w:p>
    <w:p>
      <w:pPr>
        <w:pStyle w:val="Normal"/>
        <w:rPr>
          <w:b/>
          <w:b/>
        </w:rPr>
      </w:pPr>
      <w:r>
        <w:rPr>
          <w:b/>
        </w:rPr>
        <w:t>ATENTAMENTE</w:t>
      </w:r>
    </w:p>
    <w:p>
      <w:pPr>
        <w:pStyle w:val="Normal"/>
        <w:rPr>
          <w:b/>
          <w:b/>
        </w:rPr>
      </w:pPr>
      <w:r>
        <w:rPr>
          <w:b/>
        </w:rPr>
        <w:t>PROF. NORA SILVA STEFFENS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4:11:00Z</dcterms:created>
  <dc:creator>Nora</dc:creator>
  <dc:description/>
  <dc:language>en-US</dc:language>
  <cp:lastModifiedBy>Nora</cp:lastModifiedBy>
  <dcterms:modified xsi:type="dcterms:W3CDTF">2011-12-29T14:21:00Z</dcterms:modified>
  <cp:revision>1</cp:revision>
  <dc:subject/>
  <dc:title/>
</cp:coreProperties>
</file>