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ENDARIO ACTIVIDADES TEORICAS, DE AYUDANTIAS Y EVALUACIONES 2011-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660"/>
        <w:gridCol w:w="382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DUL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RESPONSABL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ECHA AYUDANT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MODULO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ECCIONES OCASIONADAS POR MICROORGANISMOS PIOGENOS (GENEROS STAPHYLOCOCCI Y STREPTOCOCCI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ecciones por microorganismos del género staphylococ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ecciones por microorganismos del género streptococ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ecciones bucomaxilofacial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Leyla Góme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Leyla Góme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 Patricia Palm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unes 5 y Martes 6 Diciem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PRIMERA  EVALUAC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HASTA MODULO V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ODO EL EQUIPO DOCENT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MIERCOLES 14 DE DICIEM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MODULO V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ESTOMATITIS POR BACTERIAS, VIRUS Y HONG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tomatitis por hongos del género Candi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stomatitis por bacterias y viru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Nora Sil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Leyla Gómez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unes 19 de Diciem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MODULO V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ECCIONES DE ALTO RIESGO PARA EL PROFESIONAL CIRUJANO DENTIS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epatitis B y C como riesgo profesional para el Odontólo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ndrome de Inmuno-Deficiencia Adquirida en Odontologí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Nora Sil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Marta Gajardo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artes 20 Diciemb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unes 26 de Diciembre </w:t>
            </w:r>
            <w:r>
              <w:rPr>
                <w:rFonts w:cs="Calibri"/>
                <w:b/>
                <w:u w:val="single"/>
              </w:rPr>
              <w:t>CHARL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MODULO VI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ONTROL DE MICROORGANISMOS EN ODONTOLOGIA: PREVENCION Y CONTROL DE CARIES Y ENFERMEDAD PERIODONT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rol de Placa Bacteriana y Método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ventivos de la Caries Dentar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rol de Placa Bacteriana y Método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ventivos de la enfermedad periodont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Patricia Pal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Martes 27 Diciemb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693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DUL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RESPONSAB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ECHA AYUDANT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MODULO I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IOSEGURIDAD EN ODONTOLOGIA, EXAMENES DE APOYO AL DIAGNOSTICO EN ODONTOLOGIA, INVESTIGACION EN MICROBIOLOGIA APLICADA A LAS CIENCIAS ODONTOLOGIC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ioseguridad desde el punto de vista microbiológic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ioseguridad aplicada a la clínica odontológica y Programas de Salud Buc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agnóstico microbiológico en odontologí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vestigación en Microbiología aplicada a las ciencias odontológic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Leyla Góme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Patricia Pal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Marta Gajard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Denisse Bra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unes 9 Enero 20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artes 10 Enero 2012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unes 16 de Ener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lase expositiv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SEGUNDA EVALUAC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DESDE MODULO VI HASTA 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ODO EL EQUIPO DOC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MIERCOLES 11 ENERO 20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EXAMEN 1ª.OPORTUNIDA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ODOS LOS MODUL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ODO EL EQUIPO DOC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MIERCOLES 25 ENERO 20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EXAMEN 2ª.OPRTUNIDA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ODOS LOS MODUL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ODO EL EQUIPO DOC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FF0000"/>
              </w:rPr>
              <w:t xml:space="preserve">LUNES 30 DE ENER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O LUNES 05 MARZO 2012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br w:type="page"/>
      </w:r>
      <w:r>
        <w:rPr>
          <w:rFonts w:cs="Calibri"/>
          <w:b/>
        </w:rPr>
      </w:r>
    </w:p>
    <w:p>
      <w:pPr>
        <w:pStyle w:val="Normal"/>
        <w:ind w:left="-993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ind w:left="-993" w:hanging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ind w:left="-993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-993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00"/>
        <w:ind w:left="-993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type w:val="nextPage"/>
      <w:pgSz w:orient="landscape" w:w="15840" w:h="12240"/>
      <w:pgMar w:left="1417" w:right="1417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36:00Z</dcterms:created>
  <dc:creator>Nora Silva Steffens</dc:creator>
  <dc:description/>
  <dc:language>en-US</dc:language>
  <cp:lastModifiedBy>Nora Silva Steffens</cp:lastModifiedBy>
  <cp:lastPrinted>2011-10-27T09:56:00Z</cp:lastPrinted>
  <dcterms:modified xsi:type="dcterms:W3CDTF">2011-12-25T15:36:00Z</dcterms:modified>
  <cp:revision>2</cp:revision>
  <dc:subject/>
  <dc:title/>
</cp:coreProperties>
</file>