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ACTIVIDADES TEORICAS, DE AYUDANTIAS Y EVALUACIONES 2011-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60"/>
        <w:gridCol w:w="382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RESPONSABL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CHA AYUDANT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ECCIONES OCASIONADAS POR MICROORGANISMOS PIOGENOS (GENEROS STAPHYLOCOCCI Y STREPTOCOCCI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por microorganismos del género staphylococ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por microorganismos del género streptococ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ecciones bucomaxilofacia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 Patricia Palm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5 y Martes 6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>PRIMERA  EVALUAC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HASTA MODULO 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14 DE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ESTOMATITIS POR BACTERIAS, VIRUS Y HONG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omatitis por hongos del género Candi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stomatitis por bacterias y viru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Nora Sil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19 de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ECCIONES DE ALTO RIESGO PARA EL PROFESIONAL CIRUJANO DENTI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epatitis B y C como riesgo profesional para el Odontólo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ndrome de Inmuno-Deficiencia Adquirida en Odontologí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Nora Sil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Marta Gajard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rtes 20 Diciemb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26 de Dici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VI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NTROL DE MICROORGANISMOS EN ODONTOLOGIA: PREVENCION Y CONTROL DE CARIES Y ENFERMEDAD PERIODON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rol de Placa Bacteriana y Métod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ventivos de la Caries Dentar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rol de Placa Bacteriana y Métod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ventivos de la enfermedad periodon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Patricia Pal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Martes 27 Diciemb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93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UL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RESPONSAB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CHA AYUDANT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MODULO I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IOSEGURIDAD EN ODONTOLOGIA, EXAMENES DE APOYO AL DIAGNOSTICO EN ODONTOLOGIA, INVESTIGACION EN MICROBIOLOGIA APLICADA A LAS CIENCIAS ODONTOLOGIC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oseguridad desde el punto de vista microbiológi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oseguridad aplicada a la clínica odontológica y Programas de Salud Buc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agnóstico microbiológico en odontologí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vestigación en Microbiología aplicada a las ciencias odontológic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Leyla Góm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Patricia Pal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Marta Gajar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. Denisse Bra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9 Enero 20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rtes 10 Enero 201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nes 16 de Ener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lase expositiv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SEGUNDA EVALUAC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DESDE MODULO VI HASTA 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11 ENERO 20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EXAMEN 1ª.OPORTUN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S LOS MOD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IERCOLES 25 ENERO 20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EXAMEN 2ª.OPRTUN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S LOS MOD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ODO EL EQUIPO DOC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FF0000"/>
              </w:rPr>
              <w:t xml:space="preserve">LUNES 30 DE ENER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O LUNES 05 MARZO 2012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br w:type="page"/>
      </w:r>
      <w:r>
        <w:rPr>
          <w:rFonts w:cs="Calibri"/>
          <w:b/>
        </w:rPr>
      </w:r>
    </w:p>
    <w:p>
      <w:pPr>
        <w:pStyle w:val="Normal"/>
        <w:ind w:left="-993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ind w:left="-993" w:hanging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ind w:left="-99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-99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ind w:left="-993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type w:val="nextPage"/>
      <w:pgSz w:orient="landscape" w:w="15840" w:h="12240"/>
      <w:pgMar w:left="1417" w:right="141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0:26:00Z</dcterms:created>
  <dc:creator>Nora Silva Steffens</dc:creator>
  <dc:description/>
  <dc:language>en-US</dc:language>
  <cp:lastModifiedBy>Nora Silva Steffens</cp:lastModifiedBy>
  <cp:lastPrinted>2011-10-27T09:56:00Z</cp:lastPrinted>
  <dcterms:modified xsi:type="dcterms:W3CDTF">2011-12-16T00:26:00Z</dcterms:modified>
  <cp:revision>3</cp:revision>
  <dc:subject/>
  <dc:title/>
</cp:coreProperties>
</file>