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REGUNTAS A RESOLVER PARA AYUDANTIA DEL MODULO  IV, RESPECTO A LOS CONTENIDOS DE INFECCIONES ASOCIADAS A BIOFILMS III Y IV  Y QUE DEBERIAN SER RESUELTAS A PARTIR DE LOS CONTENIDOS DE APRENDIZAJE ENTREGADOS, TODAS LAS DUDAS QUE SURJAN DEBEN SER CONSIDERADAS PARA RESOLVER EN LA AYUDANTIA</w:t>
      </w:r>
    </w:p>
    <w:p>
      <w:pPr>
        <w:pStyle w:val="Normal"/>
        <w:rPr/>
      </w:pPr>
      <w:r>
        <w:rPr/>
        <w:t>PROFESORA NORA SILVA STEFF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¿A qué nos estamos refiriendo cuando hablamos de microorganismos inusuales en la etiología de las periodontitis? ¿Cuál es la diferencia desde el punto de vista microbiológico, con los periodontopatógenos habituales?</w:t>
      </w:r>
    </w:p>
    <w:p>
      <w:pPr>
        <w:pStyle w:val="Normal"/>
        <w:rPr/>
      </w:pPr>
      <w:r>
        <w:rPr/>
        <w:t>2.- ¿Que microorganismos inusuales se han aislado en asociación con la infección periodontal?  Indique algunos mecanismos de virulencia asociados a este tipo de patógenos.</w:t>
      </w:r>
    </w:p>
    <w:p>
      <w:pPr>
        <w:pStyle w:val="Normal"/>
        <w:rPr/>
      </w:pPr>
      <w:r>
        <w:rPr/>
        <w:t>3.- ¿Que relevancia desde el punto de vista de la clínica, tendría la asociación de patógenos bacterianos inusuales?</w:t>
      </w:r>
    </w:p>
    <w:p>
      <w:pPr>
        <w:pStyle w:val="Normal"/>
        <w:rPr/>
      </w:pPr>
      <w:r>
        <w:rPr/>
        <w:t>4.- ¿Cómo explican los autores la acción de los virus sobre los tejidos de soporte de los dientes?</w:t>
      </w:r>
    </w:p>
    <w:p>
      <w:pPr>
        <w:pStyle w:val="Normal"/>
        <w:rPr/>
      </w:pPr>
      <w:r>
        <w:rPr/>
        <w:t>5.- ¿Cual es el principal factor que asocia periodontitis con cuadros sistémicos?</w:t>
      </w:r>
    </w:p>
    <w:p>
      <w:pPr>
        <w:pStyle w:val="Normal"/>
        <w:rPr/>
      </w:pPr>
      <w:r>
        <w:rPr/>
        <w:t xml:space="preserve">6.- ¿De qué manera los periodontopatógenos, específicamente </w:t>
      </w:r>
      <w:r>
        <w:rPr>
          <w:i/>
        </w:rPr>
        <w:t>Porphyromonas gingivalis</w:t>
      </w:r>
      <w:r>
        <w:rPr/>
        <w:t xml:space="preserve"> da cuenta del daño que ocurre en los tejidos de soporte de los dientes?</w:t>
      </w:r>
    </w:p>
    <w:p>
      <w:pPr>
        <w:pStyle w:val="Normal"/>
        <w:rPr/>
      </w:pPr>
      <w:r>
        <w:rPr/>
        <w:t>7.- ¿Cuáles son los mecanismos que dan cuenta que el paciente diabético tenga una mayor susceptibilidad  a presentar periodontitis?</w:t>
      </w:r>
    </w:p>
    <w:p>
      <w:pPr>
        <w:pStyle w:val="Normal"/>
        <w:rPr/>
      </w:pPr>
      <w:r>
        <w:rPr/>
        <w:t>8.- ¿Qué mecanismos nos dan cuenta de la asociación entre parto prematuro y periodontitis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i Ud. Después de estudiar los contenidos de aprendizaje, es capaz de responder las interrogantes planteadas , comprendió a cabalidad los objetivos de los contenidos  III y IV de este  módul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0:10:00Z</dcterms:created>
  <dc:creator>Nora Silva Steffens</dc:creator>
  <dc:description/>
  <dc:language>en-US</dc:language>
  <cp:lastModifiedBy>Nora Silva Steffens</cp:lastModifiedBy>
  <dcterms:modified xsi:type="dcterms:W3CDTF">2011-11-26T10:45:00Z</dcterms:modified>
  <cp:revision>10</cp:revision>
  <dc:subject/>
  <dc:title/>
</cp:coreProperties>
</file>