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s-ES"/>
        </w:rPr>
      </w:pPr>
      <w:r>
        <w:rPr>
          <w:sz w:val="20"/>
          <w:lang w:val="es-ES"/>
        </w:rPr>
        <w:t>Universidad de Chile</w:t>
        <w:tab/>
        <w:t xml:space="preserve">              </w:t>
        <w:tab/>
        <w:t xml:space="preserve"> Programa de Anatomía y Biología del Desarrollo</w:t>
      </w:r>
    </w:p>
    <w:p>
      <w:pPr>
        <w:pStyle w:val="Header"/>
        <w:rPr/>
      </w:pPr>
      <w:r>
        <w:rPr>
          <w:sz w:val="20"/>
          <w:lang w:val="es-ES"/>
        </w:rPr>
        <w:t xml:space="preserve">Facultad de Medicina           </w:t>
        <w:tab/>
        <w:t xml:space="preserve">                                                                Plan Común Básico de Anatomía</w:t>
      </w:r>
    </w:p>
    <w:p>
      <w:pPr>
        <w:pStyle w:val="Header"/>
        <w:rPr>
          <w:sz w:val="20"/>
          <w:lang w:val="es-ES"/>
        </w:rPr>
      </w:pPr>
      <w:r>
        <w:rPr>
          <w:sz w:val="20"/>
          <w:lang w:val="es-ES"/>
        </w:rPr>
        <w:t>ICBM</w:t>
        <w:tab/>
        <w:t xml:space="preserve">                                                                       Carrera Odontología 2011</w:t>
      </w:r>
    </w:p>
    <w:p>
      <w:pPr>
        <w:pStyle w:val="Normal"/>
        <w:jc w:val="both"/>
        <w:rPr>
          <w:rFonts w:ascii="Arial" w:hAnsi="Arial" w:eastAsia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aso  Práctico  Nº  4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apítulo  Abdomen  y pelvis perineo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edes. Peritoneo. Regiones supra e inframesocólicas, con los órganos respectivos. Pelvis ósea y perineo.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bjetivos  Generales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Identificar los elementos óseos de la pelvis y musculares del piso pelvic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Distinguir los planos del perineo y órganos relacionados con él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- Indicar la proyección de los órganos en la pared abdominal y determinar su 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ubicación en las regiones en que ésta se divid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Identificar los elementos morfológicos de las paredes de la cavidad abdominal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Identificar las dependencias del peritoneo, compartimentos, surcos, receso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Catalogar morfológicamente los órganos abdominale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Interrelacionar imágenes de rayos X (Rx) y tomografía computada (TC) con l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órganos abdominales estudiado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bjetivos  Específicos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 término del Paso Práctico el estudiante será capaz de: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01. Identificar los huesos que conforman la pelvis y en ellos, sus características  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específica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02. Apreciar las articulaciones presentes en la pelvis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03. Comentar los músculos del piso pélvico endopélvico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04. Caracterizar el perineo: componentes, divisiones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05. Enunciar los límites de la cavidad abdominal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06. Indicar regiones de la pared ventrolateral; epigastrio, hipocondrios, flancos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(laterales), umbilical, inguinales, hipogastrio (púbica)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07. Identificar los músculos que constituyen la pared ventrolateral del abdomen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08. Identificar el peritoneo visceral y parietal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09. Indicar en los preparados las dependencias del peritoneo: ligamentos, mesos,   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omentos, surcos, compartimentos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10. Distinguir los espacios extraperitoneales: pre, sub (infra) y retroperitoneal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11. Analizar las regiones supra e inframesocólica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12. Indicar los omentos, precisar su composición, contenido y sus relaciones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13. Identificar los órganos ubicadas en la región supramesocólica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14. Analizar los órganos de la región inframesocólica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15. Identificar las principales ramas de la aorta abdominal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6. Correlacionar la anatomía imagenológica obtenida por distintos medios con l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 xml:space="preserve">observación de elementos abdominales que se aprecian en las disecciones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 xml:space="preserve">cadavéricas, órganos por separado y cortes horizontales efectuados en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 xml:space="preserve">cadáveres humanos adultos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 xml:space="preserve">17. Interrelacionar el estudio por imágenes (Rx, TC y RM), con la visión de los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órganos pélvicos en el examen direct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Requisitos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ber estudiado los contenidos teóricos y los objetivos indicados para este Paso Práctico.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Metodología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milar a la empleada en los pasos prácticos anteriore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Mesa 1</w:t>
        <w:tab/>
        <w:t xml:space="preserve">Motivo:   </w:t>
      </w:r>
      <w:r>
        <w:rPr>
          <w:rFonts w:cs="Arial" w:ascii="Arial" w:hAnsi="Arial"/>
          <w:lang w:val="es-ES"/>
        </w:rPr>
        <w:t>Paredes de la pelvis. Osteo y artrología. Perineo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ab/>
      </w:r>
      <w:r>
        <w:rPr>
          <w:rFonts w:cs="Arial" w:ascii="Arial" w:hAnsi="Arial"/>
          <w:b/>
          <w:lang w:val="es-ES"/>
        </w:rPr>
        <w:t>Material:</w:t>
      </w:r>
      <w:r>
        <w:rPr>
          <w:rFonts w:cs="Arial" w:ascii="Arial" w:hAnsi="Arial"/>
          <w:lang w:val="es-ES"/>
        </w:rPr>
        <w:t xml:space="preserve"> Cadáver conservado y disecado.</w:t>
      </w:r>
    </w:p>
    <w:p>
      <w:pPr>
        <w:pStyle w:val="Normal"/>
        <w:ind w:left="2460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Huesos coxales y sacrocóccyx aislados. Pelvis ósea en </w:t>
      </w:r>
    </w:p>
    <w:p>
      <w:pPr>
        <w:pStyle w:val="Normal"/>
        <w:ind w:left="2460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conjunto. Pieza cadavérica disecada de perineo </w:t>
      </w:r>
    </w:p>
    <w:p>
      <w:pPr>
        <w:pStyle w:val="Normal"/>
        <w:ind w:left="2460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femenino.    </w:t>
      </w:r>
    </w:p>
    <w:p>
      <w:pPr>
        <w:pStyle w:val="Normal"/>
        <w:ind w:left="212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I IDENTIFICACIÓN DE ESTRUCTURAS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41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STRUCURA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SERVACIÖN APUNT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ueso Coxal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lion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ubi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squion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l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uberosidad iliac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ina iliaca posterosuperio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ina iliaca posteroinferio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cisura isquiática superio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resta iliaca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  </w:t>
            </w:r>
            <w:r>
              <w:rPr>
                <w:rFonts w:cs="Arial" w:ascii="Arial" w:hAnsi="Arial"/>
                <w:lang w:val="es-ES"/>
              </w:rPr>
              <w:t>Labio intern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  </w:t>
            </w:r>
            <w:r>
              <w:rPr>
                <w:rFonts w:cs="Arial" w:ascii="Arial" w:hAnsi="Arial"/>
                <w:lang w:val="es-ES"/>
              </w:rPr>
              <w:t>Zona intermedi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  <w:r>
              <w:rPr>
                <w:rFonts w:cs="Arial" w:ascii="Arial" w:hAnsi="Arial"/>
                <w:lang w:val="es-ES"/>
              </w:rPr>
              <w:t>Labio extern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ina iliaca anterosuperio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ina iliaca anteroinferio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osa iliac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ínea arqueada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ub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ma superior del pub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ma inferior del pub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inencia Iliopectíne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lang w:val="es-ES"/>
              </w:rPr>
              <w:t>Cresta pectíne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ubérculo del pub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ínfisis púbic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STRUCURA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SERVACIÖN APUNTES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squion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erpo del isquion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ma del isquion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gujero obturador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urco obturador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spina isquiática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cisura isquiática inferior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uberosidad isquiática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cr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a anteri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a posteri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Superficies articular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gujeros sacros anteriores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lvis óse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recho superior de la pelv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recho inferior de la pelv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lvis verdade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lvis fal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iámetros: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nteroposteriores: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 xml:space="preserve">Promonto suprapubico  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Promonto retropubic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Promonto infrapúbic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licuo del estrecho superior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nsverso del estrecho superior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isquiático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iso pélvic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úsculo elevador del ano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M. puborrectal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M. pubococcige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 xml:space="preserve">M. Iliococcigeo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     </w:t>
            </w:r>
            <w:r>
              <w:rPr>
                <w:rFonts w:cs="Arial" w:ascii="Arial" w:hAnsi="Arial"/>
                <w:lang w:val="es-ES"/>
              </w:rPr>
              <w:t>Arco tendinoso del E. del a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úsculo coccígeo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rine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iángulo urogenial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Prolongación fosa isquioanal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Diafragma urogenital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Músculo transverso superfi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iángulo anorrectal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 xml:space="preserve">Fosa isquioanal 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II DESARROLLO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lasifique las articulaciones que se señalan a continuación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929"/>
        <w:gridCol w:w="2929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Articulación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Tip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Subtipo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croiliac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ubic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xofemoral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plete el comparativo señalando las diferencias entre la pelvis femenina y masculin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929"/>
        <w:gridCol w:w="2929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acterístic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menin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sculina</w:t>
            </w:r>
          </w:p>
        </w:tc>
      </w:tr>
      <w:tr>
        <w:trPr>
          <w:trHeight w:val="388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ealice un esquema de un corte frontal en el cual se observe los diferentes compartimentos del triangulo urogenital especificando las estructuras que los delimitan. </w:t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795</wp:posOffset>
                </wp:positionH>
                <wp:positionV relativeFrom="paragraph">
                  <wp:posOffset>38735</wp:posOffset>
                </wp:positionV>
                <wp:extent cx="6019800" cy="19919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9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3.05pt;width:473.95pt;height:15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Mesa 2</w:t>
        <w:tab/>
        <w:t>Motivo:</w:t>
      </w:r>
      <w:r>
        <w:rPr>
          <w:rFonts w:cs="Arial" w:ascii="Arial" w:hAnsi="Arial"/>
          <w:lang w:val="es-ES"/>
        </w:rPr>
        <w:t xml:space="preserve">   Paredes del abdomen.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lang w:val="es-ES"/>
        </w:rPr>
        <w:tab/>
        <w:tab/>
      </w:r>
      <w:r>
        <w:rPr>
          <w:rFonts w:cs="Arial" w:ascii="Arial" w:hAnsi="Arial"/>
          <w:b/>
          <w:lang w:val="es-ES"/>
        </w:rPr>
        <w:t xml:space="preserve">Material: </w:t>
      </w:r>
      <w:r>
        <w:rPr>
          <w:rFonts w:cs="Arial" w:ascii="Arial" w:hAnsi="Arial"/>
          <w:lang w:val="es-ES"/>
        </w:rPr>
        <w:t>Cadáver conservado complet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ab/>
        <w:tab/>
        <w:tab/>
        <w:t xml:space="preserve">     </w:t>
      </w:r>
      <w:r>
        <w:rPr>
          <w:rFonts w:cs="Arial" w:ascii="Arial" w:hAnsi="Arial"/>
          <w:lang w:val="es-ES"/>
        </w:rPr>
        <w:t>Cadáver fijado,conservado y disecad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 xml:space="preserve">     Piezas anatómicas fijadas y conservadas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I IDENTIFICACIÓN DE ESTRUCTURAS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4"/>
        <w:gridCol w:w="4394"/>
      </w:tblGrid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STRUC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SERVACIÖN APUNTE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ared anterolateral: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M. Recto abdominal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· Vaina de los rectos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  </w:t>
            </w:r>
            <w:r>
              <w:rPr>
                <w:rFonts w:cs="Arial" w:ascii="Arial" w:hAnsi="Arial"/>
                <w:lang w:val="es-ES"/>
              </w:rPr>
              <w:t>Línea arquead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M. Oblicuo extern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. Oblicuo intern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M. Transverso del abdomen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· Línea semilunar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ascia transversa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ed posterior (muscular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lang w:val="es-ES"/>
              </w:rPr>
              <w:t>Plano posterior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. dorsal anch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. tranverso del abdomen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. Oblicuo extern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sa común erectora de la column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ascia toracolumba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lang w:val="es-ES"/>
              </w:rPr>
              <w:t>Plano anterior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. psoas mayor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. cuadrado lumbar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ducto inguinal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ared anterior: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Aponeurosis oblicuo intern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ared posterior: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lang w:val="es-ES"/>
              </w:rPr>
              <w:t>Ligamento reflej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lang w:val="es-ES"/>
              </w:rPr>
              <w:t>Tendón musculo transvers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lang w:val="es-ES"/>
              </w:rPr>
              <w:t>Fascia transversali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ared superior: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Fibras musculo oblicuo intern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Fibras musculo transvers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ared inferior: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Ligamento inguinal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Ligamento lacuna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illo inguinal superficia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illo inguinal profundo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vidad peritoneal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lang w:val="es-ES"/>
              </w:rPr>
              <w:t xml:space="preserve">Serosa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eritoneo parietal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ritoneo viscera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igamento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sos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Mesenteri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Meso apendicular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Mesocolon tranvers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 xml:space="preserve">Mesocolon sigmoides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mentos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Mayor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Men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Regiones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upramesocólic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framesocólic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urcos para cólicos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acios extraperitoneales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peritonea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ubperitonea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troperitoneal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II DESARROLLO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alice dos esquemas en que se observe la disposición de los componentes de la vaina de los músculos rectos del abdomen, uno de su segmento superior y el otro de su segmento inferior.</w:t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19800" cy="3016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0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7.9pt;width:473.95pt;height:2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Realice un esquema de las regiones en que se divide la pared ventrolateral del abdomen: hemiabdómenes, cuadrantes, regiones del punto de vista anátomo clínico. Escriba los hitos que originan las líneas divisoria, los órganos que se sobreproyectan en cada uno de esto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95</wp:posOffset>
                </wp:positionH>
                <wp:positionV relativeFrom="paragraph">
                  <wp:posOffset>57150</wp:posOffset>
                </wp:positionV>
                <wp:extent cx="6019800" cy="19919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9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4.5pt;width:473.95pt;height:15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alice una breve descripción de las estructuras señalada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struc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Descripció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ínea alb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ínea semiluna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ínea arquead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scriba las características de los siguientes elementos 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lem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structuras que une y comentario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m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igamentos (en el abdomen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Mesa 3</w:t>
        <w:tab/>
        <w:t xml:space="preserve">Motivo:   </w:t>
      </w:r>
      <w:r>
        <w:rPr>
          <w:rFonts w:cs="Arial" w:ascii="Arial" w:hAnsi="Arial"/>
          <w:lang w:val="es-ES"/>
        </w:rPr>
        <w:t xml:space="preserve">Región supramesocólica. 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ab/>
      </w:r>
      <w:r>
        <w:rPr>
          <w:rFonts w:cs="Arial" w:ascii="Arial" w:hAnsi="Arial"/>
          <w:b/>
          <w:lang w:val="es-ES"/>
        </w:rPr>
        <w:t>Material</w:t>
      </w:r>
      <w:r>
        <w:rPr>
          <w:rFonts w:cs="Arial" w:ascii="Arial" w:hAnsi="Arial"/>
          <w:b/>
          <w:bCs/>
          <w:lang w:val="es-ES"/>
        </w:rPr>
        <w:t>:</w:t>
      </w:r>
      <w:r>
        <w:rPr>
          <w:rFonts w:cs="Arial" w:ascii="Arial" w:hAnsi="Arial"/>
          <w:lang w:val="es-ES"/>
        </w:rPr>
        <w:t xml:space="preserve"> Cadáver conservado y disecad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</w:t>
      </w:r>
      <w:r>
        <w:rPr>
          <w:rFonts w:cs="Arial" w:ascii="Arial" w:hAnsi="Arial"/>
          <w:lang w:val="es-ES"/>
        </w:rPr>
        <w:t>Piezas aisladas,conservadas y disecadas.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I IDENTIFICACIÓN DE ESTRUCTURAS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7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ESTRUCTURA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OBSERVACIÖNES  APUNTE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ófago abdomina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ómago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rvatura mayo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rvatura meno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dias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Fondo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uerpo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tro pilóric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Conducto pilóric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íloro gastroduodenal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iegues gástrico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uodeno divisiones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uperior (ampolla duodenal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endent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</w:t>
            </w:r>
            <w:r>
              <w:rPr>
                <w:rFonts w:cs="Arial" w:ascii="Arial" w:hAnsi="Arial"/>
                <w:lang w:val="es-ES"/>
              </w:rPr>
              <w:t>Papila duodenal mayo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ferior (horizontal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scenden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iegues circulare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Hígad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bos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</w:t>
            </w:r>
            <w:r>
              <w:rPr>
                <w:rFonts w:cs="Arial" w:ascii="Arial" w:hAnsi="Arial"/>
                <w:lang w:val="es-ES"/>
              </w:rPr>
              <w:t>Derech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</w:t>
            </w:r>
            <w:r>
              <w:rPr>
                <w:rFonts w:cs="Arial" w:ascii="Arial" w:hAnsi="Arial"/>
                <w:lang w:val="es-ES"/>
              </w:rPr>
              <w:t xml:space="preserve">Izquierdo 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</w:t>
            </w:r>
            <w:r>
              <w:rPr>
                <w:rFonts w:cs="Arial" w:ascii="Arial" w:hAnsi="Arial"/>
                <w:lang w:val="es-ES"/>
              </w:rPr>
              <w:t>Cuadrad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</w:t>
            </w:r>
            <w:r>
              <w:rPr>
                <w:rFonts w:cs="Arial" w:ascii="Arial" w:hAnsi="Arial"/>
                <w:lang w:val="es-ES"/>
              </w:rPr>
              <w:t>Caudad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igamento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Coronari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Triangulares (derecho e izquierdo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Falciform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Redond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 xml:space="preserve">Veno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enas hepática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ena cava inferior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Vía biliar extrahepátic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ucto hepático derech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ucto hepático izquierd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ucto hepático común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esícula biliar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ucto cístic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ucto biliar común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áncre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ceso uncinad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bez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uell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erp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ucto pancrático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az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tremos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Anterior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Posteri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ord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  <w:r>
              <w:rPr>
                <w:rFonts w:cs="Arial" w:ascii="Arial" w:hAnsi="Arial"/>
                <w:lang w:val="es-ES"/>
              </w:rPr>
              <w:t xml:space="preserve">Superior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  <w:r>
              <w:rPr>
                <w:rFonts w:cs="Arial" w:ascii="Arial" w:hAnsi="Arial"/>
                <w:lang w:val="es-ES"/>
              </w:rPr>
              <w:t>Inferior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STRUCTURA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ES"/>
              </w:rPr>
              <w:t>OBSERVACIÖNES  APUNTE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mento men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igamento hepatoduodenal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</w:t>
            </w:r>
            <w:r>
              <w:rPr>
                <w:rFonts w:cs="Arial" w:ascii="Arial" w:hAnsi="Arial"/>
                <w:lang w:val="es-ES"/>
              </w:rPr>
              <w:t>Triada portal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   </w:t>
            </w:r>
            <w:r>
              <w:rPr>
                <w:rFonts w:cs="Arial" w:ascii="Arial" w:hAnsi="Arial"/>
                <w:lang w:val="es-ES"/>
              </w:rPr>
              <w:t>Ducto hepático común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   </w:t>
            </w:r>
            <w:r>
              <w:rPr>
                <w:rFonts w:cs="Arial" w:ascii="Arial" w:hAnsi="Arial"/>
                <w:lang w:val="es-ES"/>
              </w:rPr>
              <w:t>Arteria hepática propi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   </w:t>
            </w:r>
            <w:r>
              <w:rPr>
                <w:rFonts w:cs="Arial" w:ascii="Arial" w:hAnsi="Arial"/>
                <w:lang w:val="es-ES"/>
              </w:rPr>
              <w:t>Vena port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igamento hepatogástric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gujero oment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olsa omenta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onco celíaco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Arteria gástrica izquierd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Arteria esplén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         </w:t>
            </w:r>
            <w:r>
              <w:rPr>
                <w:rFonts w:cs="Arial" w:ascii="Arial" w:hAnsi="Arial"/>
                <w:lang w:val="es-ES"/>
              </w:rPr>
              <w:t>A. gástricas corta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         </w:t>
            </w:r>
            <w:r>
              <w:rPr>
                <w:rFonts w:cs="Arial" w:ascii="Arial" w:hAnsi="Arial"/>
                <w:lang w:val="es-ES"/>
              </w:rPr>
              <w:t>A. gastroomental izquierd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         </w:t>
            </w:r>
            <w:r>
              <w:rPr>
                <w:rFonts w:cs="Arial" w:ascii="Arial" w:hAnsi="Arial"/>
                <w:lang w:val="es-ES"/>
              </w:rPr>
              <w:t>A. pancreática mayor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         </w:t>
            </w:r>
            <w:r>
              <w:rPr>
                <w:rFonts w:cs="Arial" w:ascii="Arial" w:hAnsi="Arial"/>
                <w:lang w:val="es-ES"/>
              </w:rPr>
              <w:t xml:space="preserve">A. dorsal del pancreas   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</w:t>
            </w:r>
            <w:r>
              <w:rPr>
                <w:rFonts w:cs="Arial" w:ascii="Arial" w:hAnsi="Arial"/>
                <w:lang w:val="es-ES"/>
              </w:rPr>
              <w:t>Arteria hepática común</w:t>
            </w:r>
          </w:p>
          <w:p>
            <w:pPr>
              <w:pStyle w:val="Normal"/>
              <w:ind w:left="135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. gastroduoden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      </w:t>
            </w:r>
            <w:r>
              <w:rPr>
                <w:rFonts w:cs="Arial" w:ascii="Arial" w:hAnsi="Arial"/>
                <w:lang w:val="es-ES"/>
              </w:rPr>
              <w:t>A. gastrica derech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         </w:t>
            </w:r>
            <w:r>
              <w:rPr>
                <w:rFonts w:cs="Arial" w:ascii="Arial" w:hAnsi="Arial"/>
                <w:lang w:val="es-ES"/>
              </w:rPr>
              <w:t>A. pancreato duodenal posetero superior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  <w:r>
              <w:rPr>
                <w:rFonts w:cs="Arial" w:ascii="Arial" w:hAnsi="Arial"/>
                <w:lang w:val="es-ES"/>
              </w:rPr>
              <w:t>A. Hepática prop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 mesentérica superior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las relaciones del hígad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>
          <w:trHeight w:val="2215" w:hRule="atLeast"/>
        </w:trPr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Nombre las relaciones del baz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2081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quematice en  un corte sagital izquierdo los límites del orificio omental</w:t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655</wp:posOffset>
                </wp:positionH>
                <wp:positionV relativeFrom="paragraph">
                  <wp:posOffset>130810</wp:posOffset>
                </wp:positionV>
                <wp:extent cx="5600700" cy="19621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9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5pt;margin-top:10.3pt;width:440.95pt;height:15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Mesa 4</w:t>
        <w:tab/>
        <w:t xml:space="preserve">Motivo:   </w:t>
      </w:r>
      <w:r>
        <w:rPr>
          <w:rFonts w:cs="Arial" w:ascii="Arial" w:hAnsi="Arial"/>
          <w:lang w:val="es-ES"/>
        </w:rPr>
        <w:t>Región inframesocólica.</w:t>
      </w:r>
    </w:p>
    <w:p>
      <w:pPr>
        <w:pStyle w:val="Normal"/>
        <w:ind w:left="141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Material:</w:t>
      </w:r>
      <w:r>
        <w:rPr>
          <w:rFonts w:cs="Arial" w:ascii="Arial" w:hAnsi="Arial"/>
          <w:lang w:val="es-ES"/>
        </w:rPr>
        <w:t xml:space="preserve"> Cadáver conservado. Intestino en piezas aisladas, fijadas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</w:t>
      </w:r>
      <w:r>
        <w:rPr>
          <w:rFonts w:cs="Arial" w:ascii="Arial" w:hAnsi="Arial"/>
          <w:lang w:val="es-ES"/>
        </w:rPr>
        <w:t>y conservada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I IDENTIFICACION DE ESTRUCTURAS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STRUC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SERVACIÖN, APUNT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Yeyu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iegues circular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le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iegues circular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senteri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mas arteria mesentérica superio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ncreático duodenal inferio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s yeyunal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Arterias ileal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 ileocólic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 cólica derech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Arteria cólica medi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mas arteria mesentérica inferio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 cólica izquierd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s sigmoíde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 rectal superi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cos anastomótico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s rect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álvula ileocec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estino grues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rcione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éndice cec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ieg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ascenden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lexura colónica derech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transvers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Flexura colónica izquierda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descenden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sigmoid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acterística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enias colonic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austr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iegues semilunar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II DESARROLLO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los hitos anatómicos que delimitan la región inframesocólica y los hitos que la subdividen en derecha e izquierda.   Realice un esquema que señale la disposición de estas estructuras.  Además señale los surcos paracólico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</w:tblGrid>
      <w:tr>
        <w:trPr>
          <w:trHeight w:val="3825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bserve y luego escriba las diferencias de un segmento abierto de intestino delgado y un segmento abierto del intestino grues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929"/>
        <w:gridCol w:w="2929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Caracterís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ntestino grues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ntestino delgado</w:t>
            </w:r>
          </w:p>
        </w:tc>
      </w:tr>
      <w:tr>
        <w:trPr>
          <w:trHeight w:val="3454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alice un dibujo esquemático de un corte transversal de intestino delgado señalando la disposición de la musculatura lisa (todas sus capas)</w:t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</wp:posOffset>
                </wp:positionH>
                <wp:positionV relativeFrom="paragraph">
                  <wp:posOffset>66040</wp:posOffset>
                </wp:positionV>
                <wp:extent cx="5543550" cy="1285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5.2pt;width:436.45pt;height:10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alice un listado de las porciones del tubo digestivo u otras estructuras que son drenadas en las siguientes venas:</w:t>
      </w:r>
    </w:p>
    <w:p>
      <w:pPr>
        <w:pStyle w:val="Normal"/>
        <w:jc w:val="both"/>
        <w:rPr>
          <w:rStyle w:val="Nfasissuti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es-ES"/>
        </w:rPr>
        <w:t>Vena mesentérica superior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ena esplénica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ena porta hepátic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Mesa 5</w:t>
        <w:tab/>
        <w:t xml:space="preserve">           Motivo:  </w:t>
        <w:tab/>
      </w:r>
      <w:r>
        <w:rPr>
          <w:rFonts w:cs="Arial" w:ascii="Arial" w:hAnsi="Arial"/>
          <w:lang w:val="es-ES"/>
        </w:rPr>
        <w:t>Imagenología de órganos abdominales.</w:t>
      </w:r>
    </w:p>
    <w:p>
      <w:pPr>
        <w:pStyle w:val="Normal"/>
        <w:ind w:left="354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</w:t>
      </w:r>
    </w:p>
    <w:p>
      <w:pPr>
        <w:pStyle w:val="Normal"/>
        <w:ind w:left="3540" w:hanging="141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Material:</w:t>
        <w:tab/>
      </w:r>
      <w:r>
        <w:rPr>
          <w:rFonts w:cs="Arial" w:ascii="Arial" w:hAnsi="Arial"/>
          <w:lang w:val="es-ES"/>
        </w:rPr>
        <w:t>Radiografía (RX) con medio de contraste (sulfato de bario)  de esófago distal,estómago y duodeno. Tránsito intestinal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>Enema baritada.</w:t>
      </w:r>
      <w:r>
        <w:rPr>
          <w:rFonts w:cs="Arial" w:ascii="Arial" w:hAnsi="Arial"/>
          <w:b/>
          <w:lang w:val="es-ES"/>
        </w:rPr>
        <w:tab/>
        <w:tab/>
        <w:tab/>
        <w:tab/>
        <w:tab/>
      </w:r>
      <w:r>
        <w:rPr>
          <w:rFonts w:cs="Arial" w:ascii="Arial" w:hAnsi="Arial"/>
          <w:lang w:val="es-ES"/>
        </w:rPr>
        <w:t>.</w:t>
      </w:r>
    </w:p>
    <w:p>
      <w:pPr>
        <w:pStyle w:val="Normal"/>
        <w:ind w:left="354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mografía computada (TC) de abdomen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</w:t>
      </w:r>
      <w:r>
        <w:rPr>
          <w:rFonts w:cs="Arial" w:ascii="Arial" w:hAnsi="Arial"/>
          <w:lang w:val="es-ES"/>
        </w:rPr>
        <w:tab/>
        <w:t xml:space="preserve">Pantallas de computación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                                            </w:t>
      </w:r>
      <w:r>
        <w:rPr>
          <w:rFonts w:cs="Arial" w:ascii="Arial" w:hAnsi="Arial"/>
          <w:lang w:val="es-ES"/>
        </w:rPr>
        <w:t xml:space="preserve">Cortes horizontales de abdomen de cadáveres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</w:t>
      </w:r>
      <w:r>
        <w:rPr>
          <w:rFonts w:cs="Arial" w:ascii="Arial" w:hAnsi="Arial"/>
          <w:lang w:val="es-ES"/>
        </w:rPr>
        <w:t>adulto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STRUC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SERVACIÖN, APUNT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C de Abdomen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ígad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esícula bilia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áncre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az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iñon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ómag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uode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Íle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Yeyu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ascenden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transvers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descenden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ena cava inferio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orta porción Abdomin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onco celiac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s renal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 mesentérica superio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 mesentérica inferior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rtes Horizontales de Abdomen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ígad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igamento falciform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ritoneo pariet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ascia transversali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esícula bilia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áncre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az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iñon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ómag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uode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Íle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Yeyu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ascenden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transvers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descenden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úsculo transverso del abdome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úsculo oblicuo exter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úsculo oblicuo inter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cto anterior abdomin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úsculo pso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úsculo cuadrado lumba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úsculo latíssimo del dors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ena cava inferio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orta porción Abdomin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onco celiac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s renal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 mesentérica superio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ria mesentérica inferi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rx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ófag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ómag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uode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Íle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Yeyu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ascenden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transvers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lon descendent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"/>
        </w:rPr>
        <w:t>Pregunta:</w:t>
      </w:r>
      <w:r>
        <w:rPr>
          <w:rFonts w:cs="Arial" w:ascii="Arial" w:hAnsi="Arial"/>
          <w:lang w:val="es-ES"/>
        </w:rPr>
        <w:t>¿Qué características del colon aprecia en la enema baritada?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"/>
        </w:rPr>
        <w:t>Respuesta</w:t>
      </w:r>
      <w:r>
        <w:rPr>
          <w:rFonts w:cs="Arial" w:ascii="Arial" w:hAnsi="Arial"/>
          <w:lang w:val="es-ES"/>
        </w:rPr>
        <w:t>: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sectPr>
      <w:footerReference w:type="default" r:id="rId2"/>
      <w:type w:val="nextPage"/>
      <w:pgSz w:w="12240" w:h="15840"/>
      <w:pgMar w:left="1418" w:right="2175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enter" w:pos="4760" w:leader="none"/>
        <w:tab w:val="center" w:pos="4819" w:leader="none"/>
        <w:tab w:val="right" w:pos="9071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" w:hAnsi="Helvetica" w:cs="Helvetica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45pt;mso-wrap-distance-left:0pt;mso-wrap-distance-right:0pt;mso-wrap-distance-top:0pt;mso-wrap-distance-bottom:0pt;margin-top:0.05pt;mso-position-vertical-relative:text;margin-left:20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" w:hAnsi="Helvetica" w:cs="Helvetica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15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lang w:val="es-E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rFonts w:ascii="Helvetica" w:hAnsi="Helvetica" w:cs="Helvetica"/>
      <w:b/>
      <w:sz w:val="24"/>
      <w:lang w:val="es-ES" w:bidi="ar-SA"/>
    </w:rPr>
  </w:style>
  <w:style w:type="character" w:styleId="CarCar1">
    <w:name w:val=" Car Car1"/>
    <w:basedOn w:val="Fuentedeprrafopredeter"/>
    <w:qFormat/>
    <w:rPr>
      <w:lang w:val="en-US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character" w:styleId="CarCar2">
    <w:name w:val=" Car Car2"/>
    <w:basedOn w:val="Fuentedeprrafopredete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11:00Z</dcterms:created>
  <dc:creator>Facultad de Medicina</dc:creator>
  <dc:description/>
  <cp:keywords/>
  <dc:language>en-US</dc:language>
  <cp:lastModifiedBy>Primus</cp:lastModifiedBy>
  <cp:lastPrinted>2009-06-08T21:12:00Z</cp:lastPrinted>
  <dcterms:modified xsi:type="dcterms:W3CDTF">2011-04-23T21:04:00Z</dcterms:modified>
  <cp:revision>17</cp:revision>
  <dc:subject/>
  <dc:title>Pasos Prac.</dc:title>
</cp:coreProperties>
</file>