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ULTAD DE ODONTOLOGÍ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ARTAMENTO DEL NIÑO Y O.D.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ODONTOPEDIATR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PROGRAMA CURSO ODONTOPEDIATR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u w:val="single"/>
        </w:rPr>
        <w:t>AÑO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RSO: PREGRADO ODONTOPEDIATRIA INTEGR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DE ODONTOPEDIATRIA DEPARTAMENTO DEL NIÑO Y ORTOPEDIA DENTOMAXIL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  <w:bCs/>
        </w:rPr>
        <w:t>DIRECTOR A DEL DEPTO: PROF. DRA. GISELA ZILLMANN 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ENCARGADO DEL AREA:</w:t>
        <w:tab/>
        <w:t xml:space="preserve">PROF. DRA. </w:t>
      </w:r>
      <w:r>
        <w:rPr>
          <w:rFonts w:cs="Arial" w:ascii="Arial" w:hAnsi="Arial"/>
          <w:b/>
          <w:bCs/>
          <w:lang w:val="en-GB"/>
        </w:rPr>
        <w:t>GISELA ZILLMANN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OR RESPONSABLE:</w:t>
        <w:tab/>
        <w:t>PROF. DR. JOSE HASSI T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ES DEL CURSO: PROF. DRA. ROSA SEPULVEDA R.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PROF. DRA. EUGENIA HENRIQUEZ D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S PARTICIPANTES:</w:t>
        <w:tab/>
        <w:t xml:space="preserve"> 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ab/>
        <w:tab/>
        <w:t xml:space="preserve">          </w:t>
        <w:tab/>
        <w:t xml:space="preserve">      PROF. DRA. </w:t>
      </w:r>
      <w:r>
        <w:rPr>
          <w:rFonts w:cs="Arial" w:ascii="Arial" w:hAnsi="Arial"/>
          <w:b/>
          <w:bCs/>
          <w:lang w:val="en-GB"/>
        </w:rPr>
        <w:t>GISELA ZILLMANN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ab/>
        <w:tab/>
        <w:tab/>
        <w:t xml:space="preserve">       PROF. DR. JOSE HASSI T.  </w:t>
      </w:r>
    </w:p>
    <w:p>
      <w:pPr>
        <w:pStyle w:val="Normal"/>
        <w:ind w:left="328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. DRA. ALEJANDRA LIPARI V.</w:t>
        <w:tab/>
        <w:t xml:space="preserve">        PROF. DRA. LUISA ARANEDA M.</w:t>
        <w:tab/>
        <w:tab/>
        <w:tab/>
        <w:t xml:space="preserve">       PROF. DRA. ROSA SEPULVEDA R.                                 PROF. DRA. EUGENIA HENRIQUEZ D’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PROF. DRA. SONIA ECHEVERRIA L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 xml:space="preserve">PROF. DRA. SANDRA ROJAS F.    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Arial" w:ascii="Arial" w:hAnsi="Arial"/>
          <w:b/>
          <w:bCs/>
        </w:rPr>
        <w:t xml:space="preserve">DRA. SILVIA ESPINOSA C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>DRA. PAMELA MUÑOZ C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DRA. GISELA PIMENTEL P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en-GB"/>
        </w:rPr>
        <w:t xml:space="preserve">        DRA. MAYERLING PINTO G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lang w:val="en-GB"/>
        </w:rPr>
        <w:tab/>
        <w:tab/>
        <w:tab/>
      </w:r>
      <w:r>
        <w:rPr>
          <w:rFonts w:cs="Arial" w:ascii="Arial" w:hAnsi="Arial"/>
          <w:b/>
          <w:bCs/>
        </w:rPr>
        <w:t xml:space="preserve">                  DRA. PAULINA SAN PEDRO B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  </w:t>
        <w:tab/>
        <w:t xml:space="preserve">       DRA. EVELYN VELIZ R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</w:t>
        <w:tab/>
        <w:t xml:space="preserve">                 DRA. MARCELA TAPIA F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DRA. TAMARA GALEGOS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A: SRA. BLANCA ROSA GUZMÁN AGUILERA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Horario de atención alumno: martes y jueves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14.30 a 16.00 horas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EGADO ALUMN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RARIO DE ACTIVIDADES: Día Jueves</w:t>
      </w:r>
    </w:p>
    <w:p>
      <w:pPr>
        <w:pStyle w:val="Normal"/>
        <w:ind w:left="7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es: 8.00 a 8.45 hrs. Auditorio Nº 3</w:t>
      </w:r>
    </w:p>
    <w:p>
      <w:pPr>
        <w:pStyle w:val="Heading2"/>
        <w:ind w:left="0" w:firstLine="708"/>
        <w:rPr/>
      </w:pPr>
      <w:r>
        <w:rPr>
          <w:rFonts w:eastAsia="Arial"/>
        </w:rPr>
        <w:t xml:space="preserve"> </w:t>
      </w:r>
      <w:r>
        <w:rPr/>
        <w:t>Clínica: 9.00  a 13.00 hrs. zócalo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ÓSITO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alumno de pregrado de Odontopediatría sea capaz de adaptar al niño a la atención odontológica, proporcionar una atención integral basada en el enfoque de riesgo social, general, biológico – bucal y motivar al niño, su familia y la comunidad para la mantención de su salud bucal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COMPETENCIAS BASIC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ealizar el examen clínico y formular o establecer el diagnóstico integral del niño preescolar y escolar basado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s hábitos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iologí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olución de la Dentición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tología Pulpar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tología Periodon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ecimiento y Desarrollo Máxilo Facial y General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tenedores perímetro arco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ealizar atención integral del niño preescolar y escolar, basada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enidos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habilitación de piezas temporales en sector anterior y posterior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tamientos pulpares en piezas temporales. (Nivel básico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racciones de dientes temporales, indicaciones, técnica y complicacione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tamiento de urgencia. 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umatismo dentoalveolar en piezas temporales.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angra2detindependiente"/>
        <w:numPr>
          <w:ilvl w:val="0"/>
          <w:numId w:val="4"/>
        </w:numPr>
        <w:jc w:val="both"/>
        <w:rPr/>
      </w:pPr>
      <w:r>
        <w:rPr/>
        <w:t>Realizar atención integral del adolescente basado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angra3detindependiente"/>
        <w:jc w:val="both"/>
        <w:rPr/>
      </w:pPr>
      <w:r>
        <w:rPr/>
        <w:t xml:space="preserve">Contenidos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tamiento de urgencia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umatismo dentoalveolar en piezas permanentes jóven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ciones terapias pulpares conservadoras de piezas permanentes jóven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tamiento no invasivo de caries incipient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esarrollar habilidades para realizar un examen en el bebé, reconocer algunas patologías, entregar información sobre los cuidados de su salud bucal y derivación oportuna al Odontopediatra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arrollar actitudes compatibles con el ejercicio profesional en relación a la ética, trabajo en equipo y relaciones interpersonales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oseguridad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gonomí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mplificación y trabajo 4 mano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en equip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ión funcione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o salud interdisciplinari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ciones delegables </w:t>
      </w:r>
    </w:p>
    <w:p>
      <w:pPr>
        <w:pStyle w:val="Sangra3detindependient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CIAS COMPLEMENTARI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 ser capaz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prescripciones farmacológicas de acuerdo a la edad y patologí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Realizar presentaciones orales de casos clínicos de un paciente con sistema multimedia con seguimiento fotográ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búsqueda de información actualizada y complementaria de algunos contenidos, efectuando un análisis crítico de la información encontrada a través de una pauta de lec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Reconocer patología prevalente en niños y ser capaz de realizar una interconsulta o derivación cuando correspo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Í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es Expositivas: Jueves 8.00 a 8.45 hrs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Lugar: Auditorio Nº 3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clínico (Modalidad Ergonomía – 4 manos, delegación y simplificación de funcion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Casos Clínic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Asistencia a Pabellón de Cirugía Infantil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 al Modulo de Endodonci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BAJOS PRACTICOS O CLINIC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 a Clínica: Jueves de 9.00 a 13.00 hrs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ificio Clínico nivel zóca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aluacion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Área Psicomotora:                                                                    4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</w:rPr>
        <w:t>Nota pacientes 1er. Semestre</w:t>
        <w:tab/>
        <w:t>: Ficha Clínica</w:t>
        <w:tab/>
        <w:t>2%</w:t>
        <w:tab/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aptación</w:t>
        <w:tab/>
        <w:tab/>
        <w:t>2%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vención            2%                10%  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habilitación</w:t>
        <w:tab/>
        <w:t>4%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a pacientes 2do. Semestre: Ficha Clínica</w:t>
        <w:tab/>
        <w:t>2%</w:t>
        <w:tab/>
        <w:tab/>
        <w:tab/>
        <w:t xml:space="preserve">                                                           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Adaptación           2%                10%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evención</w:t>
        <w:tab/>
        <w:tab/>
        <w:t>2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Rehabilitación</w:t>
        <w:tab/>
        <w:t>4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ota puntaje acciones clínicas</w:t>
        <w:tab/>
        <w:tab/>
        <w:tab/>
        <w:tab/>
        <w:t xml:space="preserve">  </w:t>
        <w:tab/>
        <w:tab/>
        <w:t>1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otas Casos Clínicos</w:t>
        <w:tab/>
        <w:tab/>
        <w:tab/>
        <w:tab/>
        <w:tab/>
        <w:tab/>
        <w:t xml:space="preserve">  </w:t>
        <w:tab/>
        <w:t>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abellón Cirugí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odulo Endodoncia </w:t>
      </w:r>
      <w:r>
        <w:rPr>
          <w:rFonts w:cs="Arial" w:ascii="Arial" w:hAnsi="Arial"/>
          <w:sz w:val="56"/>
          <w:szCs w:val="56"/>
        </w:rPr>
        <w:t>}</w:t>
        <w:tab/>
      </w:r>
      <w:r>
        <w:rPr>
          <w:rFonts w:cs="Arial" w:ascii="Arial" w:hAnsi="Arial"/>
        </w:rPr>
        <w:tab/>
        <w:tab/>
        <w:tab/>
        <w:tab/>
        <w:tab/>
        <w:tab/>
        <w:t>5%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Área Cognitiva:</w:t>
              <w:tab/>
              <w:tab/>
              <w:tab/>
              <w:tab/>
              <w:tab/>
              <w:tab/>
              <w:tab/>
              <w:t xml:space="preserve">      55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stema Selección Múltipl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1era. Evaluación teórica global      </w:t>
      </w:r>
      <w:r>
        <w:rPr>
          <w:rFonts w:cs="Arial" w:ascii="Arial" w:hAnsi="Arial"/>
          <w:b/>
        </w:rPr>
        <w:t>5 Mayo</w:t>
      </w:r>
      <w:r>
        <w:rPr>
          <w:rFonts w:cs="Arial" w:ascii="Arial" w:hAnsi="Arial"/>
        </w:rPr>
        <w:tab/>
        <w:tab/>
        <w:tab/>
        <w:t>10%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2da. Evaluación teórica global        </w:t>
      </w:r>
      <w:r>
        <w:rPr>
          <w:rFonts w:cs="Arial" w:ascii="Arial" w:hAnsi="Arial"/>
          <w:b/>
        </w:rPr>
        <w:t>7 Julio</w:t>
        <w:tab/>
      </w:r>
      <w:r>
        <w:rPr>
          <w:rFonts w:cs="Arial" w:ascii="Arial" w:hAnsi="Arial"/>
        </w:rPr>
        <w:tab/>
        <w:tab/>
        <w:t>10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3era. Evaluación teórica global</w:t>
        <w:tab/>
        <w:tab/>
        <w:tab/>
        <w:tab/>
        <w:tab/>
        <w:t>10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4ta. Evaluación teórica global</w:t>
        <w:tab/>
        <w:tab/>
        <w:tab/>
        <w:tab/>
        <w:tab/>
        <w:t>15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uebas parciales</w:t>
        <w:tab/>
        <w:tab/>
        <w:tab/>
        <w:tab/>
        <w:tab/>
        <w:tab/>
        <w:tab/>
        <w:t>5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minario</w:t>
        <w:tab/>
        <w:tab/>
        <w:tab/>
        <w:tab/>
        <w:tab/>
        <w:tab/>
        <w:tab/>
        <w:tab/>
        <w:t>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Área Actitudinal</w:t>
              <w:tab/>
              <w:tab/>
              <w:tab/>
              <w:tab/>
              <w:tab/>
              <w:tab/>
              <w:tab/>
              <w:t xml:space="preserve">      5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o en pauta de observación con los siguientes aspecto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ntualidad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Ergonómico (Operador/Asistent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n person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ción de orden en el ambiente de trabaj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bajo normas de aseps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peto al paciente y a su acompañant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mplimiento de normas administrativ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de trabajo en equip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 FINAL: Nota presentación examen (promedio áreas) 70%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:....................................................................................... 30%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 DE REPETICIÓN: ......................................................... 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 tener un desarrollo formativo acorde con el comportamiento ético de un profesional de la salud y se velará estrictamente porque así suce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contravención a las normas de respeto hacia el paciente tales como: uso de vestimenta clínica no reglamentaria, puesto de trabajo clínico en desorden y sucio, falta de puntualidad en la atención, tratamientos no indicados o efectuados sin entrega o tuición docente, no respetar a sus compañeros, robo de instrumental, presentación de certificados falsos, atender pacientes fuera del horario y lugar asignado, no respetar a los funcionarios, pedir mayor cantidad de materiales de los requeridos, no cumplimiento con las normas de asepsia; será sometido al Comité de Etica de la Facultad y sancionado de inmediato por su Docente de Grupo, con una nota afectiva deficiente o con la suspensión inmediata de actividades en la Asignatura, según lo amerite el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IGENCIAS ESPECIALES Y REQUISITO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funcionamiento general de la Asignatura, se rige por el Reglamento de Secretaria de Estudios de la Facul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rá presentarse a la Clínica con delantal blanco, gorro o turbante, guantes, anteojos de protección u ópticos, instrumental completo marcado y la identificación correspondiente, mesa clínica debidamente prepa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lta de cumplimiento de esta forma obligará al docente a suspender al alumno de la actividad clínica de ese día e informar al Coordinador del curso de esta sit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La permanencia, en horario Clínico, es obligatoria, aún en ausencia del pacient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l alumno deberá asistir a las actividades curriculares en forma obligatoria, exigiéndose como mínimo un 75% a las actividades teóricas y un 100% a las clínicas, evaluaciones escritas, interrogaciones, seminarios, paneles etc. (título V art. 11 Reglamento de la Carrer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No se autoriza el uso de celulares en la sala de clases y área de clínic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l control de asistencia se realizará de la siguiente form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tres atrasos a las actividades clínicas serán considerados como una inasistencia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El alumno que se retira de la clínica antes del término del horario, sin autorización; se considerará ausente y se evaluará con nota 1, la cual formará parte de la nota afectiv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El registro de asistencia a clases se hará con un registro de firma, que se entregará hasta 10 minutos de iniciada la clas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Las inasistencias por razones de salud, no certificadas por el Servicio Médico y Dental de Alumnos o motivadas por otra causal, podrán ser justificadas ante el Profesor correspondiente.   Dicho Profesor evaluará estas causales y previo informe, remitirá estos antecedentes a la Secretaria de estudios (título V. Art. 11 Reglamento de la Carrer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Las inasistencia no justificada a alguna actividad curricular deberá ser avisada oficialmente dentro de las 72 horas siguientes al inicio de la ausencia en la Secretaria de la Asignatura; y tendrá un plazo de 8 días, para entregar el certificado, autorizado por el SEMDA, con copia al docente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La inasistencia no justificada a una evaluación teórica en el plazo estipulado anteriormente, será calificada con nota 1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  <w:t>La inasistencia a clínica deberá justificarse antes de reintegrarse a las actividades de la Asignatura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  <w:t>Si el alumno faltase a alguna evaluación teórica y la justifica oportunamente, ésta se recuperará en la fecha y horario indicado por la Asignatura, en forma oral o escrita.   El alumno que no asista a una Evaluación Global, se considerará ausente durante toda la jornada de trabajo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Para cumplir la actividad clínica sicomotora, el alumno deberá atender 1 paciente de control odontopediátrico y 2 para rehabilitación integral (aprobados por el docente), aplicando los conceptos entregados en el ciclo anterior siempre basados en el enfoque de riesgo.   Se deberá entregar 1 paciente al término del primer semestre y el otro al finalizar el año.</w:t>
      </w:r>
    </w:p>
    <w:p>
      <w:pPr>
        <w:pStyle w:val="TextBodyIndent"/>
        <w:jc w:val="both"/>
        <w:rPr/>
      </w:pPr>
      <w:r>
        <w:rPr/>
        <w:t>Las prestaciones clínicas que deberá realizar cada alumno estarán determinadas por las necesidades de los pacientes, previamente seleccionado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Los pacientes serán clasificados por grupo etare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re – escolares menor de  6 años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escolares 6  a 11 años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adolescentes 12 a 14 años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aciente control (cualquier grupo etareo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Y por complejidad ya sea en el proceso de adaptación como en las acciones a realiza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todos los pacientes se les deberá realizar la acción de prevención, endodoncia, rehabilitación necesarios para obtener el alta integral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La selección del paciente integral es responsabilidad del docente a cargo del grupo.   La citación del paciente control será responsabilidad del alumn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>La distribución de pacientes, su examen y presupuesto serán controlados por los docentes de cada grupo.   Se exigirá la presentación del CR1 del paciente, previo al inicio del trabajo clínico; en el caso de pacientes de convenio, utilice el código 1933 con arancel único de un valor de $ 14.400 pesos.   Los pacientes de demanda espontánea se ingresarán a la atención con un Programa Básico: Instrucción de higiene oral, control de dieta, flúor y profilaxis correspondiente al arancel normal con un valor de $ 10.500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>
          <w:b/>
          <w:bCs/>
        </w:rPr>
        <w:t>Durante el primer semestre, es requisito que cada alumno presente al menos  un paciente, ya sea paciente de control o paciente integral, con sus respectiva Ficha Clínica terminada y con las Acciones Preventivas y Rehabilitadoras necesarias para obtener el Alta.   Fecha: 26 de Mayo paciente control.</w:t>
      </w:r>
    </w:p>
    <w:p>
      <w:pPr>
        <w:pStyle w:val="TextBodyIndent"/>
        <w:ind w:left="708" w:hanging="0"/>
        <w:jc w:val="both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Fecha: 30 de Junio paciente integral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  <w:t>Si el alumno no cumple con la entrega de un paciente en estas fechas, será calificado con nota 3.0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9. Cada alumno deberá presentar un Caso Clínico de su paciente en un CD </w:t>
      </w:r>
    </w:p>
    <w:p>
      <w:pPr>
        <w:pStyle w:val="TextBodyIndent"/>
        <w:jc w:val="both"/>
        <w:rPr/>
      </w:pPr>
      <w:r>
        <w:rPr/>
        <w:t>formato Power Point registrado todas etapas la ficha clínica, diagnóstico y plan de tratamiento realizadas hasta el alta.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Actividad evaluada según pauta establecida. 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>
          <w:b/>
          <w:b/>
          <w:bCs/>
          <w:u w:val="single"/>
        </w:rPr>
      </w:pPr>
      <w:r>
        <w:rPr/>
        <w:t xml:space="preserve">Esta presentación se realizará los </w:t>
      </w:r>
      <w:r>
        <w:rPr>
          <w:b/>
          <w:u w:val="single"/>
        </w:rPr>
        <w:t>últimos Jueves de Agosto, Septiembre, Octubre, Noviembre, en horario de Reunión Clínica de 9.30 a 10.30 hrs.</w:t>
      </w:r>
    </w:p>
    <w:p>
      <w:pPr>
        <w:pStyle w:val="TextBodyIndent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Sólo podrán empezar a trabajar en sus pacientes, una vez aprobada la  ficha clínica correspondiente (</w:t>
      </w:r>
      <w:r>
        <w:rPr>
          <w:u w:val="single"/>
        </w:rPr>
        <w:t xml:space="preserve">máximo 2 sesiones, para desarrollar ficha clínica: Etapa evaluada). 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Al inicio de cada sesión clínica, el estudiante deberá presentarse con el material e instrumental necesario para el trabajo clínico, utilizando el Sistema Odontología Simplificada a 4 manos.</w:t>
      </w:r>
    </w:p>
    <w:p>
      <w:pPr>
        <w:pStyle w:val="TextBodyIndent"/>
        <w:ind w:left="708" w:hanging="0"/>
        <w:jc w:val="both"/>
        <w:rPr/>
      </w:pPr>
      <w:r>
        <w:rPr/>
        <w:t>El no cumplimiento de esta norma será considerada en la evaluación del Área actitudinal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El trabajo clínico sólo podrá ejecutarse en el horario destinado a Odontopediatría y deberá estar supervisado por el docente encargado de grupo; en caso de ausencia de éste, el alumno quedará bajo tutoría de otros docentes de la Asignatur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Los alumnos podrán colocar anestesia en sus pacientes </w:t>
      </w:r>
      <w:r>
        <w:rPr>
          <w:u w:val="single"/>
        </w:rPr>
        <w:t>sólo en un cuadrante por sesión.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Sólo se autorizará la presentación de pacientes debidamente rehabilitados previa evaluación del seguimiento de los indicadores de riesgo y previa autorización y nota del docente de grupo, junto con la presentación de él o los formularios con tratamiento cancelado y timbrado por caja.   Una vez obtenida la aprobación deberá ser presentado al profesor del Área, quién podrá mantener, bajar o subir la nota de acuerdo a una pauta de evaluació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Es necesario además que cada paciente con su padre o apoderado asistan a lo menos a 4 Talleres de Educación programados y registrados en la Ficha de Educación.   2 talleres para el padre y 2 talleres para el niño.</w:t>
      </w:r>
    </w:p>
    <w:p>
      <w:pPr>
        <w:pStyle w:val="TextBodyIndent"/>
        <w:ind w:left="708" w:hanging="0"/>
        <w:jc w:val="both"/>
        <w:rPr/>
      </w:pPr>
      <w:r>
        <w:rPr/>
        <w:t>(Actividad realizada en Sala de Educación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Las fechas de las evaluaciones globales estarán fijadas al iniciar el semestre y cada evaluación será de </w:t>
      </w:r>
      <w:r>
        <w:rPr>
          <w:b/>
          <w:bCs/>
        </w:rPr>
        <w:t>carácter acumulativo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  <w:t>Las evaluaciones parciales escritas e interrogaciones orales se harán en cualquier momento en el horario de Clínica, y tendrá carácter acumulativo.   Serán con o sin previo aviso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 xml:space="preserve">El alumno que desee revisar una evaluación teórica podrá hacerlo </w:t>
      </w:r>
      <w:r>
        <w:rPr>
          <w:b/>
          <w:bCs/>
        </w:rPr>
        <w:t>sólo durante la semana siguiente a la publicación de la nota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Los apuntes de clases tomadas por los alumnos, no son responsabilidad de la Asignatura excepto que sean revisados por el docente dictante y publicado con su autorización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Fijada la fecha de término de las actividades académicas de la Asignatura, podrán presentarse a examen los alumnos que hayan obtenido la nota de pase de la Asignatura y cumplido el 100% del programa exigido y que además cumplan con los requisitos señalados en el Art. 17 del Reglamento de la Carrer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El alumno se presentará al examen con un promedio de nota Anual, que tendrá una ponderación de un 70%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erán eximidos aquellos alumnos que alcancen la nota mínima: 5. </w:t>
      </w:r>
    </w:p>
    <w:p>
      <w:pPr>
        <w:pStyle w:val="TextBodyIndent"/>
        <w:ind w:left="720" w:hanging="0"/>
        <w:jc w:val="both"/>
        <w:rPr>
          <w:b/>
          <w:b/>
          <w:bCs/>
        </w:rPr>
      </w:pPr>
      <w:r>
        <w:rPr>
          <w:b/>
          <w:bCs/>
        </w:rPr>
        <w:t>La ponderación individual de las áreas se mantiene por Reglamento General de Facultad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LISTA DE INSTRUMENTAL COMPLEMENTARIA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INSTRUMENTAL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de endodonci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de conos de papel surtidos cortados en la mitad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6 extractores pulpares surtid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jeringas de irrigación hipodérmica de 2c.c. de endodonci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jeringas tuberculin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limas para conducto, de mango largo y acodadas</w:t>
      </w:r>
    </w:p>
    <w:p>
      <w:pPr>
        <w:pStyle w:val="TextBodyIndent"/>
        <w:ind w:left="1416" w:hanging="0"/>
        <w:jc w:val="both"/>
        <w:rPr/>
      </w:pPr>
      <w:r>
        <w:rPr/>
        <w:t>“</w:t>
      </w:r>
      <w:r>
        <w:rPr/>
        <w:t>Hedstroen” del Nº 1 al 6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regla milimetrada para caja endodoncia (4 – 6cm.)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espaciadores digitales de endodoncia Nros. 1 – 2 – 3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2 topes de gom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ubetas Nros. 16 – 17 – 18 o equivalente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bandej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apoyos de mordida, 2 chicos y 2 median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2 recipientes o cajas plásticas con tapa para solución desinfectante 20 cm. </w:t>
      </w:r>
      <w:r>
        <w:rPr>
          <w:lang w:val="en-GB"/>
        </w:rPr>
        <w:t>X 10cm. X 5cm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Material para técnica atención odontológica simplificad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funda plástica tamaño oficio, para ficha, por paciente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arpeta para programa, fichas y otr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fotos tamaño carne con nombre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bolsa de pinceles de resin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con matrices individuales preformadas (mínimo 20)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lamps pediátricos (ejemplo Hygienic 7 – 3, ASH: AA2, ASH: 14)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Sonda Periodontal Maillefer (OMS)</w:t>
      </w:r>
    </w:p>
    <w:p>
      <w:pPr>
        <w:pStyle w:val="TextBodyIndent"/>
        <w:ind w:left="106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IBLIOGRAFÍA RECOMENDADA DE ODONTOPEDIATRIA 4º Y 5º AÑO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ibros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Lesiones dentarias traumáticas_ Andreasen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orbilidad bucal_Sylvia Mella /92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ulpa Dental_S. Seltzer; L. Bender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Raymond Graham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ara el niño y el adolescente_Ralph E.MacDonald/95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Adaptación del Niño a la Atención Odontológica_Prof. Dr. F. Queirolo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Prof. Dr. F. Escobar /90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ejo de la conducta odontológica_Louis Rippa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Flúor, acción preventiva y terapéutica_Prof. Dr. S. Gómez Soler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RECONC: Odontología para niños I – II – III_Varios autores (OPS)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Graham Morris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Enfermedades infecciosas en Pediatría_Antonio Banfi /97.  Ed. Medit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recimiento y desarrollo del niño y el adolescente_Alfredo Patri /93.  Ed. Mediterránea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Guía de terapia antimicrobiana_F. Montiel; G. Acuña /2000.  Ed. Medit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ontrol odontológico del niño sano_Cecilia Shellhom_Fluoride in dentistry_Ole Fejerskov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ual de normas en la atención odontológica_MINSAL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ual de normas en actividades preventivas_MINSAL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Evolución de la dentición.  Texto de autoenseñanza _ Área de ODM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ental caries_Ole Fejerskov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.   Pinham./2001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uericultura.  El cuidado del niño y jóvenes del siglo XXI.   Edit. Universitaria Dr. Nelson Vargas/2004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1068" w:hanging="0"/>
        <w:jc w:val="center"/>
        <w:rPr>
          <w:b/>
          <w:b/>
          <w:bCs/>
        </w:rPr>
      </w:pPr>
      <w:r>
        <w:rPr>
          <w:b/>
          <w:bCs/>
        </w:rPr>
        <w:t>Revistas</w:t>
      </w:r>
    </w:p>
    <w:p>
      <w:pPr>
        <w:pStyle w:val="TextBodyIndent"/>
        <w:ind w:left="10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Revista de la Sociedad Chilena de Odontopediatría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Pediatric Dentistry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dentistry for children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periodontics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clinical pediatric dentistry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aginas Web y bases de datos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Paginas Web y base de datos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 xml:space="preserve">_HYPERLING </w:t>
      </w:r>
      <w:hyperlink r:id="rId2">
        <w:r>
          <w:rPr>
            <w:rStyle w:val="InternetLink"/>
            <w:lang w:val="en-GB"/>
          </w:rPr>
          <w:t>http://www</w:t>
        </w:r>
      </w:hyperlink>
      <w:r>
        <w:rPr>
          <w:lang w:val="en-GB"/>
        </w:rPr>
        <w:t xml:space="preserve"> </w:t>
      </w:r>
      <w:hyperlink r:id="rId3">
        <w:r>
          <w:rPr>
            <w:rStyle w:val="InternetLink"/>
            <w:i/>
            <w:iCs/>
            <w:lang w:val="en-GB"/>
          </w:rPr>
          <w:t>http://www.ncbi.nim.nih.gov</w:t>
        </w:r>
        <w:r>
          <w:rPr>
            <w:rStyle w:val="InternetLink"/>
            <w:lang w:val="en-GB"/>
          </w:rPr>
          <w:t>/PubMed</w:t>
        </w:r>
      </w:hyperlink>
    </w:p>
    <w:p>
      <w:pPr>
        <w:pStyle w:val="TextBodyIndent"/>
        <w:rPr>
          <w:lang w:val="en-GB"/>
        </w:rPr>
      </w:pPr>
      <w:r>
        <w:rPr>
          <w:i/>
          <w:iCs/>
          <w:lang w:val="en-GB"/>
        </w:rPr>
        <w:t xml:space="preserve">_HIPERLING </w:t>
      </w:r>
      <w:hyperlink r:id="rId4">
        <w:r>
          <w:rPr>
            <w:rStyle w:val="InternetLink"/>
            <w:i/>
            <w:iCs/>
            <w:lang w:val="en-GB"/>
          </w:rPr>
          <w:t>http://www</w:t>
        </w:r>
        <w:r>
          <w:rPr>
            <w:rStyle w:val="InternetLink"/>
            <w:lang w:val="en-GB"/>
          </w:rPr>
          <w:t>http://www_.healthgate.com/Healthgate/Medline</w:t>
        </w:r>
      </w:hyperlink>
    </w:p>
    <w:p>
      <w:pPr>
        <w:pStyle w:val="TextBodyIndent"/>
        <w:rPr>
          <w:lang w:val="en-GB"/>
        </w:rPr>
      </w:pPr>
      <w:hyperlink r:id="rId5">
        <w:r>
          <w:rPr>
            <w:rStyle w:val="InternetLink"/>
            <w:lang w:val="en-GB"/>
          </w:rPr>
          <w:t>http://www.halthword.com</w:t>
        </w:r>
      </w:hyperlink>
    </w:p>
    <w:p>
      <w:pPr>
        <w:pStyle w:val="TextBodyIndent"/>
        <w:rPr>
          <w:lang w:val="en-GB"/>
        </w:rPr>
      </w:pPr>
      <w:r>
        <w:rPr>
          <w:lang w:val="en-GB"/>
        </w:rPr>
        <w:t xml:space="preserve">_HIPERLING </w:t>
      </w:r>
      <w:hyperlink r:id="rId6">
        <w:r>
          <w:rPr>
            <w:rStyle w:val="InternetLink"/>
            <w:lang w:val="en-GB"/>
          </w:rPr>
          <w:t>http://www.minsal.cl</w:t>
        </w:r>
      </w:hyperlink>
      <w:r>
        <w:rPr>
          <w:lang w:val="en-GB"/>
        </w:rPr>
        <w:t xml:space="preserve"> </w:t>
      </w:r>
      <w:hyperlink r:id="rId7">
        <w:r>
          <w:rPr>
            <w:rStyle w:val="InternetLink"/>
            <w:i/>
            <w:iCs/>
            <w:lang w:val="en-GB"/>
          </w:rPr>
          <w:t>http://www.minsal.cl</w:t>
        </w:r>
      </w:hyperlink>
    </w:p>
    <w:p>
      <w:pPr>
        <w:pStyle w:val="TextBodyIndent"/>
        <w:rPr/>
      </w:pPr>
      <w:r>
        <w:rPr>
          <w:lang w:val="en-GB"/>
        </w:rPr>
        <w:t xml:space="preserve">_HIPERLING </w:t>
      </w:r>
      <w:hyperlink r:id="rId8">
        <w:r>
          <w:rPr>
            <w:rStyle w:val="InternetLink"/>
            <w:lang w:val="en-GB"/>
          </w:rPr>
          <w:t>http://www.google.cl</w:t>
        </w:r>
      </w:hyperlink>
      <w:r>
        <w:rPr>
          <w:lang w:val="en-GB"/>
        </w:rPr>
        <w:t xml:space="preserve"> </w:t>
      </w:r>
      <w:hyperlink r:id="rId9">
        <w:r>
          <w:rPr>
            <w:rStyle w:val="InternetLink"/>
            <w:i/>
            <w:iCs/>
            <w:lang w:val="en-GB"/>
          </w:rPr>
          <w:t>http://www.google.cl</w:t>
        </w:r>
      </w:hyperlink>
      <w:r>
        <w:rPr>
          <w:lang w:val="en-GB"/>
        </w:rPr>
        <w:t xml:space="preserve"> </w:t>
        <w:tab/>
        <w:tab/>
        <w:t>palabras claves en castellano o inglés, como Dentistry, Pediatric dentistry, Journals of children dentistry, etc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Tesis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Realizadas en el área de Odontopediatría.</w:t>
      </w:r>
    </w:p>
    <w:p>
      <w:pPr>
        <w:pStyle w:val="TextBodyIndent"/>
        <w:jc w:val="both"/>
        <w:rPr/>
      </w:pPr>
      <w:r>
        <w:rPr/>
        <w:t>Realizadas en otras áreas del Departamento del Niño y Ortopedia Dentomaxilar.</w:t>
      </w:r>
    </w:p>
    <w:p>
      <w:pPr>
        <w:pStyle w:val="TextBodyIndent"/>
        <w:jc w:val="both"/>
        <w:rPr/>
      </w:pPr>
      <w:r>
        <w:rPr/>
        <w:t>De otras áreas, según tem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LLE EVALUACIÓN PROCEDIMIENTO CLINICO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4"/>
        <w:gridCol w:w="1184"/>
        <w:gridCol w:w="1184"/>
        <w:gridCol w:w="1184"/>
        <w:gridCol w:w="1184"/>
        <w:gridCol w:w="800"/>
        <w:gridCol w:w="1264"/>
        <w:gridCol w:w="1184"/>
      </w:tblGrid>
      <w:tr>
        <w:trPr>
          <w:trHeight w:val="32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CIENTE PREESCOLAR MENOR DE 6 AÑOS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TAJE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IENTE OPERATORIA ( más de 6 ) PULPOTOMIAS ( 3 y más)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ACIENTES CON OPERATORIA(mínimo 4) Y PULPOTOMIA 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OPERATORIA (mínimo 4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TRATAMIENTO PREVENTIV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CIENTE ESCOLAR (DE 6 A 11 AÑOS)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ORIA( más de 8) PULPOTOMIAS (4 y más)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TORIA (5 o más) Y  PULPOTOMIAS  O RECUBRIMIENTO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OPERATORIA (mínimo  5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TRATAMIENTO PREVENTIV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CIENTE ADOLESCENTE (DE 12 A 14 AÑOS)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TORIA (mínimo 4), PERIODONCIA O RECUBRIMIENTO PULPAR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OPERATORIA (mínimo 4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AMIENTO PREVENTIV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6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CIENTE CONTROL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 TRATAMIENTOS PREVENTIVO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CIENTES CON MENOS DE 4 RESTAURACIONES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ATAMIENTOS CON PUNTAJE ADICIONAL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CIENTE DE DIFICIL MANEJ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TENEDOR DE ESPACI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CIENTE CON ENFERMEDAD SISTÉMICA ASOCIADA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AMIENTO INTERCEPTIVO DE ADM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CNICA ATRAUMATICA (por paciente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3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RONA PREFORMADA (POR PIEZA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EQUISITOS DE LOS PACIENTES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e exigirá durante el año 2010, mínimo 2 pacientes de diferente categoría de edad y un paciente control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color w:val="000000"/>
              </w:rPr>
              <w:t>LAS ACCIONES PREVENTIVAS SON OBLIGATORIAS EN TODOS LOS PACIENTES</w:t>
            </w:r>
            <w:r>
              <w:rPr>
                <w:rFonts w:cs="Arial" w:ascii="Verdana" w:hAnsi="Verdana"/>
                <w:color w:val="000000"/>
              </w:rPr>
              <w:t>, y deben ser incluidas en el plan de tratamiento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7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De los dos pacientes integrales seleccionados sólo uno podrá pertenecer al grupo de menor complejidad (sólo tratamiento preventivo).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JHT/bga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0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ncbi.nim.nih.gov/PubMed" TargetMode="External"/><Relationship Id="rId4" Type="http://schemas.openxmlformats.org/officeDocument/2006/relationships/hyperlink" Target="http://wwwhttp://www_.healthgate.com/Healthgate/Medline" TargetMode="External"/><Relationship Id="rId5" Type="http://schemas.openxmlformats.org/officeDocument/2006/relationships/hyperlink" Target="http://www.halthword.com/" TargetMode="External"/><Relationship Id="rId6" Type="http://schemas.openxmlformats.org/officeDocument/2006/relationships/hyperlink" Target="http://www.minsal.cl/" TargetMode="External"/><Relationship Id="rId7" Type="http://schemas.openxmlformats.org/officeDocument/2006/relationships/hyperlink" Target="http://www.minsal.cl/" TargetMode="External"/><Relationship Id="rId8" Type="http://schemas.openxmlformats.org/officeDocument/2006/relationships/hyperlink" Target="http://www.google.cl/" TargetMode="External"/><Relationship Id="rId9" Type="http://schemas.openxmlformats.org/officeDocument/2006/relationships/hyperlink" Target="http://www.google.cl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11:00Z</dcterms:created>
  <dc:creator>oco-greece</dc:creator>
  <dc:description/>
  <cp:keywords/>
  <dc:language>en-US</dc:language>
  <cp:lastModifiedBy>Dpto.del.Niño</cp:lastModifiedBy>
  <dcterms:modified xsi:type="dcterms:W3CDTF">2011-03-17T18:39:00Z</dcterms:modified>
  <cp:revision>9</cp:revision>
  <dc:subject/>
  <dc:title>UNIVERSIDAD DE CHILE</dc:title>
</cp:coreProperties>
</file>