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ÚBRICA PRUEBA PRÁCT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>
          <w:trHeight w:val="90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ment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lección d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ment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reas Clínica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dena de Esteriliza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vidad de acces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maño y Correcta eliminación cuernos pulpar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bicación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riga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adecuada (2 cc de irrigante entre instrumento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al Radicul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ificar correctamente el canal en tercio cervical, medio y apic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ación 1/3 cervic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cta secuencia de Crown Dow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ación L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ejar los términos y ecuación para realizar una conductometrí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ación 1/3 apic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ar Lima Maestr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ción cono princip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ención y L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ción espaciad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Tercio apical, medio y cervical del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ción conos accesori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relación al uso del o los espaciador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ímite cervical obtura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cta delimitación y corte de la masa de conos de gutaperch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pieza de la cámara pulp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 Rx de la OB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cta compactación y sellado tanto en longitud como en amplitu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1:27:00Z</dcterms:created>
  <dc:creator>Silvana</dc:creator>
  <dc:description/>
  <dc:language>en-US</dc:language>
  <cp:lastModifiedBy>Mauricio Garrido</cp:lastModifiedBy>
  <dcterms:modified xsi:type="dcterms:W3CDTF">2011-07-28T21:27:00Z</dcterms:modified>
  <cp:revision>2</cp:revision>
  <dc:subject/>
  <dc:title/>
</cp:coreProperties>
</file>