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CONSTRUCCION dentaria PARA AISLACION en endodonci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 genera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struir la anatomía ideal de una cavidad de acceso en dientes con destrucción de sus paredes proximales por trauma o car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especific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formar  una cavidad de acceso que sirva de reservorio para contener el irrigante durante la terapia endodont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itar filtraciones del irrigante a la cavidad oral del paciente durante la terapia endodontic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itar la filtración de fluidos de la cavidad oral a la cavidad pulpar durante la terapia endodonti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diente con caries proxi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mental rotatorio adecuado para eliminación de caries y realización de cavidad de acce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os de gutapercha de la segunda s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as estér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rio ionomero de autocu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átula para vidrio ionomero o gutaperch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sel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so da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coh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DIMIENT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Realizar eliminación TOTAL DE CARIES con instrumental rotatorio adecuado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</wp:posOffset>
                </wp:positionV>
                <wp:extent cx="910590" cy="389890"/>
                <wp:effectExtent l="5080" t="1079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89880"/>
                        </a:xfrm>
                        <a:prstGeom prst="rightArrow">
                          <a:avLst>
                            <a:gd name="adj1" fmla="val 50000"/>
                            <a:gd name="adj2" fmla="val 58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30.6pt;width:71.65pt;height:30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062480" cy="154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052955" cy="153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-Delimitar cavidad de acceso de acuerdo a anatomia endodontica del di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6405" cy="1283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-Seleccionar uno o dos   conos de gutapercha de la segunda serie que obliteren totalmente la entrada del o los canales radiculares ( según corresponda al caso seleccionado) .La profundización  de los conos no debe superar 1/3 de la L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gir el de mayor diámetro que cumpla este obje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3245" cy="137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Aplicar vaselina en la superficie del cono y ubicar en la entrada del canal radic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Preparar Vidrio ionomero de autocurado en consistencia de masi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licar un pequeño incremento en la cavidad proximal cerv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ctar con motitas de algodón embebidas superficialmente en alcoh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tir el procedimiento hasta completar la cav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3245" cy="1367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Antes del endurecimiento total del material, suavemente retirar unos milímetros el cono de gutapercha y volver a posi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tir el procedimiento hasta endurecimiento total del material de obtu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irar el cono de Gutaperc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3245" cy="1367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ra .Alejandra Salinas 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39:00Z</dcterms:created>
  <dc:creator>ool-lisboa</dc:creator>
  <dc:description/>
  <cp:keywords/>
  <dc:language>en-US</dc:language>
  <cp:lastModifiedBy>Mauricio Garrido</cp:lastModifiedBy>
  <dcterms:modified xsi:type="dcterms:W3CDTF">2011-01-14T10:39:00Z</dcterms:modified>
  <cp:revision>2</cp:revision>
  <dc:subject/>
  <dc:title>RECONSTRUCCION PARA AISLACION</dc:title>
</cp:coreProperties>
</file>