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las de Seminarios y Talle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ra. Maggiolo: Sala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. Reti: Sala 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. Fuenzalida: Sala 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. Ortega: Sala Pas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. Claudia Díaz: Clínica 3 Piso Ala N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. Alejandra Salinas: Clínica 3 Piso Ala Norte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3:03:00Z</dcterms:created>
  <dc:creator>Mauricio Garrido</dc:creator>
  <dc:description/>
  <cp:keywords/>
  <dc:language>en-US</dc:language>
  <cp:lastModifiedBy>Mauricio Garrido</cp:lastModifiedBy>
  <dcterms:modified xsi:type="dcterms:W3CDTF">2011-03-17T23:03:00Z</dcterms:modified>
  <cp:revision>2</cp:revision>
  <dc:subject/>
  <dc:title/>
</cp:coreProperties>
</file>