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54"/>
        <w:gridCol w:w="3166"/>
        <w:gridCol w:w="288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</w:rPr>
              <w:t>CRONOGRAMA ENDODONCIA 4 AÑO 2011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eastAsia="Book Antiqua" w:cs="Book Antiqua" w:ascii="Book Antiqua" w:hAnsi="Book Antiqua"/>
                <w:b/>
                <w:color w:val="0000FF"/>
              </w:rPr>
              <w:t xml:space="preserve">  </w:t>
            </w:r>
            <w:r>
              <w:rPr>
                <w:rFonts w:cs="Book Antiqua" w:ascii="Book Antiqua" w:hAnsi="Book Antiqua"/>
                <w:b/>
                <w:color w:val="0000FF"/>
              </w:rPr>
              <w:t>PRIMER SEMEST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FF"/>
              </w:rPr>
              <w:t xml:space="preserve">DÍA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</w:rPr>
              <w:t>ACTIVIDA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</w:rPr>
              <w:t>CONTENI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</w:rPr>
              <w:t>DICTANTE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MARZO</w:t>
            </w:r>
          </w:p>
        </w:tc>
      </w:tr>
      <w:tr>
        <w:trPr>
          <w:trHeight w:val="335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3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Grupo 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ribución de alumnos y Doce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l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ega de Programa     y Calendar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ción de Dientes, Listado Instrumental, Vid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Dientes  e Instrumen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13:30-14:15 Hrs</w:t>
            </w:r>
            <w:r>
              <w:rPr>
                <w:rFonts w:cs="Arial" w:ascii="Arial" w:hAnsi="Arial"/>
                <w:b/>
                <w:color w:val="0000FF"/>
                <w:szCs w:val="20"/>
              </w:rPr>
              <w:t>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Clase inaugural, Bienvenid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  <w:t>Prof. Dr. Mauricio Garri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RN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03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tribución de Alumnos y Doce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l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Programa     y Calend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ción de Dientes, Listado Instrumental, Vid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Dientes  e Instrumen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03-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atomía Endodón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atomía Endodón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Dientes e  Instrumen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13:30-14: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Anatomía Endodón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Prof. Dr. Sergio Acosta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 18-03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atomía Endodón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Anatomía Endodón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evisión de dientes e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Instrumen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>
          <w:trHeight w:val="10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-03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i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trumental Endodón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mental Endodónt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>
          <w:trHeight w:val="10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FF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FF"/>
                <w:sz w:val="28"/>
                <w:szCs w:val="20"/>
                <w:u w:val="single"/>
              </w:rPr>
              <w:t>Cl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13:30 – 14: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Cavidad de Acce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Dra. Claudia Día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VIER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5-03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minari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trumental Endodón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al Endodónt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03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most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Clínica y Cavidad de Acces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avidad de Acceso en Dientes Extraí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13:30 – 14: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  <w:t>Generalidades Instrumentación del Canal  Radicu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Dra. Silvana Maggiolo</w:t>
            </w:r>
          </w:p>
        </w:tc>
      </w:tr>
      <w:tr>
        <w:trPr>
          <w:trHeight w:val="9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04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most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3366FF"/>
                <w:sz w:val="28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Clínica y Cavidad de Acces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avidad de Acceso en Dientes Extraí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3366FF"/>
                <w:sz w:val="28"/>
                <w:szCs w:val="20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EV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04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08:00 a 11:00 hrs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Cavidad de Acceso e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L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es-CL"/>
              </w:rPr>
              <w:t>Dientes Extraí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-04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bajo Práctico del Alumno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vidad de Acceso en Dient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04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bajo Práctico del Alumno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vidad de Acceso en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Cs w:val="20"/>
              </w:rPr>
              <w:t>1ª EVALUACION SUMATI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Cs w:val="20"/>
              </w:rPr>
              <w:t>13:30-14:15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Cs w:val="20"/>
              </w:rPr>
              <w:t>Anatomía, Instrumental Endodóntico, Cavidad de Acceso y Generalidades IB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R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04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vidad de Acceso en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04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lase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strumentación Coronoap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vidad de Acceso en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04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FERI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FERIA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FERIAD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04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ateriales de O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ación de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04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8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8"/>
              </w:rPr>
              <w:t>Grupo B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8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lase Prác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strumentación Coronoapic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</w:t>
            </w:r>
            <w:r>
              <w:rPr>
                <w:rFonts w:cs="Arial" w:ascii="Arial" w:hAnsi="Arial"/>
                <w:sz w:val="20"/>
                <w:szCs w:val="28"/>
              </w:rPr>
              <w:t>Trepanación en Dientes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8"/>
              </w:rPr>
              <w:t>Extrai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8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05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ación de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 06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8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8"/>
              </w:rPr>
              <w:t>Grupo B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8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ateriales de O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ación de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lase Prác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turación del Canal Radicu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ación de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05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mentación de Dientes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UEV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lase Prác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turación del Canal Radicu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ación de Dientes Extraí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eastAsia="Arial" w:cs="Arial"/>
                <w:b/>
                <w:b/>
                <w:color w:val="3366FF"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color w:val="3366FF"/>
                <w:sz w:val="20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color w:val="3366FF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color w:val="3366FF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color w:val="3366FF"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color w:val="3366FF"/>
                <w:sz w:val="20"/>
                <w:szCs w:val="28"/>
              </w:rPr>
              <w:t xml:space="preserve">               </w:t>
            </w:r>
            <w:r>
              <w:rPr>
                <w:rFonts w:cs="Arial" w:ascii="Arial" w:hAnsi="Arial"/>
                <w:b/>
                <w:color w:val="3366FF"/>
                <w:sz w:val="20"/>
                <w:szCs w:val="28"/>
              </w:rPr>
              <w:t>Grupo B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color w:val="3366FF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eastAsia="Arial" w:cs="Arial" w:ascii="Arial" w:hAnsi="Arial"/>
                <w:b/>
                <w:color w:val="3366FF"/>
                <w:sz w:val="20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8"/>
              </w:rPr>
              <w:t>08:00 a 11:00 hrs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</w:t>
            </w:r>
            <w:r>
              <w:rPr>
                <w:rFonts w:cs="Arial" w:ascii="Arial" w:hAnsi="Arial"/>
                <w:sz w:val="20"/>
                <w:szCs w:val="28"/>
              </w:rPr>
              <w:t xml:space="preserve">Instrumentación de Diente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8"/>
              </w:rPr>
              <w:t xml:space="preserve">Extraíd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8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05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turación de </w:t>
            </w:r>
            <w:r>
              <w:rPr>
                <w:rFonts w:cs="Arial" w:ascii="Arial" w:hAnsi="Arial"/>
                <w:sz w:val="20"/>
                <w:szCs w:val="28"/>
              </w:rPr>
              <w:t>Dientes Extrai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8"/>
              </w:rPr>
              <w:t>Tutoría Docent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13:30 – 14: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PATOLOGÍA PULP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  <w:lang w:val="pt-BR"/>
              </w:rPr>
              <w:t>Prof. Dra. Marcela Alcota</w:t>
            </w:r>
            <w:r>
              <w:rPr>
                <w:rFonts w:cs="Arial" w:ascii="Arial" w:hAnsi="Arial"/>
                <w:color w:val="0000FF"/>
                <w:sz w:val="28"/>
                <w:szCs w:val="20"/>
                <w:lang w:val="pt-BR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7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Obturación de Dientes Extrai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8"/>
              </w:rPr>
              <w:t>Tutoría Docente</w:t>
            </w:r>
          </w:p>
        </w:tc>
      </w:tr>
      <w:tr>
        <w:trPr>
          <w:trHeight w:val="14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2-06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  <w:t>4</w:t>
            </w:r>
            <w:r>
              <w:rPr>
                <w:rFonts w:cs="Arial" w:ascii="Arial" w:hAnsi="Arial"/>
                <w:b/>
                <w:sz w:val="20"/>
                <w:szCs w:val="28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  <w:t xml:space="preserve"> Evaluación Formativa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sz w:val="20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8"/>
              </w:rPr>
              <w:t>Demostración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Desobturación del Ca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8"/>
              </w:rPr>
              <w:t>Desobtur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bturación / Desobturación 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8"/>
              </w:rPr>
              <w:t xml:space="preserve">Dientes Extraidos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13:30 – 14: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PATOLOGÍA  PERIAPIC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Prof. Dr. Mauricio Garrid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 03-06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urso Internacional de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ndodo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urso Internacional d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ndodon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Curso Internacional de Endodon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9-06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  <w:t>4</w:t>
            </w:r>
            <w:r>
              <w:rPr>
                <w:rFonts w:cs="Arial" w:ascii="Arial" w:hAnsi="Arial"/>
                <w:b/>
                <w:sz w:val="20"/>
                <w:szCs w:val="28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  <w:t xml:space="preserve"> Evaluación Formativa  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sz w:val="20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8"/>
              </w:rPr>
              <w:t>Demost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8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u w:val="single"/>
              </w:rPr>
              <w:t>Desobturación del Ca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8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8"/>
              </w:rPr>
              <w:t>Desobtur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turación / Desobturación de Dientes Extraíd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2ª Evaluación Sumati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</w:rPr>
              <w:t>13:30-14: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Cs w:val="20"/>
              </w:rPr>
              <w:t>Todo la anterior más instrumentación, materiales de OBC y Obtura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6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UEBA PRÁC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06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8:00 a 11:00 hr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UEBA PRÁC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13:30 – 14: 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Bioseguridad en Endodon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FF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Dra. Alejandra Salin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-06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ler Ficha Clínica y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cha Clínica / Semiolog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tología Pulpa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pción de pacientes/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eguir Práctica de preclín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06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ler Ficha Clínica y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ha Clínica / Semiolog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tología Pulpa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pción de pacientes/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eguir Práctica de preclín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13:30 – 14: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Control de la Infec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Endodón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Dra. Claudia Díaz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-06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ler Ficha Clínica y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Ficha Clínica / Semiolog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Patología Periapica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rueba Práctica Rezaga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Recepción de pacie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06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ler Ficha Clínica y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Evaluación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Ficha Clínica / Semiolog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Patología Periapic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ueba Práctica Rezaga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ecepción de pac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ía Docent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13:30-14: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Aspectos Biológicos en Endodo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Prof. Dra. Marcela Alco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RNES 01-07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tención Clí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07-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tención Clínic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ía Doc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  <w:t>Cl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13:30-14: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0"/>
              </w:rPr>
              <w:t>Urgencias Endodónti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0"/>
                <w:lang w:val="pt-BR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28"/>
                <w:szCs w:val="20"/>
                <w:lang w:val="pt-BR"/>
              </w:rPr>
              <w:t xml:space="preserve">Dra. Silvana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0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28"/>
                <w:szCs w:val="20"/>
                <w:lang w:val="pt-BR"/>
              </w:rPr>
              <w:t>Maggiolo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8-07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rupo 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a 11:00 h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Práctico del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ención Clí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ía Doc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39:00Z</dcterms:created>
  <dc:creator>periodoncia2</dc:creator>
  <dc:description/>
  <cp:keywords/>
  <dc:language>en-US</dc:language>
  <cp:lastModifiedBy>Mauricio Garrido</cp:lastModifiedBy>
  <cp:lastPrinted>2009-01-27T15:22:00Z</cp:lastPrinted>
  <dcterms:modified xsi:type="dcterms:W3CDTF">2011-03-04T16:57:00Z</dcterms:modified>
  <cp:revision>7</cp:revision>
  <dc:subject/>
  <dc:title>Dia</dc:title>
</cp:coreProperties>
</file>