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minario ODM II Nº 1 (12.08.2009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Anomalías por pérdida de tejido dentario”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Dr. Hinrich Huber H.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Temario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) Causas de la pérdida prematura de piezas. dentarias tempora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) Importancia de la zona de sostén de Korkhau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Consecuencias generales de la pérdida prematura de piezas tempora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) Importancia de la pérdida prematura de primeros molares temporales y variables que influy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) Importancia de la pérdida prematura de segundos molares temporales y variables que influy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) Importancia de la pérdida prematura de incisivos y caninos tempora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) Consecuencias de la pérdida de piezas dentarias permanen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) Causas y consecuencias de la pérdida de primeros molares permanen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) Objetivos y oportunidad de la extracción de primeros molares permanentes de mal pronóstico en clase I con y sin discrepan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Bibliografí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uía de clases (Dr. H. Huber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anut JA: Ortodoncia Clínica, 1ª edición, Salvat, 1988, págs. 215 – 219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spinoza A, Silva AL, Cuevas MC: Primeros molares permanentes, módulo de autoenseñanza, U. de Chile, Fac. de Odontología, págs. 23 – 30 y 37 – 4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40:00Z</dcterms:created>
  <dc:creator>osm-greece</dc:creator>
  <dc:description/>
  <dc:language>en-US</dc:language>
  <cp:lastModifiedBy>HHH</cp:lastModifiedBy>
  <dcterms:modified xsi:type="dcterms:W3CDTF">2010-08-04T14:56:00Z</dcterms:modified>
  <cp:revision>3</cp:revision>
  <dc:subject/>
  <dc:title>Seminario ODM II Nº 1 (22 y 24</dc:title>
</cp:coreProperties>
</file>