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iv260420332msonormal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Temario trabajos de investigación</w:t>
      </w:r>
    </w:p>
    <w:p>
      <w:pPr>
        <w:pStyle w:val="Yiv260420332msonormal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Yiv260420332msonormal"/>
        <w:spacing w:before="0" w:after="0"/>
        <w:ind w:left="1080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14"/>
          <w:szCs w:val="14"/>
        </w:rPr>
        <w:t xml:space="preserve">     </w:t>
      </w:r>
      <w:r>
        <w:rPr/>
        <w:t>Microbiología, patogenia y tratamiento de las caries, lesiones pulpares, periapicales y enfermedades periodontales</w:t>
      </w:r>
    </w:p>
    <w:p>
      <w:pPr>
        <w:pStyle w:val="Yiv260420332msonormal"/>
        <w:spacing w:before="0" w:after="0"/>
        <w:ind w:left="1080" w:hanging="0"/>
        <w:jc w:val="both"/>
        <w:rPr/>
      </w:pPr>
      <w:r>
        <w:rPr>
          <w:b/>
          <w:bCs/>
          <w:sz w:val="20"/>
          <w:szCs w:val="20"/>
        </w:rPr>
        <w:t>2.</w:t>
      </w:r>
      <w:r>
        <w:rPr>
          <w:sz w:val="14"/>
          <w:szCs w:val="14"/>
        </w:rPr>
        <w:t xml:space="preserve">     </w:t>
      </w:r>
      <w:r>
        <w:rPr/>
        <w:t>Biología de la odontogénesis</w:t>
      </w:r>
    </w:p>
    <w:p>
      <w:pPr>
        <w:pStyle w:val="Yiv260420332msonormal"/>
        <w:spacing w:before="0" w:after="0"/>
        <w:ind w:left="1080" w:hanging="0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14"/>
          <w:szCs w:val="14"/>
        </w:rPr>
        <w:t xml:space="preserve">     </w:t>
      </w:r>
      <w:r>
        <w:rPr/>
        <w:t>Etiopatogenia y tratamiento del cáncer</w:t>
      </w:r>
    </w:p>
    <w:p>
      <w:pPr>
        <w:pStyle w:val="Yiv260420332msonormal"/>
        <w:spacing w:before="0" w:after="0"/>
        <w:ind w:left="1080" w:hanging="0"/>
        <w:jc w:val="both"/>
        <w:rPr/>
      </w:pPr>
      <w:r>
        <w:rPr>
          <w:b/>
          <w:bCs/>
          <w:sz w:val="20"/>
          <w:szCs w:val="20"/>
        </w:rPr>
        <w:t>4.</w:t>
      </w:r>
      <w:r>
        <w:rPr>
          <w:sz w:val="14"/>
          <w:szCs w:val="14"/>
        </w:rPr>
        <w:t xml:space="preserve">     </w:t>
      </w:r>
      <w:r>
        <w:rPr/>
        <w:t>Estudio de biomarcadores en fluidos en el diagnóstico de enfermedades orales</w:t>
      </w:r>
    </w:p>
    <w:p>
      <w:pPr>
        <w:pStyle w:val="Yiv260420332msonormal"/>
        <w:spacing w:before="0" w:after="0"/>
        <w:ind w:left="1080" w:hanging="0"/>
        <w:jc w:val="both"/>
        <w:rPr/>
      </w:pPr>
      <w:r>
        <w:rPr>
          <w:b/>
          <w:bCs/>
          <w:sz w:val="20"/>
          <w:szCs w:val="20"/>
        </w:rPr>
        <w:t>5.</w:t>
      </w:r>
      <w:r>
        <w:rPr>
          <w:sz w:val="14"/>
          <w:szCs w:val="14"/>
        </w:rPr>
        <w:t xml:space="preserve">     </w:t>
      </w:r>
      <w:r>
        <w:rPr/>
        <w:t xml:space="preserve">Biología del movimiento dentario (MAT) </w:t>
      </w:r>
    </w:p>
    <w:p>
      <w:pPr>
        <w:pStyle w:val="Yiv260420332msonormal"/>
        <w:spacing w:before="0" w:after="0"/>
        <w:ind w:left="1080" w:hanging="0"/>
        <w:jc w:val="both"/>
        <w:rPr/>
      </w:pPr>
      <w:r>
        <w:rPr>
          <w:b/>
          <w:bCs/>
          <w:sz w:val="20"/>
          <w:szCs w:val="20"/>
        </w:rPr>
        <w:t>6.</w:t>
      </w:r>
      <w:r>
        <w:rPr>
          <w:sz w:val="14"/>
          <w:szCs w:val="14"/>
        </w:rPr>
        <w:t xml:space="preserve">     </w:t>
      </w:r>
      <w:r>
        <w:rPr/>
        <w:t>Reparación Ósea (ROG) (biomateriales) (MAT)</w:t>
      </w:r>
    </w:p>
    <w:p>
      <w:pPr>
        <w:pStyle w:val="Yiv260420332msonormal"/>
        <w:spacing w:before="0" w:after="0"/>
        <w:ind w:left="1080" w:hanging="0"/>
        <w:jc w:val="both"/>
        <w:rPr/>
      </w:pPr>
      <w:r>
        <w:rPr>
          <w:b/>
          <w:bCs/>
          <w:sz w:val="20"/>
          <w:szCs w:val="20"/>
        </w:rPr>
        <w:t>7.</w:t>
      </w:r>
      <w:r>
        <w:rPr>
          <w:sz w:val="14"/>
          <w:szCs w:val="14"/>
        </w:rPr>
        <w:t xml:space="preserve">     </w:t>
      </w:r>
      <w:r>
        <w:rPr/>
        <w:t xml:space="preserve">Rehabilitación oral del desdentado (ECA para tratamiento. Evaluación de OHaQoL) </w:t>
      </w:r>
    </w:p>
    <w:p>
      <w:pPr>
        <w:pStyle w:val="Yiv260420332msonormal"/>
        <w:spacing w:before="0" w:after="0"/>
        <w:ind w:left="1080" w:hanging="0"/>
        <w:jc w:val="both"/>
        <w:rPr/>
      </w:pPr>
      <w:r>
        <w:rPr>
          <w:b/>
          <w:bCs/>
          <w:sz w:val="20"/>
          <w:szCs w:val="20"/>
        </w:rPr>
        <w:t>8.</w:t>
      </w:r>
      <w:r>
        <w:rPr>
          <w:sz w:val="14"/>
          <w:szCs w:val="14"/>
        </w:rPr>
        <w:t xml:space="preserve">     </w:t>
      </w:r>
      <w:r>
        <w:rPr/>
        <w:t>Adherencia a tratamiento en enfermedades crónicas (Sjögren, esclerodermia, Lupus)</w:t>
      </w:r>
    </w:p>
    <w:p>
      <w:pPr>
        <w:pStyle w:val="Yiv260420332msonormal"/>
        <w:spacing w:before="0" w:after="0"/>
        <w:ind w:left="1080" w:hanging="0"/>
        <w:jc w:val="both"/>
        <w:rPr/>
      </w:pPr>
      <w:r>
        <w:rPr>
          <w:b/>
          <w:bCs/>
          <w:sz w:val="20"/>
          <w:szCs w:val="20"/>
        </w:rPr>
        <w:t>9.</w:t>
      </w:r>
      <w:r>
        <w:rPr>
          <w:sz w:val="14"/>
          <w:szCs w:val="14"/>
        </w:rPr>
        <w:t xml:space="preserve">     </w:t>
      </w:r>
      <w:r>
        <w:rPr/>
        <w:t>Calidad de vida en relación a cáncer oral</w:t>
      </w:r>
    </w:p>
    <w:p>
      <w:pPr>
        <w:pStyle w:val="Yiv260420332msonormal"/>
        <w:spacing w:before="0" w:after="0"/>
        <w:ind w:left="1080" w:hanging="0"/>
        <w:jc w:val="both"/>
        <w:rPr/>
      </w:pPr>
      <w:r>
        <w:rPr>
          <w:b/>
          <w:bCs/>
          <w:sz w:val="20"/>
          <w:szCs w:val="20"/>
        </w:rPr>
        <w:t>10.</w:t>
      </w:r>
      <w:r>
        <w:rPr>
          <w:sz w:val="14"/>
          <w:szCs w:val="14"/>
        </w:rPr>
        <w:t xml:space="preserve">  </w:t>
      </w:r>
      <w:r>
        <w:rPr/>
        <w:t>Efectividad de tratamiento farmacológico en Liquen Plano Oral</w:t>
      </w:r>
    </w:p>
    <w:p>
      <w:pPr>
        <w:pStyle w:val="Yiv260420332msonormal"/>
        <w:spacing w:before="0" w:after="0"/>
        <w:ind w:left="1080" w:hanging="0"/>
        <w:jc w:val="both"/>
        <w:rPr/>
      </w:pPr>
      <w:r>
        <w:rPr>
          <w:b/>
          <w:bCs/>
          <w:sz w:val="20"/>
          <w:szCs w:val="20"/>
        </w:rPr>
        <w:t>11.</w:t>
      </w:r>
      <w:r>
        <w:rPr>
          <w:sz w:val="14"/>
          <w:szCs w:val="14"/>
        </w:rPr>
        <w:t xml:space="preserve">  </w:t>
      </w:r>
      <w:r>
        <w:rPr/>
        <w:t>Complicaciones sistémicas de la inflamación crónica (enfermedad periodontal)</w:t>
      </w:r>
    </w:p>
    <w:p>
      <w:pPr>
        <w:pStyle w:val="Yiv260420332msonormal"/>
        <w:spacing w:before="0" w:after="0"/>
        <w:ind w:left="1080" w:hanging="0"/>
        <w:jc w:val="both"/>
        <w:rPr/>
      </w:pPr>
      <w:r>
        <w:rPr>
          <w:b/>
          <w:bCs/>
          <w:sz w:val="20"/>
          <w:szCs w:val="20"/>
        </w:rPr>
        <w:t>12.</w:t>
      </w:r>
      <w:r>
        <w:rPr>
          <w:sz w:val="14"/>
          <w:szCs w:val="14"/>
        </w:rPr>
        <w:t xml:space="preserve">  </w:t>
      </w:r>
      <w:r>
        <w:rPr/>
        <w:t>Secuelas en tejidos bucales de trasplante de órganos sólidos</w:t>
      </w:r>
    </w:p>
    <w:p>
      <w:pPr>
        <w:pStyle w:val="Yiv260420332msonormal"/>
        <w:spacing w:before="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Yiv260420332msonormal"/>
        <w:spacing w:before="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Grupos Inscritos al 7 de septiembre de 2010. (por orden de llegada)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1) CALIDAD DE VIDA EN RELACION AL CANCER ORAL </w:t>
      </w:r>
    </w:p>
    <w:p>
      <w:pPr>
        <w:pStyle w:val="Normal"/>
        <w:spacing w:lineRule="auto" w:line="240" w:before="0" w:after="0"/>
        <w:rPr/>
      </w:pPr>
      <w:r>
        <w:rPr/>
        <w:t>Paloma Araya</w:t>
        <w:br/>
        <w:t>Genor Benavides</w:t>
        <w:br/>
        <w:t>Juliet Caceres</w:t>
        <w:br/>
        <w:t>Lissette Cazenave</w:t>
        <w:br/>
        <w:t>Francisca Contreras</w:t>
        <w:br/>
        <w:t>Cristian Troncos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2) COMPLICACIONES SISTÉMICAS DE LA INFLAMACIÓN CRÓNICA </w:t>
        <w:br/>
        <w:t xml:space="preserve">Jami Arancibia </w:t>
        <w:br/>
        <w:t>Carolina Aguilar</w:t>
        <w:br/>
        <w:t>Marysela Caceres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Emilia valencia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3) BIOLOGIA DEL MOVIMIENTO DENTARIO.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Mariel Correa</w:t>
        <w:br/>
        <w:t>Fabiola Arroyo</w:t>
        <w:br/>
        <w:t>Francisse bruna</w:t>
        <w:br/>
        <w:t>Rodrigo Dominguez</w:t>
        <w:br/>
        <w:t>Catherine Klein</w:t>
        <w:br/>
        <w:t>Daniela Corral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4) MICROBIOLOGÍA, PATOGENIA Y TRATAMIENTO DE LAS CARIES, LESIONES PULPARES, PERIAPICALES Y ENFERMEDADES PERIODONTALES.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Alvaro Benitez</w:t>
        <w:br/>
        <w:t>Ignacio Botto</w:t>
        <w:br/>
        <w:t>Isaac Bugueño</w:t>
        <w:br/>
        <w:t>Marycela Cáceres</w:t>
        <w:br/>
        <w:t>Josefa Castro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5) BIOLOGÍA DEL MOVIMIENTO DENTARIO.</w:t>
      </w:r>
    </w:p>
    <w:p>
      <w:pPr>
        <w:pStyle w:val="Normal"/>
        <w:spacing w:lineRule="auto" w:line="240" w:before="0" w:after="0"/>
        <w:rPr/>
      </w:pPr>
      <w:r>
        <w:rPr/>
        <w:t>Osvaldo Alegre</w:t>
        <w:br/>
        <w:t>Carla Alvarez</w:t>
        <w:br/>
        <w:t>Marcela Bolbaràn</w:t>
        <w:br/>
        <w:t>Sara Màrquez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6) </w:t>
      </w:r>
      <w:r>
        <w:rPr>
          <w:color w:val="000000"/>
        </w:rPr>
        <w:t xml:space="preserve">BIOLOGÍA DE LA ODONTOGÉNESIS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Jaime Gonzalez</w:t>
        <w:br/>
        <w:t>Ivan Mella</w:t>
        <w:br/>
        <w:t>Martina Melendez</w:t>
        <w:br/>
        <w:t>Diego trepiana</w:t>
        <w:br/>
        <w:t>Carlos Soler</w:t>
        <w:br/>
        <w:t>Jose Saavedra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7) MICROBIOLOGÍA, PATOGENIA Y TRATAMIENTO DE LAS CARIES, LESIONES PULPARES, PERIAPICALES Y ENFERMEDADES PERIODONTALES.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Carolina aguilar</w:t>
        <w:br/>
        <w:t>Maria gabriela amo</w:t>
        <w:br/>
        <w:t>Melissa solar</w:t>
        <w:br/>
        <w:t>Fabiola medina</w:t>
        <w:br/>
        <w:t>Roxana suarez</w:t>
        <w:br/>
        <w:t>Valentina moraga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8) COMPLICACIONES SISTÉMICAS DE LA INFLAMACIÓN CRÓNICA.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María Fernanda + 2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9) CALIDAD DE VIDA EN RELACIÓN A CÁNCER ORAL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Ekaterina Karamanoff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Francesca Cruz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Michelle Pizarro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Luis Riquelme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0) SECUELAS EN TEJIDOS BUCALES DE TRASPLANTE DE ÓRGANOS SÓLIDOS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Consuelo Balanda</w:t>
        <w:br/>
        <w:t>Marlys Bascuñan</w:t>
        <w:br/>
        <w:t>Isabel Celhay</w:t>
        <w:br/>
        <w:t>Andrea Pino</w:t>
        <w:br/>
        <w:t>Lorena Uribe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1) ETIOPATOGENIA Y TRATAMIENTOS CONTRA EL CANCER.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Macarena Guajardo</w:t>
        <w:br/>
        <w:t>Pablo Saavedra</w:t>
        <w:br/>
        <w:t>Pia Fuenzalida</w:t>
        <w:br/>
        <w:t>Carol Echeverria</w:t>
        <w:br/>
        <w:t>Stefano Maraboli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2) COMPLICACIONES SISTEMICAS DE LA INFLAMACION CRONICA ( ENFERMEDAD PERIODONTAL )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Constanza Contreras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Paula Contreras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Natalia Derpich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Celeste Devia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Leonardo Cisternas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3) COMPLICACIONES SISTÉMICAS DE LA INFLAMACIÓN CRÓNICA (ENF. PERIODONTAL)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María José Bordagaray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José Ignacio Gualda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Francisca Lavandero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Rodrigo Silva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Toshiro Yamada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4) CALIDAD DE VIDA EN RELACIÓN A CÁNCER ORAL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Paula Segovia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Diego Tapia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Valentina Torres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Luis Uribe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Anette Vistoso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5) EFECTIVIDAD DE TRATAMIENTO FARMACOLÓGICO EN LIQUEN PLANO ORAL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Angélica Díaz</w:t>
        <w:br/>
        <w:t>Valentina Martínez</w:t>
        <w:br/>
        <w:t>Consuelo Peña</w:t>
        <w:br/>
        <w:t>Camila Silva</w:t>
        <w:br/>
        <w:t>Javiera Tejos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6) SECUELAS EN TEJIDOS BUCALES DE TRASPLANTE DE ÓRGANOS SÓLIDOS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Karina Jara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Ignacio Barrón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Gonzalo Araos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Francisca Roja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17) </w:t>
      </w:r>
      <w:r>
        <w:rPr>
          <w:color w:val="000000"/>
        </w:rPr>
        <w:t xml:space="preserve">CALIDAD DE VIDA EN RELACIÓN A CÁNCER ORAL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/>
        <w:t>Mauricio Campos</w:t>
      </w:r>
    </w:p>
    <w:p>
      <w:pPr>
        <w:pStyle w:val="Normal"/>
        <w:spacing w:lineRule="auto" w:line="240" w:before="0" w:after="0"/>
        <w:rPr/>
      </w:pPr>
      <w:r>
        <w:rPr/>
        <w:t xml:space="preserve">Benjamin Diaz </w:t>
      </w:r>
    </w:p>
    <w:p>
      <w:pPr>
        <w:pStyle w:val="Normal"/>
        <w:spacing w:lineRule="auto" w:line="240" w:before="0" w:after="0"/>
        <w:rPr/>
      </w:pPr>
      <w:r>
        <w:rPr/>
        <w:t xml:space="preserve">Felipe Maldonado </w:t>
      </w:r>
    </w:p>
    <w:p>
      <w:pPr>
        <w:pStyle w:val="Normal"/>
        <w:spacing w:lineRule="auto" w:line="240" w:before="0" w:after="0"/>
        <w:rPr/>
      </w:pPr>
      <w:r>
        <w:rPr/>
        <w:t>Diego Rivera</w:t>
      </w:r>
    </w:p>
    <w:p>
      <w:pPr>
        <w:pStyle w:val="Normal"/>
        <w:spacing w:lineRule="auto" w:line="240" w:before="0" w:after="0"/>
        <w:rPr/>
      </w:pPr>
      <w:r>
        <w:rPr/>
        <w:t>Eduardo Sanchez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Yiv260420332msonormal">
    <w:name w:val="yiv260420332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46:00Z</dcterms:created>
  <dc:creator>patologia</dc:creator>
  <dc:description/>
  <dc:language>en-US</dc:language>
  <cp:lastModifiedBy>patologia</cp:lastModifiedBy>
  <dcterms:modified xsi:type="dcterms:W3CDTF">2010-09-07T15:58:00Z</dcterms:modified>
  <cp:revision>8</cp:revision>
  <dc:subject/>
  <dc:title/>
</cp:coreProperties>
</file>