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CALENDARIO  ACTIVIDADES PRÁCTICAS 2010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018"/>
        <w:gridCol w:w="3018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ECH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CTIVIDAD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EMA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2 SEPTIEM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SEMINARIO Nº 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NFERMEDAD PERIODONTAL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06 OCTUBR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RABAJO PRACTICO Nº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CROORGANISMOS PIOGENOS I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3 OCTU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RABAJO PRACTICO Nº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s-ES"/>
              </w:rPr>
              <w:t xml:space="preserve">SEMINARIO Nº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CROORGANISMOS PIOGENOS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0 OCTU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RABAJO PRACTICO Nº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HONGOS DE IMPORTANCIA EN CAVIDAD BU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7 OCTU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SEMINARIO Nº 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HONGOS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03 NOVIEM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RABAJO PRACTICO Nº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s-ES"/>
              </w:rPr>
              <w:t xml:space="preserve">BIOSEGURIDAD EN 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LINICA ODONTOLOGICA I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 NOVIEMBR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RABAJO PRACTICO Nº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s-ES"/>
              </w:rPr>
              <w:t xml:space="preserve">BIOSEGURIDAD EN 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LINICA ODONTOLOGICA II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5:34:00Z</dcterms:created>
  <dc:creator>NoraS</dc:creator>
  <dc:description/>
  <cp:keywords/>
  <dc:language>en-US</dc:language>
  <cp:lastModifiedBy>ool-uruguay</cp:lastModifiedBy>
  <dcterms:modified xsi:type="dcterms:W3CDTF">2010-09-09T15:34:00Z</dcterms:modified>
  <cp:revision>2</cp:revision>
  <dc:subject/>
  <dc:title>CALENDARIO  ACTIVIDADES PRÁCTICAS 2010</dc:title>
</cp:coreProperties>
</file>