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>Estimados alumnos:</w:t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Para la presentación del Seminario del 25 de Agosto,les pido que se separen en tres grupos, que el Nº de los integrantes de cada grupo sea mas o menos similar, la distribución de cada apartado la dejo al criterio de Uds,pueden hacer un sorteo.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22:46:00Z</dcterms:created>
  <dc:creator>Colossus User</dc:creator>
  <dc:description/>
  <cp:keywords/>
  <dc:language>en-US</dc:language>
  <cp:lastModifiedBy>Colossus User</cp:lastModifiedBy>
  <dcterms:modified xsi:type="dcterms:W3CDTF">2010-08-22T22:55:00Z</dcterms:modified>
  <cp:revision>1</cp:revision>
  <dc:subject/>
  <dc:title>Estimados alumnos:</dc:title>
</cp:coreProperties>
</file>