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calendarización de Actividades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ércoles 25 de Agos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e realizará prueba pendiente de Ecología bu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esentación de seminario como se encuentra establecid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ércoles 1 de Septiemb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cuperación Trabajo Práctico de C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rabajo práctico de Enfermedad Periodo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1:09:00Z</dcterms:created>
  <dc:creator>SAMSUNG</dc:creator>
  <dc:description/>
  <dc:language>en-US</dc:language>
  <cp:lastModifiedBy>SAMSUNG</cp:lastModifiedBy>
  <dcterms:modified xsi:type="dcterms:W3CDTF">2010-08-19T01:13:00Z</dcterms:modified>
  <cp:revision>1</cp:revision>
  <dc:subject/>
  <dc:title>Recalendarización de Actividades:</dc:title>
</cp:coreProperties>
</file>