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stimados alumnos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 el seminario ya se les han enviado los artículos que deben preparar. Para que esta actividad se lleve a cabo de manera ordenada, están distribuidos de la siguiente manera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per 1 (Caries 1): Desde Agüero – Barahona   (8 alumno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per 2 (Caries 2): Desde Barnafi – Castillo, Pedro  (8 alumno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per 3 (Caries 3): Desde Castillo, Ángela – Contreras Alexander (8 alumno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ludos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re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0:06:00Z</dcterms:created>
  <dc:creator>SAMSUNG</dc:creator>
  <dc:description/>
  <dc:language>en-US</dc:language>
  <cp:lastModifiedBy>SAMSUNG</cp:lastModifiedBy>
  <dcterms:modified xsi:type="dcterms:W3CDTF">2010-08-13T20:14:00Z</dcterms:modified>
  <cp:revision>2</cp:revision>
  <dc:subject/>
  <dc:title>Estimados alumnos:</dc:title>
</cp:coreProperties>
</file>