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620" w:hanging="0"/>
        <w:jc w:val="center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914400</wp:posOffset>
            </wp:positionV>
            <wp:extent cx="424815" cy="840740"/>
            <wp:effectExtent l="0" t="0" r="0" b="0"/>
            <wp:wrapTight wrapText="bothSides">
              <wp:wrapPolygon edited="0">
                <wp:start x="-477" y="0"/>
                <wp:lineTo x="-477" y="21353"/>
                <wp:lineTo x="21599" y="21353"/>
                <wp:lineTo x="21599" y="0"/>
                <wp:lineTo x="-4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SEMINARIO Nº 1</w:t>
      </w:r>
    </w:p>
    <w:p>
      <w:pPr>
        <w:pStyle w:val="Normal"/>
        <w:ind w:left="1440" w:right="1620" w:hanging="0"/>
        <w:jc w:val="center"/>
        <w:rPr>
          <w:b/>
          <w:b/>
          <w:i/>
          <w:i/>
        </w:rPr>
      </w:pPr>
      <w:r>
        <w:rPr>
          <w:b/>
          <w:i/>
        </w:rPr>
        <w:t>ESTADO SÓLIDO Y  PROPIEDADES</w:t>
      </w:r>
    </w:p>
    <w:p>
      <w:pPr>
        <w:pStyle w:val="Normal"/>
        <w:ind w:left="1440" w:right="1620" w:hanging="0"/>
        <w:jc w:val="center"/>
        <w:rPr>
          <w:i/>
          <w:i/>
        </w:rPr>
      </w:pPr>
      <w:r>
        <w:rPr>
          <w:b/>
          <w:i/>
        </w:rPr>
        <w:t>FISICOQUÍMICAS DEL DIENT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- Defina Mineralización y Biomineralización. Señale las principales diferencias entre ambos procesos.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- ¿Cómo se clasifican los sólidos? Señale cuáles son sus principales diferencias.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- ¿Cómo se clasifican los sólidos cristalinos?¿ Cómo se diferencian y como afecta su estructura su energía de enlace?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- Defina los siguientes conceptos: Homogeneidad, Anisotropía, Simetría, Motivo, Red. ¿Cuáles conceptos definen la forma del cristal?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- ¿Qué son las redes de Bravais? Porque para el sistema cristalino de los tejidos mineralizados bucales es importante el sistema hexagonal.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- ¿Qué es polimorfismo? ¿Donde es frecuente observarlo? ¿Se observa en los biocristales?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- ¿Señale cuales son los defectos cristalinos más importantes? ¿Qué diferencia hay entre una impureza sustitucional anisomórficas de una impureza sustitucional isomórfica? ¿Cuál provocara una mayor alteración de las propiedades físico-químicas del cristal?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.- Indique algunos tipos de biominerales en la naturaleza. ¿En qué se diferencian los esqueletos de vertebrados de invertebrados? ¿Cuál es el rol de compuestos orgánicos e inorgánicos en esqueleto de vertebrados? 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9.- Señale 4 compuestos químicos productos de la biomineralización. Indique su forma mineral y la función que cumple. 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- Indique las diferencias entre la formación de un mineral en el laboratorio y su biosíntesis.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.- Señale las etapas, la reacción química involucrada y las condiciones para que forme carbonato de calcio por los corales.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.- Señales las principales diferencias estructurales entre hueso, dentina, cemento y esmalte dental.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3.- Indique las diferencias en composición, propiedades físico-químicas y origen entre esmalte, dentina y cemento.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4.- ¿Qué diferencias existen entre los compuestos químicos y los biomateriales bucales?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5.- ¿Cuáles son los macrocomponentes del esmalte dental?¿ Porque no todos ellos se encuentran en la hidroxiapatita(OHA) y en la fluorapatita?¿Cual es el rol del carbonato en el esmalte?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.- ¿Cuál es la celda unitaria de la OHA? Señale características dimensionales y a que estructura de la redes de Bravais se le podría asociar.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i/>
          <w:sz w:val="24"/>
          <w:szCs w:val="24"/>
        </w:rPr>
        <w:t xml:space="preserve">17.- ¿Qué relación se establece entre el ion calcio ubicado en el triangulo de calcio y los iones hidroxilos? Afectara la </w:t>
      </w:r>
      <w:r>
        <w:rPr>
          <w:sz w:val="24"/>
          <w:szCs w:val="24"/>
        </w:rPr>
        <w:t>linealidad</w:t>
      </w:r>
      <w:r>
        <w:rPr>
          <w:i/>
          <w:sz w:val="24"/>
          <w:szCs w:val="24"/>
        </w:rPr>
        <w:t xml:space="preserve"> del enlace entre ellos el hecho que el OH- sea biatómico.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8.- ¿Explique la formación del cristal de OHA donde se utiliza el modelo de celda unitaria hexagonal?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9.- Señale las características de los niveles estructurales del esmalte en función de su tamaño.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.- ¿Determine en función de parámetros de solubilidad cual tejido mineralizado tendrá la mayor solubilidad?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1.- ¿Indique que efectos producirá la presencia de ion fluoruro en la propiedades físico-químicas del cristal de OHA?</w:t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2.- ¿Indique que efectos producirá la presencia de ion carbonato en la propiedades físico-químicas del cristal de OHA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REFERENCIAS BIBLIOGRAFICAS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3"/>
          <w:type w:val="nextPage"/>
          <w:pgSz w:w="11906" w:h="16838"/>
          <w:pgMar w:left="1440" w:right="926" w:gutter="0" w:header="708" w:top="215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Bioquímica Dental Básica y Aplicada. Williams y Elliot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Caries Dental. Aspectos Básicos y Clínicos. Gordon Nikiforuk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Química. Curso Universitario. Brice H. Mahan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Química Inorgánica. Principios de Estructura y Reactividad. James E. Huheey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L.C. Chow, E.D. Eanes, M.D. Gaithersburg. Octacalcium Phosphate. Monographs in Oral Science. S. Karger, Switzerland, 2006.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R.M. Duckworth. The Teeth and their Environment Physical, Chemical, and Biochemical Influences. Monographs in Oral Science. S. Karger, Switzerland, 2006.</w:t>
      </w:r>
    </w:p>
    <w:sectPr>
      <w:type w:val="continuous"/>
      <w:pgSz w:w="11906" w:h="16838"/>
      <w:pgMar w:left="1440" w:right="926" w:gutter="0" w:header="708" w:top="2157" w:footer="0" w:bottom="141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i/>
        <w:i/>
        <w:sz w:val="18"/>
        <w:szCs w:val="18"/>
      </w:rPr>
    </w:pPr>
    <w:r>
      <w:rPr>
        <w:rFonts w:cs="Arial Narrow" w:ascii="Arial Narrow" w:hAnsi="Arial Narrow"/>
        <w:b/>
        <w:i/>
        <w:sz w:val="18"/>
        <w:szCs w:val="18"/>
      </w:rPr>
      <w:t xml:space="preserve">Universidad de Chile </w:t>
    </w:r>
  </w:p>
  <w:p>
    <w:pPr>
      <w:pStyle w:val="Header"/>
      <w:rPr>
        <w:rFonts w:ascii="Arial Narrow" w:hAnsi="Arial Narrow" w:cs="Arial Narrow"/>
        <w:b/>
        <w:b/>
        <w:i/>
        <w:i/>
        <w:sz w:val="18"/>
        <w:szCs w:val="18"/>
      </w:rPr>
    </w:pPr>
    <w:r>
      <w:rPr>
        <w:rFonts w:cs="Arial Narrow" w:ascii="Arial Narrow" w:hAnsi="Arial Narrow"/>
        <w:b/>
        <w:i/>
        <w:sz w:val="18"/>
        <w:szCs w:val="18"/>
      </w:rPr>
      <w:t>Facultad de Odontología</w:t>
    </w:r>
  </w:p>
  <w:p>
    <w:pPr>
      <w:pStyle w:val="Header"/>
      <w:rPr>
        <w:rFonts w:ascii="Arial Narrow" w:hAnsi="Arial Narrow" w:cs="Arial Narrow"/>
        <w:b/>
        <w:b/>
        <w:i/>
        <w:i/>
        <w:sz w:val="18"/>
        <w:szCs w:val="18"/>
      </w:rPr>
    </w:pPr>
    <w:r>
      <w:rPr>
        <w:rFonts w:cs="Arial Narrow" w:ascii="Arial Narrow" w:hAnsi="Arial Narrow"/>
        <w:b/>
        <w:i/>
        <w:sz w:val="18"/>
        <w:szCs w:val="18"/>
      </w:rPr>
      <w:t>Dpto. de Ciencias Físicas y Químicas</w:t>
    </w:r>
  </w:p>
  <w:p>
    <w:pPr>
      <w:pStyle w:val="Header"/>
      <w:rPr>
        <w:rFonts w:ascii="Arial Narrow" w:hAnsi="Arial Narrow" w:cs="Arial Narrow"/>
        <w:b/>
        <w:b/>
        <w:i/>
        <w:i/>
        <w:sz w:val="18"/>
        <w:szCs w:val="18"/>
      </w:rPr>
    </w:pPr>
    <w:r>
      <w:rPr>
        <w:rFonts w:cs="Arial Narrow" w:ascii="Arial Narrow" w:hAnsi="Arial Narrow"/>
        <w:b/>
        <w:i/>
        <w:sz w:val="18"/>
        <w:szCs w:val="18"/>
      </w:rPr>
      <w:t>Área de Química</w:t>
    </w:r>
  </w:p>
  <w:p>
    <w:pPr>
      <w:pStyle w:val="Header"/>
      <w:rPr>
        <w:rFonts w:ascii="Arial Narrow" w:hAnsi="Arial Narrow" w:cs="Arial Narrow"/>
        <w:b/>
        <w:b/>
        <w:i/>
        <w:i/>
        <w:sz w:val="18"/>
        <w:szCs w:val="18"/>
      </w:rPr>
    </w:pPr>
    <w:r>
      <w:rPr>
        <w:rFonts w:cs="Arial Narrow" w:ascii="Arial Narrow" w:hAnsi="Arial Narrow"/>
        <w:b/>
        <w:i/>
        <w:sz w:val="18"/>
        <w:szCs w:val="18"/>
      </w:rPr>
      <w:t>Química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12:00Z</dcterms:created>
  <dc:creator>ool-nicaragua</dc:creator>
  <dc:description/>
  <cp:keywords/>
  <dc:language>en-US</dc:language>
  <cp:lastModifiedBy>ool-nicaragua</cp:lastModifiedBy>
  <dcterms:modified xsi:type="dcterms:W3CDTF">2010-08-03T16:21:00Z</dcterms:modified>
  <cp:revision>2</cp:revision>
  <dc:subject/>
  <dc:title>SEMINARIO Nº 1 </dc:title>
</cp:coreProperties>
</file>