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Heading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drawing>
          <wp:inline distT="0" distB="0" distL="0" distR="0">
            <wp:extent cx="30988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46" r="-9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 w:val="false"/>
          <w:sz w:val="22"/>
          <w:szCs w:val="22"/>
        </w:rPr>
        <w:t xml:space="preserve">                                     </w:t>
      </w:r>
      <w:r>
        <w:rPr>
          <w:rFonts w:cs="Tahoma" w:ascii="Tahoma" w:hAnsi="Tahoma"/>
          <w:i w:val="false"/>
          <w:sz w:val="22"/>
          <w:szCs w:val="22"/>
        </w:rPr>
        <w:t xml:space="preserve">UNIVERSIDAD DE CHILE                                   </w:t>
      </w:r>
      <w:r>
        <w:rPr>
          <w:rFonts w:cs="Tahoma" w:ascii="Tahoma" w:hAnsi="Tahoma"/>
          <w:b w:val="false"/>
          <w:i w:val="false"/>
          <w:sz w:val="22"/>
          <w:szCs w:val="22"/>
        </w:rPr>
        <w:drawing>
          <wp:inline distT="0" distB="0" distL="0" distR="0">
            <wp:extent cx="394970" cy="46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FACULTAD DE ODONTOLOGÍ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DEPARTAMENTO DE CIENCIAS FISICAS Y QUIMICAS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AREA DE QUIMICA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SEGUNDO SEMESTRE AÑO 2010</w:t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PROGRAMA CURSO QUIMICA II</w:t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1.- IDENTIFICACION.</w:t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1.1.- Nombre y Nivel del Curso:</w:t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ab/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ab/>
        <w:t xml:space="preserve">- </w:t>
      </w:r>
      <w:r>
        <w:rPr>
          <w:rFonts w:cs="Tahoma" w:ascii="Tahoma" w:hAnsi="Tahoma"/>
          <w:b/>
          <w:sz w:val="22"/>
          <w:szCs w:val="22"/>
          <w:lang w:val="es-MX"/>
        </w:rPr>
        <w:t>Química II, 1er. Año, Segundo  Semestre.</w:t>
      </w:r>
    </w:p>
    <w:p>
      <w:pPr>
        <w:pStyle w:val="Header"/>
        <w:tabs>
          <w:tab w:val="clear" w:pos="708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1.2.- Unidad Académica que lo imparte:</w:t>
      </w:r>
    </w:p>
    <w:p>
      <w:pPr>
        <w:pStyle w:val="Header"/>
        <w:jc w:val="both"/>
        <w:rPr>
          <w:rFonts w:ascii="Tahoma" w:hAnsi="Tahoma" w:eastAsia="Tahoma" w:cs="Tahoma"/>
          <w:b/>
          <w:b/>
          <w:sz w:val="22"/>
          <w:szCs w:val="22"/>
          <w:lang w:val="es-MX"/>
        </w:rPr>
      </w:pPr>
      <w:r>
        <w:rPr>
          <w:rFonts w:eastAsia="Tahoma" w:cs="Tahoma" w:ascii="Tahoma" w:hAnsi="Tahoma"/>
          <w:b/>
          <w:sz w:val="22"/>
          <w:szCs w:val="22"/>
          <w:lang w:val="es-MX"/>
        </w:rPr>
        <w:t xml:space="preserve">           </w:t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ab/>
        <w:t>- Área de Química, Departamento de Ciencias Físicas y Químicas.</w:t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1.3.- Nombre del profesor Responsable y de los Académicos que participan en él:</w:t>
      </w:r>
    </w:p>
    <w:p>
      <w:pPr>
        <w:pStyle w:val="Header"/>
        <w:jc w:val="both"/>
        <w:rPr>
          <w:rFonts w:ascii="Tahoma" w:hAnsi="Tahoma" w:eastAsia="Tahoma" w:cs="Tahoma"/>
          <w:sz w:val="22"/>
          <w:szCs w:val="22"/>
          <w:lang w:val="es-MX"/>
        </w:rPr>
      </w:pPr>
      <w:r>
        <w:rPr>
          <w:rFonts w:eastAsia="Tahoma" w:cs="Tahoma" w:ascii="Tahoma" w:hAnsi="Tahoma"/>
          <w:sz w:val="22"/>
          <w:szCs w:val="22"/>
          <w:lang w:val="es-MX"/>
        </w:rPr>
        <w:t xml:space="preserve">         </w:t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- Prof. Ismael Yévenes López.  Profesor Responsable.</w:t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- Sr. Miguel Neira J. Coordinador Curso.</w:t>
      </w:r>
    </w:p>
    <w:p>
      <w:pPr>
        <w:pStyle w:val="Header"/>
        <w:jc w:val="both"/>
        <w:rPr/>
      </w:pPr>
      <w:r>
        <w:rPr>
          <w:rFonts w:cs="Tahoma" w:ascii="Tahoma" w:hAnsi="Tahoma"/>
          <w:sz w:val="22"/>
          <w:szCs w:val="22"/>
          <w:lang w:val="es-MX"/>
        </w:rPr>
        <w:t>- Prof. Mario Díaz D. Jefe Trabajos Prácticos.</w:t>
      </w:r>
    </w:p>
    <w:p>
      <w:pPr>
        <w:pStyle w:val="Header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- Prof. Cristian Covarrubias G.</w:t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ind w:left="600" w:hanging="0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1.4.- Lugar donde se realizará:</w:t>
      </w:r>
    </w:p>
    <w:p>
      <w:pPr>
        <w:pStyle w:val="Header"/>
        <w:tabs>
          <w:tab w:val="clear" w:pos="708"/>
          <w:tab w:val="left" w:pos="567" w:leader="none"/>
        </w:tabs>
        <w:ind w:left="600" w:hanging="0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tabs>
          <w:tab w:val="clear" w:pos="708"/>
          <w:tab w:val="left" w:pos="567" w:leader="none"/>
        </w:tabs>
        <w:ind w:left="600" w:hanging="0"/>
        <w:jc w:val="both"/>
        <w:rPr/>
      </w:pPr>
      <w:r>
        <w:rPr>
          <w:rFonts w:cs="Tahoma" w:ascii="Tahoma" w:hAnsi="Tahoma"/>
          <w:sz w:val="22"/>
          <w:szCs w:val="22"/>
          <w:lang w:val="es-MX"/>
        </w:rPr>
        <w:t xml:space="preserve">- Sergio Livingstone N° 943 (ex-Olivos), Independencia. </w:t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1.5.- Horario de las actividades:</w:t>
      </w:r>
    </w:p>
    <w:p>
      <w:pPr>
        <w:pStyle w:val="Header"/>
        <w:tabs>
          <w:tab w:val="clear" w:pos="708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tabs>
          <w:tab w:val="clear" w:pos="708"/>
          <w:tab w:val="left" w:pos="567" w:leader="none"/>
          <w:tab w:val="left" w:pos="1985" w:leader="none"/>
          <w:tab w:val="left" w:pos="2127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es-MX"/>
        </w:rPr>
        <w:tab/>
        <w:t>- Martes: 9:00 a 10:30 horas.</w:t>
        <w:tab/>
        <w:t>Clases teóricas: 1:30 horas</w:t>
        <w:tab/>
        <w:tab/>
      </w:r>
    </w:p>
    <w:p>
      <w:pPr>
        <w:pStyle w:val="Header"/>
        <w:tabs>
          <w:tab w:val="clear" w:pos="708"/>
          <w:tab w:val="left" w:pos="1985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es-MX"/>
        </w:rPr>
        <w:t xml:space="preserve">                     </w:t>
      </w:r>
      <w:r>
        <w:rPr>
          <w:rFonts w:cs="Tahoma" w:ascii="Tahoma" w:hAnsi="Tahoma"/>
          <w:sz w:val="22"/>
          <w:szCs w:val="22"/>
          <w:lang w:val="es-MX"/>
        </w:rPr>
        <w:t>14:00 a 15:30 horas</w:t>
        <w:tab/>
        <w:t xml:space="preserve">. Trabajos Prácticos (T.P.) y/o Seminarios: 1:30 horas </w:t>
        <w:tab/>
        <w:tab/>
      </w:r>
    </w:p>
    <w:p>
      <w:pPr>
        <w:pStyle w:val="Header"/>
        <w:tabs>
          <w:tab w:val="clear" w:pos="708"/>
          <w:tab w:val="center" w:pos="2268" w:leader="none"/>
        </w:tabs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Header"/>
        <w:tabs>
          <w:tab w:val="clear" w:pos="708"/>
          <w:tab w:val="left" w:pos="1985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es-MX"/>
        </w:rPr>
        <w:t xml:space="preserve">        </w:t>
      </w:r>
      <w:r>
        <w:rPr>
          <w:rFonts w:cs="Tahoma" w:ascii="Tahoma" w:hAnsi="Tahoma"/>
          <w:sz w:val="22"/>
          <w:szCs w:val="22"/>
          <w:lang w:val="es-MX"/>
        </w:rPr>
        <w:t>- Jueves: 14:00 a 15:30 horas.</w:t>
        <w:tab/>
        <w:t xml:space="preserve">T.P. y/o Seminarios: 1:30 horas </w:t>
        <w:tab/>
      </w:r>
    </w:p>
    <w:p>
      <w:pPr>
        <w:pStyle w:val="Header"/>
        <w:tabs>
          <w:tab w:val="clear" w:pos="708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MX"/>
        </w:rPr>
        <w:t xml:space="preserve">1.6.- Número de horas teóricas, prácticas, seminarios: </w:t>
      </w:r>
    </w:p>
    <w:p>
      <w:pPr>
        <w:pStyle w:val="Header"/>
        <w:ind w:left="60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ind w:left="600" w:hanging="0"/>
        <w:jc w:val="both"/>
        <w:rPr/>
      </w:pPr>
      <w:r>
        <w:rPr>
          <w:rFonts w:cs="Tahoma" w:ascii="Tahoma" w:hAnsi="Tahoma"/>
          <w:sz w:val="22"/>
          <w:szCs w:val="22"/>
          <w:lang w:val="es-MX"/>
        </w:rPr>
        <w:t>- Total horas de docencia por alumno: 3.0 horas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er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Header"/>
        <w:jc w:val="both"/>
        <w:rPr/>
      </w:pPr>
      <w:r>
        <w:rPr>
          <w:rFonts w:cs="Tahoma" w:ascii="Tahoma" w:hAnsi="Tahoma"/>
          <w:sz w:val="22"/>
          <w:szCs w:val="22"/>
          <w:lang w:val="es-MX"/>
        </w:rPr>
        <w:t>1.7.- Descripción del curso:</w:t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s-MX"/>
        </w:rPr>
        <w:t xml:space="preserve">                                            </w:t>
      </w:r>
      <w:r>
        <w:rPr>
          <w:rFonts w:cs="Tahoma" w:ascii="Tahoma" w:hAnsi="Tahoma"/>
          <w:sz w:val="22"/>
          <w:szCs w:val="22"/>
          <w:lang w:val="es-MX"/>
        </w:rPr>
        <w:t>Asignatura teórica práctica complementada con recursos audiovisuales y trabajos experimentales, destinada a capacitar al alumno conceptos específicos de Química aplicados al ámbito odontológico, utilizando preferentemente el método científico en el desarrollo de todo el programa.</w:t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- OBJETIVOS GENERALES.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>Están dirigidos a capacitar para: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ocer y comprender procesos químicos, físico-químicos y  químico – biológicos que ocurren en la cavidad oral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plicar conceptos básicos de Química en la comprensión de características físicas-químicas, propiedades, usos y mecanismos de acción o de formación de sustancias químicas en la cavidad or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  <w:lang w:val="es-ES_tradnl"/>
        </w:rPr>
        <w:t>C</w:t>
      </w:r>
      <w:r>
        <w:rPr>
          <w:rFonts w:cs="Tahoma" w:ascii="Tahoma" w:hAnsi="Tahoma"/>
          <w:sz w:val="22"/>
          <w:szCs w:val="22"/>
        </w:rPr>
        <w:t>omprender, aplicar y establecer analogías entre esta área y otras disciplinas básicas y clínicas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"/>
        </w:rPr>
        <w:t>C</w:t>
      </w:r>
      <w:r>
        <w:rPr>
          <w:rFonts w:cs="Tahoma" w:ascii="Tahoma" w:hAnsi="Tahoma"/>
          <w:sz w:val="22"/>
          <w:szCs w:val="22"/>
        </w:rPr>
        <w:t>ontinuar con el desarrollo de la creatividad y actitud científica del alumno, es decir, enseñarle a observar, experimentar y describir los fenómenos más relevantes de la cavidad bucal.</w:t>
      </w:r>
    </w:p>
    <w:p>
      <w:pPr>
        <w:pStyle w:val="Textoindependiente3"/>
        <w:tabs>
          <w:tab w:val="clear" w:pos="708"/>
          <w:tab w:val="left" w:pos="284" w:leader="none"/>
        </w:tabs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Textoindependiente3"/>
        <w:tabs>
          <w:tab w:val="clear" w:pos="708"/>
          <w:tab w:val="left" w:pos="284" w:leader="none"/>
        </w:tabs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2.1  Objetivos específicos: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as unidades temáticas del curso cumplen los siguientes objetivos específicos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Explicitar la influencia de diferentes sustancias químicas exógenas y endógenas sobre la estructura dentaria y componentes bucal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Exponer aspectos químicos de sistemas químicos-biológicos y la influencia de estos sobre los tejidos dentari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Analizar estructuras,  composición química y propiedades  de sustancias de uso odontológic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Aplicar los conocimientos adquiridos, de Química Oral, al quehacer odontológico, a través de materias, sustancias y aplicaciones afin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oindependiente3"/>
        <w:tabs>
          <w:tab w:val="clear" w:pos="708"/>
          <w:tab w:val="left" w:pos="284" w:leader="none"/>
        </w:tabs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3</w:t>
        <w:tab/>
        <w:t>ACTIVIDADES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Textoindependiente3"/>
        <w:tabs>
          <w:tab w:val="clear" w:pos="708"/>
          <w:tab w:val="left" w:pos="567" w:leader="none"/>
        </w:tabs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3.1 </w:t>
        <w:tab/>
        <w:t>Unidades Temáticas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1.1- Estructura, composición  y Propiedades Físico–Químicas del Diente.</w:t>
        <w:tab/>
        <w:tab/>
      </w:r>
    </w:p>
    <w:p>
      <w:pPr>
        <w:pStyle w:val="TextBodyIndent"/>
        <w:ind w:left="567" w:hanging="0"/>
        <w:rPr>
          <w:rFonts w:ascii="Tahoma" w:hAnsi="Tahoma" w:cs="Tahoma"/>
          <w:i w:val="false"/>
          <w:i w:val="false"/>
          <w:sz w:val="22"/>
          <w:szCs w:val="22"/>
          <w:lang w:val="es-ES"/>
        </w:rPr>
      </w:pPr>
      <w:r>
        <w:rPr>
          <w:rFonts w:cs="Tahoma" w:ascii="Tahoma" w:hAnsi="Tahoma"/>
          <w:i w:val="false"/>
          <w:sz w:val="22"/>
          <w:szCs w:val="22"/>
          <w:lang w:val="es-ES"/>
        </w:rPr>
      </w:r>
    </w:p>
    <w:p>
      <w:pPr>
        <w:pStyle w:val="TextBodyIndent"/>
        <w:ind w:left="567" w:hanging="0"/>
        <w:rPr/>
      </w:pPr>
      <w:r>
        <w:rPr>
          <w:rFonts w:cs="Tahoma" w:ascii="Tahoma" w:hAnsi="Tahoma"/>
          <w:i w:val="false"/>
          <w:sz w:val="22"/>
          <w:szCs w:val="22"/>
          <w:lang w:val="es-ES"/>
        </w:rPr>
        <w:t xml:space="preserve">Conceptos de Mineralización y Biomineralización. </w:t>
      </w:r>
      <w:r>
        <w:rPr>
          <w:rFonts w:cs="Tahoma" w:ascii="Tahoma" w:hAnsi="Tahoma"/>
          <w:i w:val="false"/>
          <w:sz w:val="22"/>
          <w:szCs w:val="22"/>
        </w:rPr>
        <w:t xml:space="preserve">Aspectos cristalográficos aplicados a los tejidos mineralizados como: Estructura cristalina, Redes cristalinas, Polimorfismo y Defectos cristalinos. Composición química inorgánica y orgánica de los tejidos mineralizados del diente. Estado sólido y cristalográfico del diente. </w:t>
        <w:tab/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2.- Sustancias Químicas y Tejido dentario.</w:t>
        <w:tab/>
        <w:t xml:space="preserve">  </w:t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stancias desmineralizantes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Tipos, mecanismos de desmineralización. 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Equilibrios de Solubilidad. Factores que modifican la solubilidad: pH, pK,  Kps y concentración.  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racterísticas físico–químicas  de fosfatos de calcio dentarios: Tipos,  Estructura, disolución, desmineralización de apatitas minerales y biológica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gentes desmineralizantes Quelantes: 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smineralización por quelación. Mecanismo de acción.</w:t>
      </w:r>
    </w:p>
    <w:p>
      <w:pPr>
        <w:pStyle w:val="Normal"/>
        <w:numPr>
          <w:ilvl w:val="0"/>
          <w:numId w:val="4"/>
        </w:numPr>
        <w:ind w:left="720" w:hanging="15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elación, enlace quelante, agente quelante, quelato, estructura de quelatos, pH y especificidad de quelantes. </w:t>
      </w:r>
    </w:p>
    <w:p>
      <w:pPr>
        <w:pStyle w:val="Normal"/>
        <w:numPr>
          <w:ilvl w:val="0"/>
          <w:numId w:val="4"/>
        </w:numPr>
        <w:ind w:left="720" w:hanging="153"/>
        <w:jc w:val="both"/>
        <w:rPr/>
      </w:pPr>
      <w:r>
        <w:rPr>
          <w:rFonts w:cs="Tahoma" w:ascii="Tahoma" w:hAnsi="Tahoma"/>
          <w:sz w:val="22"/>
          <w:szCs w:val="22"/>
        </w:rPr>
        <w:t>Estabilidad y mecanismo de formación complejo Ca–EDT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gentes Mineralizantes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Fluoruro. Sustancias químicas fluoruradas. Fluoruros y caries dental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Fluorosis. Fluoruración. Fluoruros en la naturaleza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Mecanismos de acción de fluoruros. Pastas dentales fluorurada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rosión Denta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Desarrollo y factores. Química de la erosión dental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ctores químic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3.- Química de la Placa Microbiana.</w:t>
        <w:tab/>
        <w:t xml:space="preserve"> </w:t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structura química y propiedades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Composición química. Equilibrio solido-liquido interfase placa-superficie esmalte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Adhesividad. Película salival. Química del Calcio y fosfato en placa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>- Ácidos orgánicos de la placa microbian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ol Químico placa microbiana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Antisépticos. Aceites esenciales. Iones metálicos. Fenoles y derivado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>- Composición química, estructura y mecanismos de acción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ímica del Cálculo Dental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Formación de cálculo de apatitas. Efecto pH, inhibidores y aceleradores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Mecanismos químicos de control del cálculo dental. Pirofosfatos y cloruro de zinc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4.-</w:t>
        <w:tab/>
        <w:t>Equilibrio Químico del Sistema  Saliva / Esmalte Dentario</w:t>
        <w:tab/>
        <w:t>.</w:t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pectos químicos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Composición. pH y capacidad tampón  salival. Velocidad de flujo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>- Concentración de iones componente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istema Saliva / Esmalte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Kps esmalte. IPS salival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>- Concentración salival de fluoruros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Test Químicos Salival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5.- Sustancias Químicas de Uso Odontológico.</w:t>
        <w:tab/>
        <w:tab/>
        <w:tab/>
      </w:r>
    </w:p>
    <w:p>
      <w:pPr>
        <w:pStyle w:val="Sangra2detindependiente"/>
        <w:tabs>
          <w:tab w:val="clear" w:pos="708"/>
          <w:tab w:val="left" w:pos="567" w:leader="none"/>
        </w:tabs>
        <w:ind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ab/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/>
      </w:pPr>
      <w:r>
        <w:rPr>
          <w:rFonts w:cs="Tahoma" w:ascii="Tahoma" w:hAnsi="Tahoma"/>
          <w:i w:val="false"/>
          <w:sz w:val="22"/>
          <w:szCs w:val="22"/>
        </w:rPr>
        <w:t xml:space="preserve">Coloides: 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- Conceptos, clasificación, estructura, composición, propiedades físicas y químicas.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- Gelificación de hidrocoloides.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- Agar-agar y alginatos.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Agentes Químicos Clareadores (blanqueadores):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- Composición química, mecanismos de acción y propiedades.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- Peróxido de hidrogeno y peróxido de carbamida.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Polímeros: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- Conceptos, clasificación, nomenclatura, reacciones de polimerización, propiedades físicas y mecánicas.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- Polímeros dentales.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Metales y Aleaciones: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- Enlace metálico, soluciones solidas, propiedades.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- Procesos electroquímicos y electrolíticos. Pilas. 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- Corrosión. Corrosión bucal.</w:t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567" w:hanging="0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Materiales Cerámicos: </w:t>
      </w:r>
    </w:p>
    <w:p>
      <w:pPr>
        <w:pStyle w:val="Sangra2detindependiente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Estructura y propiedades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es-ES_tradnl"/>
        </w:rPr>
      </w:pPr>
      <w:r>
        <w:rPr>
          <w:rFonts w:cs="Tahoma" w:ascii="Tahoma" w:hAnsi="Tahoma"/>
          <w:i/>
          <w:sz w:val="22"/>
          <w:szCs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2 Clases Teóricas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oindependiente2"/>
        <w:numPr>
          <w:ilvl w:val="0"/>
          <w:numId w:val="2"/>
        </w:numPr>
        <w:ind w:left="960" w:hanging="0"/>
        <w:rPr/>
      </w:pPr>
      <w:r>
        <w:rPr>
          <w:rFonts w:cs="Tahoma" w:ascii="Tahoma" w:hAnsi="Tahoma"/>
          <w:i w:val="false"/>
          <w:sz w:val="22"/>
          <w:szCs w:val="22"/>
          <w:lang w:val="es-ES"/>
        </w:rPr>
        <w:t>30</w:t>
      </w:r>
      <w:r>
        <w:rPr>
          <w:rFonts w:cs="Tahoma" w:ascii="Tahoma" w:hAnsi="Tahoma"/>
          <w:i w:val="false"/>
          <w:sz w:val="22"/>
          <w:szCs w:val="22"/>
        </w:rPr>
        <w:t xml:space="preserve"> Clases teóricas, de 45 minutos cada una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 Trabajos Prácticos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.1</w:t>
        <w:tab/>
        <w:t>Agentes Químicos Desmineralizantes: Quelant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.2</w:t>
        <w:tab/>
        <w:t>Agentes Químicos Desmineralizantes. Ácidos orgánicos e inorgánico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3.3</w:t>
        <w:tab/>
        <w:t>Agentes Químicos Mineralizantes: Fluoruro y fosfatos de calcio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3.3.4</w:t>
        <w:tab/>
        <w:t xml:space="preserve">  Test Químicos Salivales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3.5</w:t>
        <w:tab/>
        <w:t>Coloides de uso dental.</w:t>
      </w:r>
    </w:p>
    <w:p>
      <w:pPr>
        <w:pStyle w:val="Textoindependiente2"/>
        <w:rPr/>
      </w:pPr>
      <w:r>
        <w:rPr>
          <w:rFonts w:cs="Tahoma" w:ascii="Tahoma" w:hAnsi="Tahoma"/>
          <w:i w:val="false"/>
          <w:sz w:val="22"/>
          <w:szCs w:val="22"/>
        </w:rPr>
        <w:t>3.3.6</w:t>
        <w:tab/>
        <w:t>Polímeros de uso odontológico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ra el desarrollo de las actividades prácticas, el curso se ha dividido en 8 grupos de 13 alumnos aproximadamente, denominados 1,2, 3 y 4,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que asisten el día martes y los grupos 5</w:t>
      </w:r>
      <w:r>
        <w:rPr>
          <w:rFonts w:cs="Tahoma" w:ascii="Tahoma" w:hAnsi="Tahoma"/>
          <w:bCs/>
          <w:sz w:val="22"/>
          <w:szCs w:val="22"/>
        </w:rPr>
        <w:t>, 6,7 y 8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que asisten el día juev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visión de los Grupos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Día Martes</w:t>
        <w:tab/>
        <w:t>Grupo 1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Grupo 2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Grupo 3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>Grupo 4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Día Jueves</w:t>
        <w:tab/>
        <w:t>Grupo 5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Grupo 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Grupo 7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</w:rPr>
        <w:tab/>
        <w:tab/>
        <w:t>Grupo 8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4 Seminarios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4.1</w:t>
        <w:tab/>
        <w:t>Estructura y Propiedades Físico – Químicas del Dient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4.2</w:t>
        <w:tab/>
        <w:t>Agentes Desmineralizantes ácidos y quelant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4.3</w:t>
        <w:tab/>
        <w:t>Agentes Mineralizantes: Fluoruro y fosfatos de calcio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4.4</w:t>
        <w:tab/>
        <w:t>Química del Sistema  Saliva / Esmalte Dentar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4.5</w:t>
        <w:tab/>
        <w:t>Química de la Placa Microbiana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4.6</w:t>
        <w:tab/>
        <w:t>Estructura, formación  y Propiedades Físico–Químicas de Polímer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ra el desarrollo de los seminarios, el curso se divide en 4 grupos,  siendo las actividades de seminario para los grupos 1,2 el día martes, mientras que los grupos 3,4 realizarán esta actividad el día juev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tras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VALUACION Y REQUISITOS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úmero de certámenes y su ponderación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ind w:left="360" w:hanging="0"/>
        <w:rPr/>
      </w:pPr>
      <w:r>
        <w:rPr>
          <w:rFonts w:cs="Tahoma" w:ascii="Tahoma" w:hAnsi="Tahoma"/>
          <w:i w:val="false"/>
          <w:sz w:val="22"/>
          <w:szCs w:val="22"/>
        </w:rPr>
        <w:t>2 Pruebas Parciales de selección múltiple y/o desarrollo:</w:t>
        <w:tab/>
        <w:tab/>
        <w:tab/>
        <w:t>40%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4.2 Controles parciales y su ponderación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ind w:left="360" w:hanging="0"/>
        <w:rPr/>
      </w:pPr>
      <w:r>
        <w:rPr>
          <w:rFonts w:cs="Tahoma" w:ascii="Tahoma" w:hAnsi="Tahoma"/>
          <w:i w:val="false"/>
          <w:sz w:val="22"/>
          <w:szCs w:val="22"/>
        </w:rPr>
        <w:t>6 Controles teórico – prácticos, pregunta abierta:</w:t>
        <w:tab/>
        <w:tab/>
        <w:t xml:space="preserve">  </w:t>
        <w:tab/>
        <w:tab/>
        <w:t>12%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es-ES_tradnl"/>
        </w:rPr>
      </w:pPr>
      <w:r>
        <w:rPr>
          <w:rFonts w:cs="Tahoma" w:ascii="Tahoma" w:hAnsi="Tahoma"/>
          <w:i/>
          <w:sz w:val="22"/>
          <w:szCs w:val="22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6 Pruebas de seminarios, pregunta abierta:</w:t>
        <w:tab/>
        <w:tab/>
        <w:tab/>
        <w:tab/>
        <w:tab/>
        <w:t>18%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4.2.1</w:t>
        <w:tab/>
        <w:t>Examen</w:t>
        <w:tab/>
        <w:tab/>
        <w:tab/>
        <w:tab/>
        <w:tab/>
        <w:tab/>
        <w:tab/>
        <w:tab/>
        <w:t>30%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oindependiente3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Textoindependiente3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4.3</w:t>
        <w:tab/>
        <w:t>Actividades de asistencia, de número de acciones a cumplir, cumplimiento de programas de trabajo, etc.</w:t>
      </w:r>
    </w:p>
    <w:p>
      <w:pPr>
        <w:pStyle w:val="Textoindependiente3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asistencia a trabajos prácticos y seminarios es obligatoria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nota mínima de presentación a examen es cuatro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examen  es reprobator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e acuerdo al Reglamento D.E. N° 0016.222 de fecha 22.12.98, </w:t>
      </w:r>
      <w:r>
        <w:rPr>
          <w:rFonts w:cs="Tahoma" w:ascii="Tahoma" w:hAnsi="Tahoma"/>
          <w:b/>
          <w:sz w:val="22"/>
          <w:szCs w:val="22"/>
        </w:rPr>
        <w:t>Articulo 13°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El rendimiento académico de los estudiantes en todas las actividades curriculares será calificado en la escala de notas de 1,0 a 7,0; expresado hasta con un decimal. Las fracciones centesimales iguales o superiores a 0,050 se aproximarán a la décima inmediata superior. La nota mínima de aprobación para todas estas actividades, incluidos los exámenes, será cuatro (4,0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ticulo 17°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o podrán presentarse a examen y repetirán automáticamente la asignatura los estudiantes que obtengan una nota ponderada inferior a 3,5; quienes obtengan una nota igual o superior a 3,5 pero inferior a 4,0, sólo podrán dar examen en segunda oportunidad y por única vez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oindependiente3"/>
        <w:rPr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>5.- EXIGENCIAS ESPECIALES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o se aceptaran alumnos después del comienzo de las actividades prácticas y de seminar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Los alumnos deberán presentarse al laboratorio con su guía de trabajo </w:t>
      </w:r>
      <w:r>
        <w:rPr>
          <w:rFonts w:cs="Tahoma" w:ascii="Tahoma" w:hAnsi="Tahoma"/>
          <w:b/>
          <w:sz w:val="22"/>
          <w:szCs w:val="22"/>
        </w:rPr>
        <w:t>preparada en lo teórico y práctico</w:t>
      </w:r>
      <w:r>
        <w:rPr>
          <w:rFonts w:cs="Tahoma" w:ascii="Tahoma" w:hAnsi="Tahoma"/>
          <w:sz w:val="22"/>
          <w:szCs w:val="22"/>
        </w:rPr>
        <w:t xml:space="preserve"> pues será evaluada al inicio de la actividad, con delantal blanco, observando las normas e instrucciones dadas por sus ayudantes a car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s alumnos deben observar una conducta apropiada a la actividad a realizar, el no cumplimiento dará derecho a su ayudante solicitar su abandono del lugar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s alumnos para revisar sus pruebas parciales deberán previamente inscribirse en U-curso o en la secretaría del departamento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284" w:leader="none"/>
        </w:tabs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  <w:t>6.</w:t>
        <w:tab/>
        <w:t>BIBLIOGRAFIA RECOMENDADA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 xml:space="preserve">R. D. A. Williams, J. P. C. Elliot. </w:t>
      </w:r>
      <w:r>
        <w:rPr>
          <w:rFonts w:cs="Tahoma" w:ascii="Tahoma" w:hAnsi="Tahoma"/>
          <w:sz w:val="22"/>
          <w:szCs w:val="22"/>
          <w:lang w:val="es-MX"/>
        </w:rPr>
        <w:t>Bioquímica Dental Básica y Aplicada. 2ª Ed. Editorial El Manual Moderno, 1982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Lewis Menaker. Bases Biológicas de la Caries Dental. Salvat Editores, 1986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Caries dental. Aspectos Básicos y Clínicos. Gordon Nikiforuk. Editorial Mundi, 1986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Fluoride in Dentistry. O. Fejerskov, J. Ekstrand, B.A. Burt. Fluoride in Dentistry. Munksgaard, Copenhagen, 1996.</w:t>
      </w:r>
    </w:p>
    <w:p>
      <w:pPr>
        <w:pStyle w:val="Header"/>
        <w:tabs>
          <w:tab w:val="clear" w:pos="708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xtbook of Clinical Cariology.  </w:t>
      </w:r>
      <w:r>
        <w:rPr>
          <w:rFonts w:cs="Tahoma" w:ascii="Tahoma" w:hAnsi="Tahoma"/>
          <w:sz w:val="22"/>
          <w:szCs w:val="22"/>
          <w:lang w:val="en-US"/>
        </w:rPr>
        <w:t xml:space="preserve">Thylstrup A. &amp; Fejerskov O. Munksgaard,   Copenhagen. </w:t>
      </w:r>
      <w:r>
        <w:rPr>
          <w:rFonts w:cs="Tahoma" w:ascii="Tahoma" w:hAnsi="Tahoma"/>
          <w:sz w:val="22"/>
          <w:szCs w:val="22"/>
        </w:rPr>
        <w:t>2 ND, 1996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 xml:space="preserve">W. S. Smith. </w:t>
      </w:r>
      <w:r>
        <w:rPr>
          <w:rFonts w:cs="Tahoma" w:ascii="Tahoma" w:hAnsi="Tahoma"/>
          <w:sz w:val="22"/>
          <w:szCs w:val="22"/>
          <w:lang w:val="es-MX"/>
        </w:rPr>
        <w:t xml:space="preserve">Fundamentación de las ciencias e ingeniería de los Materiales. </w:t>
      </w:r>
      <w:r>
        <w:rPr>
          <w:rFonts w:cs="Tahoma" w:ascii="Tahoma" w:hAnsi="Tahoma"/>
          <w:sz w:val="22"/>
          <w:szCs w:val="22"/>
        </w:rPr>
        <w:t>2ª Ed. MC Gra</w:t>
      </w:r>
      <w:r>
        <w:rPr>
          <w:rFonts w:cs="Tahoma" w:ascii="Tahoma" w:hAnsi="Tahoma"/>
          <w:sz w:val="22"/>
          <w:szCs w:val="22"/>
          <w:lang w:val="en-US"/>
        </w:rPr>
        <w:t>ham-Hill. Interamericana. 1993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S. Gómez. El Flúor en Odontología Preventiva. 4ª Ed. 2009.</w:t>
      </w:r>
    </w:p>
    <w:p>
      <w:pPr>
        <w:pStyle w:val="Prrafodelista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  <w:lang w:val="en-US"/>
        </w:rPr>
        <w:t>A. Lussi. Dental Erosion. Monographs in Oral Science. S. Karger, Switzerland, 2006.</w:t>
      </w:r>
    </w:p>
    <w:p>
      <w:pPr>
        <w:pStyle w:val="Prrafodelista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L.C. Chow, E.D. Eanes, M.D. Gaithersburg. Octacalcium Phosphate. Monographs in Oral Science. S. Karger, Switzerland, 2006.</w:t>
      </w:r>
    </w:p>
    <w:p>
      <w:pPr>
        <w:pStyle w:val="Prrafodelista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R.M. Duckworth. The Teeth and their Environment Physical, Chemical, and Biochemical Influences. Monographs in Oral Science. S. Karger, Switzerland, 2006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footerReference w:type="default" r:id="rId4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i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  <w:lang w:val="es-MX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i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szCs w:val="20"/>
      <w:lang w:val="es-ES_tradnl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825"/>
      <w:jc w:val="both"/>
    </w:pPr>
    <w:rPr>
      <w:i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2" w:hanging="284"/>
      <w:jc w:val="both"/>
    </w:pPr>
    <w:rPr>
      <w:b/>
      <w:i/>
      <w:sz w:val="28"/>
      <w:szCs w:val="20"/>
    </w:rPr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07:00Z</dcterms:created>
  <dc:creator>U. de Chile Odontologia</dc:creator>
  <dc:description/>
  <cp:keywords/>
  <dc:language>en-US</dc:language>
  <cp:lastModifiedBy>ool-lyon</cp:lastModifiedBy>
  <cp:lastPrinted>2007-05-28T13:21:00Z</cp:lastPrinted>
  <dcterms:modified xsi:type="dcterms:W3CDTF">2010-08-02T15:21:00Z</dcterms:modified>
  <cp:revision>4</cp:revision>
  <dc:subject/>
  <dc:title>                                      UNIVERSIDAD DE CHILE                                    </dc:title>
</cp:coreProperties>
</file>