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t>Capítulo V</w:t>
      </w:r>
    </w:p>
    <w:p>
      <w:pPr>
        <w:pStyle w:val="Normal"/>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t>La evolución del concepto de gen: de los factores mendelianos</w:t>
      </w:r>
    </w:p>
    <w:p>
      <w:pPr>
        <w:pStyle w:val="Normal"/>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t>a las redes genéticas de la evo-devo</w:t>
      </w:r>
    </w:p>
    <w:p>
      <w:pPr>
        <w:pStyle w:val="Normal"/>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alk about parasitic DNA and its continuing role in the evolution of lifeforms may</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ive some theimpression of lending credence to trendy talk about the selfish gene</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lso known as “the replicator”. It shoudn’t. (…) The idea that a naturalistic account</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f evolution within a roughly Darwinian framework requires a fundamental</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eplicator is patently false.</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enny Moss (2003, p. 194)</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1. Introducc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 el capítulo anterior vimos cómo la evo-devo solventa en gran medida la tensión ent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listas y externalistas, ya que pone de manifiesto que la selección natural favore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stemas altamente evolucionables, y que las características que promueven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olucionabilidad de los sistemas de desarrollo son propiedades sistémicas. La cuest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 si los resultados de la evo-devo, según nuestra interpretación, son extrapolables a l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iveles más básicos de la organización biológica. Es decir, si este tipo de propiedad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stémicas, constructivas, y evolucionadas de los sistemas de desarrollo modernos, s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n reflejo de algún tipo de propiedad más básica, presente ya en la expresión mínima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 vid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 este modo, en este capítulo nos proponemos estudiar de qué manera se entiende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usalidad genética en la evo-devo. Este análisis revelará que los genes que estudia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os investigadores tienen propiedades completamente diferentes a las de los gen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bre los que se construyó la Síntesis Moderna y que, aunque con important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taciones, heredaría la teoría evolutiva estandar. Este cambio conceptual no es trivi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uesto que el concepto de gen ha sido la base sobre la que se ha desarrollado gran par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 la biología del último siglo y un cambio en su interpretación supondrá también u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mbio de perspectiva que afecta tanto a la visión del organismo como a la de la prop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oluc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 respecto a esta cuestión, es decir, a la de qué modo diverge la evo-devo de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cepción heredada, hay que señalar previamente que la evo-devo no es una disciplin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almente homogénea. Varios autores los han constatado la existencia de diferent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gramas de investigación dentro de la misma (Hall 2000, Callebaut &amp; Müller 200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kar &amp; Robert 2003, Gilbert 2003). Sin embargo, no existe un consenso a la hora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racterizar a las diferentes posiciones, debido a la falta de un criterio claro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marcación. Hall, por ejemplo, defiende la existencia de dos programas diferentes,</w:t>
      </w:r>
    </w:p>
    <w:p>
      <w:pPr>
        <w:pStyle w:val="Normal"/>
        <w:autoSpaceDE w:val="false"/>
        <w:spacing w:lineRule="auto" w:line="240" w:before="0" w:after="0"/>
        <w:rPr/>
      </w:pPr>
      <w:r>
        <w:rPr>
          <w:rFonts w:cs="Times New Roman" w:ascii="Times New Roman" w:hAnsi="Times New Roman"/>
          <w:sz w:val="24"/>
          <w:szCs w:val="24"/>
        </w:rPr>
        <w:t>evo-devo, y devo-evo</w:t>
      </w:r>
      <w:r>
        <w:rPr>
          <w:rFonts w:cs="Times New Roman" w:ascii="Times New Roman" w:hAnsi="Times New Roman"/>
          <w:sz w:val="14"/>
          <w:szCs w:val="14"/>
        </w:rPr>
        <w:t>91</w:t>
      </w:r>
      <w:r>
        <w:rPr>
          <w:rFonts w:cs="Times New Roman" w:ascii="Times New Roman" w:hAnsi="Times New Roman"/>
          <w:sz w:val="24"/>
          <w:szCs w:val="24"/>
        </w:rPr>
        <w:t>. Sostiene que, mientras que la evo-devo es una síntesis entre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olución y el desarrollo con propiedades emergentes que no se encontrarían realizand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n análisis por separado del desarrollo y la evolución, la devo-evo (biología evolutiv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sarrollista”), vería la teoría de la evolución actual, la concepción heredada, como un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oría incompleta, y trataría de modificarla o al menos reemplazarla, con una teorí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sada en el desarrollo, en la que los genes no se consideren las únicas unidad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undamentales del cambio evolutiv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ilbert (2003) no está de acuerdo con la distinción de Hall. Por un lado, piensa, está</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 cuestión de la necesidad o no de completar la teoría estándar con las aportaciones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 biología del desarrollo, y por otro, la sugerencia de que esta integración sólo s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ueda realizar disminuyendo la prioridad causal de los genes en la evolución. Mientr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que la primera parte del argumento estaría en consonancia con los objetivos de la evodev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ya que la mayoría de sus practicantes aceptarían la necesidad de una teorí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olutiva más centrada en el desarrollo, el problema de la prioridad causal de los gen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 la evolución causa divergencias. La evo-devo, afirma, resulta de las interaccion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tre modelos de la evolución de la genética de poblaciones y modelos de la evoluc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 la genética del desarrollo. Ambos tipos de modelos dan prioridad a los genes; en 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mer caso se da especial relevancia al cambio de la frecuencia de variantes genéticas</w:t>
      </w:r>
    </w:p>
    <w:p>
      <w:pPr>
        <w:pStyle w:val="Normal"/>
        <w:autoSpaceDE w:val="false"/>
        <w:spacing w:lineRule="auto" w:line="240" w:before="0" w:after="0"/>
        <w:rPr/>
      </w:pPr>
      <w:r>
        <w:rPr>
          <w:rFonts w:cs="Times New Roman" w:ascii="Times New Roman" w:hAnsi="Times New Roman"/>
          <w:sz w:val="24"/>
          <w:szCs w:val="24"/>
        </w:rPr>
        <w:t xml:space="preserve">en una población, mientras que en el segundo se estudia el cambio en la </w:t>
      </w:r>
      <w:r>
        <w:rPr>
          <w:rFonts w:cs="Times New Roman" w:ascii="Times New Roman" w:hAnsi="Times New Roman"/>
          <w:i/>
          <w:iCs/>
          <w:sz w:val="24"/>
          <w:szCs w:val="24"/>
        </w:rPr>
        <w:t>expres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ética entre poblaciones. En la síntesis que promueve la evo-devo, por lo tanto, l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es siguen teniendo una relevancia fundament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Dentro de la evo-devo existen dos grupos, al menos</w:t>
      </w:r>
      <w:r>
        <w:rPr>
          <w:rFonts w:cs="Times New Roman" w:ascii="Times New Roman" w:hAnsi="Times New Roman"/>
          <w:sz w:val="14"/>
          <w:szCs w:val="14"/>
        </w:rPr>
        <w:t>92</w:t>
      </w:r>
      <w:r>
        <w:rPr>
          <w:rFonts w:cs="Times New Roman" w:ascii="Times New Roman" w:hAnsi="Times New Roman"/>
          <w:sz w:val="24"/>
          <w:szCs w:val="24"/>
        </w:rPr>
        <w:t>, que pretenden dar a los gen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n papel menos importante en la biología evolutiva. El primer grupo, cuyos mayores</w:t>
      </w:r>
    </w:p>
    <w:p>
      <w:pPr>
        <w:pStyle w:val="Normal"/>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autoSpaceDE w:val="false"/>
        <w:spacing w:lineRule="auto" w:line="240" w:before="0" w:after="0"/>
        <w:rPr/>
      </w:pPr>
      <w:r>
        <w:rPr>
          <w:rFonts w:cs="Times New Roman" w:ascii="Times New Roman" w:hAnsi="Times New Roman"/>
          <w:sz w:val="12"/>
          <w:szCs w:val="12"/>
        </w:rPr>
        <w:t xml:space="preserve">91 </w:t>
      </w:r>
      <w:r>
        <w:rPr>
          <w:rFonts w:cs="Times New Roman" w:ascii="Times New Roman" w:hAnsi="Times New Roman"/>
          <w:sz w:val="20"/>
          <w:szCs w:val="20"/>
        </w:rPr>
        <w:t>Hemos traducido evo-devo (Evolutionary Developmental Biology) por “biología del desarrollo</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volutiva” y devo-evo (Developmental Evolutionary Biology) por “biología evolutiva “desarrollist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ara de este modo hacer más patente la distinción entre ambas. Mientras que en la evo-devo, l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ntegración de evolución y desarrollo, implica que la biología del desarrollo se hace evolutiva, en la qu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ll denomina devo-evo sería la biología evolutiva la que se hace “desarrollista”.</w:t>
      </w:r>
    </w:p>
    <w:p>
      <w:pPr>
        <w:pStyle w:val="Normal"/>
        <w:autoSpaceDE w:val="false"/>
        <w:spacing w:lineRule="auto" w:line="240" w:before="0" w:after="0"/>
        <w:rPr/>
      </w:pPr>
      <w:r>
        <w:rPr>
          <w:rFonts w:cs="Times New Roman" w:ascii="Times New Roman" w:hAnsi="Times New Roman"/>
          <w:sz w:val="12"/>
          <w:szCs w:val="12"/>
        </w:rPr>
        <w:t xml:space="preserve">92 </w:t>
      </w:r>
      <w:r>
        <w:rPr>
          <w:rFonts w:cs="Times New Roman" w:ascii="Times New Roman" w:hAnsi="Times New Roman"/>
          <w:sz w:val="20"/>
          <w:szCs w:val="20"/>
        </w:rPr>
        <w:t>Estos dos grupos, afirma Gilbert, podrían acomodarse dentro de la evo-devo, sin embargo, existiría u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ercer grupo, la DST, que también comparte este interés en reducir la importancia de los genes en l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iología evolutiva y que difícilmente podría integrarse en la evo-devo. Gilbert piensa que Hall (2000) está</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accionando contra el interaccionismo de la DST y la paridad causal que propone. (ver Callebaut &amp;</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üller (2002) para una posición más integradora). La evo-devo es una disciplina científica, con su propi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genda, métodos, y presupuestos filosóficos propios. De hecho, la evo-devo es el mayor problema al qu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e enfrenta la DST, ya que aquella ha recogido varias de las asunciones más plausibles de ésta, como e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ntextualismo de la actividad genética, eliminando algunas otras, como la “tesis de paridad”.</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presentantes serían Newman y Müller, estaría interesado en los mecanismos de</w:t>
      </w:r>
    </w:p>
    <w:p>
      <w:pPr>
        <w:pStyle w:val="Normal"/>
        <w:autoSpaceDE w:val="false"/>
        <w:spacing w:lineRule="auto" w:line="240" w:before="0" w:after="0"/>
        <w:rPr/>
      </w:pPr>
      <w:r>
        <w:rPr>
          <w:rFonts w:cs="Times New Roman" w:ascii="Times New Roman" w:hAnsi="Times New Roman"/>
          <w:sz w:val="24"/>
          <w:szCs w:val="24"/>
        </w:rPr>
        <w:t xml:space="preserve">control </w:t>
      </w:r>
      <w:r>
        <w:rPr>
          <w:rFonts w:cs="Times New Roman" w:ascii="Times New Roman" w:hAnsi="Times New Roman"/>
          <w:i/>
          <w:iCs/>
          <w:sz w:val="24"/>
          <w:szCs w:val="24"/>
        </w:rPr>
        <w:t xml:space="preserve">genéricos </w:t>
      </w:r>
      <w:r>
        <w:rPr>
          <w:rFonts w:cs="Times New Roman" w:ascii="Times New Roman" w:hAnsi="Times New Roman"/>
          <w:sz w:val="24"/>
          <w:szCs w:val="24"/>
        </w:rPr>
        <w:t>que habrían precedido a los genéticos en la evolución del desarroll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 los orígenes evolutivos del desarrollo (Newman 2003, Müller &amp; Newman 2003). 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gundo grupo, en el que estaría el propio Gilbert, junto con Raff y Opitz, postula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istencia de varias entidades modulares que median la acción genética, tanto en 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sarrollo, como en la evolución (Gilbert et al. 1996, Raff 1996). Desde esta segund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sición, los genes siguen siendo importantes para el desarrollo y la evolución, pero, 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smo tiempo, se da una especial relevancia a la organización modular y jerárquica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s procesos de desarrollo. Estos módulos son generalmente producto de la expres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ética, pero debido a las interacciones entre los diferentes productos genéticos de su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ponentes, forman un nuevo nivel de organización. Los campos morfogenéticos, 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sí como denomina Gilbert a este tipo de organización, permiten explicar procesos qu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parecen en niveles superiores al genético, como la alometría, heterocronía, 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vergenc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De este modo, la evo-devo podría dividirse en tres principales programas</w:t>
      </w:r>
      <w:r>
        <w:rPr>
          <w:rFonts w:cs="Times New Roman" w:ascii="Times New Roman" w:hAnsi="Times New Roman"/>
          <w:i/>
          <w:iCs/>
          <w:sz w:val="24"/>
          <w:szCs w:val="24"/>
        </w:rPr>
        <w:t xml:space="preserve">, </w:t>
      </w:r>
      <w:r>
        <w:rPr>
          <w:rFonts w:cs="Times New Roman" w:ascii="Times New Roman" w:hAnsi="Times New Roman"/>
          <w:sz w:val="24"/>
          <w:szCs w:val="24"/>
        </w:rPr>
        <w:t>que</w:t>
      </w:r>
    </w:p>
    <w:p>
      <w:pPr>
        <w:pStyle w:val="Normal"/>
        <w:autoSpaceDE w:val="false"/>
        <w:spacing w:lineRule="auto" w:line="240" w:before="0" w:after="0"/>
        <w:rPr/>
      </w:pPr>
      <w:r>
        <w:rPr>
          <w:rFonts w:cs="Times New Roman" w:ascii="Times New Roman" w:hAnsi="Times New Roman"/>
          <w:sz w:val="24"/>
          <w:szCs w:val="24"/>
        </w:rPr>
        <w:t xml:space="preserve">denominaremos </w:t>
      </w:r>
      <w:r>
        <w:rPr>
          <w:rFonts w:cs="Times New Roman" w:ascii="Times New Roman" w:hAnsi="Times New Roman"/>
          <w:i/>
          <w:iCs/>
          <w:sz w:val="24"/>
          <w:szCs w:val="24"/>
        </w:rPr>
        <w:t xml:space="preserve">genético </w:t>
      </w:r>
      <w:r>
        <w:rPr>
          <w:rFonts w:cs="Times New Roman" w:ascii="Times New Roman" w:hAnsi="Times New Roman"/>
          <w:sz w:val="24"/>
          <w:szCs w:val="24"/>
        </w:rPr>
        <w:t xml:space="preserve">(el mayoritario), </w:t>
      </w:r>
      <w:r>
        <w:rPr>
          <w:rFonts w:cs="Times New Roman" w:ascii="Times New Roman" w:hAnsi="Times New Roman"/>
          <w:i/>
          <w:iCs/>
          <w:sz w:val="24"/>
          <w:szCs w:val="24"/>
        </w:rPr>
        <w:t xml:space="preserve">generativo </w:t>
      </w:r>
      <w:r>
        <w:rPr>
          <w:rFonts w:cs="Times New Roman" w:ascii="Times New Roman" w:hAnsi="Times New Roman"/>
          <w:sz w:val="24"/>
          <w:szCs w:val="24"/>
        </w:rPr>
        <w:t>(Müller, Newman, Wagner) y</w:t>
      </w:r>
    </w:p>
    <w:p>
      <w:pPr>
        <w:pStyle w:val="Normal"/>
        <w:autoSpaceDE w:val="false"/>
        <w:spacing w:lineRule="auto" w:line="240" w:before="0" w:after="0"/>
        <w:rPr/>
      </w:pPr>
      <w:r>
        <w:rPr>
          <w:rFonts w:cs="Times New Roman" w:ascii="Times New Roman" w:hAnsi="Times New Roman"/>
          <w:i/>
          <w:iCs/>
          <w:sz w:val="24"/>
          <w:szCs w:val="24"/>
        </w:rPr>
        <w:t xml:space="preserve">jerárquico </w:t>
      </w:r>
      <w:r>
        <w:rPr>
          <w:rFonts w:cs="Times New Roman" w:ascii="Times New Roman" w:hAnsi="Times New Roman"/>
          <w:sz w:val="24"/>
          <w:szCs w:val="24"/>
        </w:rPr>
        <w:t>(Gilbert, Opitz, Raff), que, compartirían el objetivo común</w:t>
      </w:r>
      <w:r>
        <w:rPr>
          <w:rFonts w:cs="Times New Roman" w:ascii="Times New Roman" w:hAnsi="Times New Roman"/>
          <w:sz w:val="14"/>
          <w:szCs w:val="14"/>
        </w:rPr>
        <w:t xml:space="preserve">93 </w:t>
      </w:r>
      <w:r>
        <w:rPr>
          <w:rFonts w:cs="Times New Roman" w:ascii="Times New Roman" w:hAnsi="Times New Roman"/>
          <w:sz w:val="24"/>
          <w:szCs w:val="24"/>
        </w:rPr>
        <w:t>de explica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ientíficamente la evolución mediante cambios en el desarrollo, para lo cual, serían</w:t>
      </w:r>
    </w:p>
    <w:p>
      <w:pPr>
        <w:pStyle w:val="Normal"/>
        <w:autoSpaceDE w:val="false"/>
        <w:spacing w:lineRule="auto" w:line="240" w:before="0" w:after="0"/>
        <w:rPr/>
      </w:pPr>
      <w:r>
        <w:rPr>
          <w:rFonts w:cs="Times New Roman" w:ascii="Times New Roman" w:hAnsi="Times New Roman"/>
          <w:sz w:val="24"/>
          <w:szCs w:val="24"/>
        </w:rPr>
        <w:t>necesarias ciertas “reformas” conceptuales en la concepción heredada de la evolución</w:t>
      </w:r>
      <w:r>
        <w:rPr>
          <w:rFonts w:cs="Times New Roman" w:ascii="Times New Roman" w:hAnsi="Times New Roman"/>
          <w:sz w:val="14"/>
          <w:szCs w:val="14"/>
        </w:rPr>
        <w:t>94</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 would claim that one must be more precise, and say that the population genetic</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model of evolution is incomplete and must be supplemented with or complemented</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y (but not replaced by) a developmental genetic model. But the developmental</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enetic model should not be reductionist, since we know that genes act according to</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eir contexts and that the environment can regulate gene expression (Gilbert 2003,</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35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s tres programas coinciden, por tanto, en la necesidad de una reinterpretación de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usalidad genética tanto en el desarrollo como en la evolución. Esta reelaboración de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ción genética se enfrenta a varias dificultades. En primer lugar, si ha de servir com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exo de unión entre los diferentes programas de investigación en evo-devo —genétic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erativo y jerárquico— ha de ser capaz de integrar los presupuestos básicos de l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smos. En segundo lugar, si como venimos afirmando, la evo-devo trata de integrar el</w:t>
      </w:r>
    </w:p>
    <w:p>
      <w:pPr>
        <w:pStyle w:val="Normal"/>
        <w:autoSpaceDE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autoSpaceDE w:val="false"/>
        <w:spacing w:lineRule="auto" w:line="240" w:before="0" w:after="0"/>
        <w:rPr/>
      </w:pPr>
      <w:r>
        <w:rPr>
          <w:rFonts w:cs="Times New Roman" w:ascii="Times New Roman" w:hAnsi="Times New Roman"/>
          <w:sz w:val="12"/>
          <w:szCs w:val="12"/>
          <w:lang w:val="en-US"/>
        </w:rPr>
        <w:t xml:space="preserve">93 </w:t>
      </w:r>
      <w:r>
        <w:rPr>
          <w:rFonts w:cs="Times New Roman" w:ascii="Times New Roman" w:hAnsi="Times New Roman"/>
          <w:sz w:val="20"/>
          <w:szCs w:val="20"/>
          <w:lang w:val="en-US"/>
        </w:rPr>
        <w:t>"I think that the term “evolutionary developmental biology” (evo-devo) is fine for both the scientific</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ogram to explain evolution through changes in development and for the academic program to change</w:t>
      </w:r>
    </w:p>
    <w:p>
      <w:pPr>
        <w:pStyle w:val="Normal"/>
        <w:autoSpaceDE w:val="false"/>
        <w:spacing w:lineRule="auto" w:line="240" w:before="0" w:after="0"/>
        <w:rPr/>
      </w:pPr>
      <w:r>
        <w:rPr>
          <w:rFonts w:cs="Times New Roman" w:ascii="Times New Roman" w:hAnsi="Times New Roman"/>
          <w:sz w:val="20"/>
          <w:szCs w:val="20"/>
          <w:lang w:val="en-US"/>
        </w:rPr>
        <w:t>evolutionary biology. I do not think the two can be kept separate</w:t>
      </w:r>
      <w:r>
        <w:rPr>
          <w:rFonts w:cs="Times New Roman" w:ascii="Times New Roman" w:hAnsi="Times New Roman"/>
          <w:sz w:val="12"/>
          <w:szCs w:val="12"/>
          <w:lang w:val="en-US"/>
        </w:rPr>
        <w:t xml:space="preserve">" </w:t>
      </w:r>
      <w:r>
        <w:rPr>
          <w:rFonts w:cs="Times New Roman" w:ascii="Times New Roman" w:hAnsi="Times New Roman"/>
          <w:sz w:val="20"/>
          <w:szCs w:val="20"/>
          <w:lang w:val="en-US"/>
        </w:rPr>
        <w:t>(Gilbert 2003, p.350).</w:t>
      </w:r>
    </w:p>
    <w:p>
      <w:pPr>
        <w:pStyle w:val="Normal"/>
        <w:autoSpaceDE w:val="false"/>
        <w:spacing w:lineRule="auto" w:line="240" w:before="0" w:after="0"/>
        <w:rPr/>
      </w:pPr>
      <w:r>
        <w:rPr>
          <w:rFonts w:cs="Times New Roman" w:ascii="Times New Roman" w:hAnsi="Times New Roman"/>
          <w:sz w:val="12"/>
          <w:szCs w:val="12"/>
        </w:rPr>
        <w:t xml:space="preserve">94 </w:t>
      </w:r>
      <w:r>
        <w:rPr>
          <w:rFonts w:cs="Times New Roman" w:ascii="Times New Roman" w:hAnsi="Times New Roman"/>
          <w:sz w:val="20"/>
          <w:szCs w:val="20"/>
        </w:rPr>
        <w:t>Sin embargo hay que hacer notar el excesivo entusiasmo con el que se están generalizando 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nterpretando ciertas propuestas provenientes de los grupos más críticos con el papel de los genes como</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ropuestas secundadas mayoritariamente en evo-devo, cuando la mayor parte de la evo-devo sigue e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rograma genético, mientras que los partidarios de una deflación genética son minoría.</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specto organizativo de lo viviente en la compresión de la evolución, est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interpretación de la causalidad genética ha de ser capaz también de integrarla. 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rcer lugar, en esta tarea vamos a hacer uso de las herramientas conceptuales de l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iencias de la complejidad (autoorganización). El problema que se presenta es que l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iencias de la complejidad ofrecen un tipo de explicación—explicaciones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quilibrio—que para algunos investigadores (Richardson 2001) es ajeno a l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plicaciones habituales de la teoría evolutiva, y por lo tanto, en principio, difícilmen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grable en la evo-dev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2. La organización interna del genom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s genes regulatorios que estudia la evo-devo producen sus efectos fenotípic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diante redes de interacción epigenéticas (Gilbert et al. 1996, Kauffman 199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ouheif 1999). Estas redes dinámicas, que asumen generalmente una organizac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dular, muestran una cierta autonomía respecto de sus constituyentes inmediatos qu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ermite considerarlas como un nuevo nivel ontológico. La evidencia de una dinámic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utónoma de estas redes ha podido constatarse experimentalmente, y además en l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res vivos más “simples”. Ko et al. (1994), mostraron cómo una colonia de bacteri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dénticas genéticamente, es capaz de producir diversidad “fenotípica” en un entorn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niforme. El experimento demuestra que los cambios de estado de las bacterias no está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terminados únicamente por sus genes y el entorno, sino que dependen además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cesos organizativos epigenéticos de las redes de interacción que emergen de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pleja interacción entre todos los factores responsables del metabolismo celula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os procesos epigenéticos tienen propiedades similares a las del caos determinist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lé &amp; Goodwin 2000), por lo que su sensibilidad a las condiciones iniciales pue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acer que una pequeña diferencia de concentración de una determinada enzima en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genie de una célula puede dar lugar a una diferencia significativa en los niveles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centración de la misma en sus descendientesen individuos diferentes. Est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erencias son impredecibles, aunque estarían determinadas por la dinámica del</w:t>
      </w:r>
    </w:p>
    <w:p>
      <w:pPr>
        <w:pStyle w:val="Normal"/>
        <w:autoSpaceDE w:val="false"/>
        <w:spacing w:lineRule="auto" w:line="240" w:before="0" w:after="0"/>
        <w:rPr/>
      </w:pPr>
      <w:r>
        <w:rPr>
          <w:rFonts w:cs="Times New Roman" w:ascii="Times New Roman" w:hAnsi="Times New Roman"/>
          <w:sz w:val="24"/>
          <w:szCs w:val="24"/>
          <w:lang w:val="en-US"/>
        </w:rPr>
        <w:t>sistema</w:t>
      </w:r>
      <w:r>
        <w:rPr>
          <w:rFonts w:cs="Times New Roman" w:ascii="Times New Roman" w:hAnsi="Times New Roman"/>
          <w:sz w:val="14"/>
          <w:szCs w:val="14"/>
          <w:lang w:val="en-US"/>
        </w:rPr>
        <w:t>95</w:t>
      </w:r>
      <w:r>
        <w:rPr>
          <w:rFonts w:cs="Times New Roman" w:ascii="Times New Roman" w:hAnsi="Times New Roman"/>
          <w:sz w:val="24"/>
          <w:szCs w:val="24"/>
          <w:lang w:val="en-US"/>
        </w:rPr>
        <w:t>.</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e role of genes within this dynamic context is considerably less than full control</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nd determination of the developing organism. Genes do not have to generate</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differences between groups of cells by amplifying small, programmed initial</w:t>
      </w:r>
    </w:p>
    <w:p>
      <w:pPr>
        <w:pStyle w:val="Normal"/>
        <w:autoSpaceDE w:val="false"/>
        <w:spacing w:lineRule="auto" w:line="240" w:before="0" w:after="0"/>
        <w:rPr/>
      </w:pPr>
      <w:r>
        <w:rPr>
          <w:rFonts w:cs="Times New Roman" w:ascii="Times New Roman" w:hAnsi="Times New Roman"/>
          <w:sz w:val="20"/>
          <w:szCs w:val="20"/>
          <w:lang w:val="en-US"/>
        </w:rPr>
        <w:t xml:space="preserve">differences and then controlling specific pathways of cell differentiation. </w:t>
      </w:r>
      <w:r>
        <w:rPr>
          <w:rFonts w:cs="Times New Roman" w:ascii="Times New Roman" w:hAnsi="Times New Roman"/>
          <w:sz w:val="20"/>
          <w:szCs w:val="20"/>
        </w:rPr>
        <w:t>Instead,</w:t>
      </w:r>
    </w:p>
    <w:p>
      <w:pPr>
        <w:pStyle w:val="Normal"/>
        <w:autoSpaceDE w:val="false"/>
        <w:spacing w:lineRule="auto" w:line="240" w:before="0" w:after="0"/>
        <w:rPr/>
      </w:pPr>
      <w:r>
        <w:rPr>
          <w:rFonts w:cs="Times New Roman" w:ascii="Times New Roman" w:hAnsi="Times New Roman"/>
          <w:sz w:val="12"/>
          <w:szCs w:val="12"/>
        </w:rPr>
        <w:t xml:space="preserve">95 </w:t>
      </w:r>
      <w:r>
        <w:rPr>
          <w:rFonts w:cs="Times New Roman" w:ascii="Times New Roman" w:hAnsi="Times New Roman"/>
          <w:sz w:val="20"/>
          <w:szCs w:val="20"/>
        </w:rPr>
        <w:t>Kaneko y Yomo (2000) han elaborado un modelo en que el crecimiento celular y la división basada e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des de reacciones metabólicas que son colectivamente autocatilítica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ey have the simpler task of stabilizing generic patterns of emergent complexity in</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ese multicellular systems. Producing reliably repeating patterns of development</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rom fertilized eggs remains a significant task, and precisely how genes accomplish</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 is still far from clear. However, the recognition that spontaneous divergence of</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mall differences, within clusters of weakly interacting cells can generate ordered</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omplexity is an important insight (Solé &amp; Goodwin 2000, p. 66).</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scubrir el funcionamiento y propiedades de estas redes regulatorias genéticas 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no de los grandes retos de la era postgenómica. Ésta va a ser una tarea complicad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uesto que la complejidad de las redes de interacción epigenéticas es enorme, se cuent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 pocas descripciones completas de las mismas y quizá de forma más importante, c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cas pistas acerca de posibles patrones generales de interacción.</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e deluge of information of genes, proteins, cellular dynamics and organisms’s</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esponses to mutations and the environment, and how to integrate this into a more</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omplete picture of how biological networks from cells to whole organisms</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unction, is the biggest challenge of Biology today. It requires the concerted effort of</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ll kinds of biologists together with mathematicians, bioinformaticians, model</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uilders, computer engineers and ecologists. The premium is to understand the big</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misteries of Biology, such as how cells divide and animals develop to how evolutio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ook place (Baguña &amp; García-Fernandez 2003, p. 709).</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a concepción dinámica e interactiva de la causalidad genética, aunque ahora n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rece natural, es resultado de una tendencia histórica en la evolución del concepto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 hacia su progresiva “dinamización”. La vieja noción de gen adoptada por la Síntesi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derna, y traída a su vez de la genética de poblaciones, era fundamentalmen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ática, estructural y descomponible. En la interpretación actual esta imagen estática 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tomística del gen ha dado lugar a una visión más fluida, que trata de integrar 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últiple papel causal de estas moléculas, disuelto entre el de servir de referencia a un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racterística fenotípica funcional, el que apunta a su estructura secuencial, y el que l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gra en la dinámica colectiva de la red. La evolución del concepto de gen, com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eremos a continuación, puede interpretarse como guiada por la tensión entre su aspec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ructural, estable, ligado a la herencia y su aspecto cambiante, dinámico, ligado 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sarroll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1 La evolución del concepto de g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 noción de gen fue acuñada por Johansen para caracterizar a la realización material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s “factores” determinantes mendelianos. El gen, en su origen, se interpretó como 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ponsable de un rasgo fenotípico, como una unidad diferenciada que aparece en un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pecie en diferentes variantes o alelos. La discusión sobre si se trata de una partícu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terial o de una entidad hipotética ha sido una constante desde entonces hasta nuestros</w:t>
      </w:r>
    </w:p>
    <w:p>
      <w:pPr>
        <w:pStyle w:val="Normal"/>
        <w:autoSpaceDE w:val="false"/>
        <w:spacing w:lineRule="auto" w:line="240" w:before="0" w:after="0"/>
        <w:rPr/>
      </w:pPr>
      <w:r>
        <w:rPr>
          <w:rFonts w:cs="Times New Roman" w:ascii="Times New Roman" w:hAnsi="Times New Roman"/>
          <w:sz w:val="24"/>
          <w:szCs w:val="24"/>
        </w:rPr>
        <w:t>días</w:t>
      </w:r>
      <w:r>
        <w:rPr>
          <w:rFonts w:cs="Times New Roman" w:ascii="Times New Roman" w:hAnsi="Times New Roman"/>
          <w:sz w:val="14"/>
          <w:szCs w:val="14"/>
        </w:rPr>
        <w:t xml:space="preserve">96 </w:t>
      </w:r>
      <w:r>
        <w:rPr>
          <w:rFonts w:cs="Times New Roman" w:ascii="Times New Roman" w:hAnsi="Times New Roman"/>
          <w:sz w:val="24"/>
          <w:szCs w:val="24"/>
        </w:rPr>
        <w:t>(Etxeberria y Garcia-Azkonobieta 200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no de los motivos de esta “inestabilidad descriptiva” proviene del doble pap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uncional que se otorga al gen , es decir, el de vehículo de herencia de una característic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enotípica, por un lado, o el de componente fundamental para la construcción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teínas, por otro. Desde la biología evolutiva, se privilegia una definición de g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pecto al nivel fenotípico, es decir, se considera que tiene propiedad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tencionales”, en el sentido de que se “refieren a”, o “están en lugar de”, un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terminada característica fenotípica funcional. Desde la biología del desarroll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esada en los procesos de construcción orgánica, un gen se define como la concret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cuencia de nucleótidos que interviene en la construcción de una proteína. Esta dob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racterización de gen ha sido recogida por varios autores. Así, la noción de gen de la</w:t>
      </w:r>
    </w:p>
    <w:p>
      <w:pPr>
        <w:pStyle w:val="Normal"/>
        <w:autoSpaceDE w:val="false"/>
        <w:spacing w:lineRule="auto" w:line="240" w:before="0" w:after="0"/>
        <w:rPr/>
      </w:pPr>
      <w:r>
        <w:rPr>
          <w:rFonts w:cs="Times New Roman" w:ascii="Times New Roman" w:hAnsi="Times New Roman"/>
          <w:sz w:val="24"/>
          <w:szCs w:val="24"/>
        </w:rPr>
        <w:t xml:space="preserve">genética del desarrollo, ha sido denominada </w:t>
      </w:r>
      <w:r>
        <w:rPr>
          <w:rFonts w:cs="Times New Roman" w:ascii="Times New Roman" w:hAnsi="Times New Roman"/>
          <w:i/>
          <w:iCs/>
          <w:sz w:val="24"/>
          <w:szCs w:val="24"/>
        </w:rPr>
        <w:t xml:space="preserve">Gen-D </w:t>
      </w:r>
      <w:r>
        <w:rPr>
          <w:rFonts w:cs="Times New Roman" w:ascii="Times New Roman" w:hAnsi="Times New Roman"/>
          <w:sz w:val="24"/>
          <w:szCs w:val="24"/>
        </w:rPr>
        <w:t xml:space="preserve">por Moss (2000, 2003) o </w:t>
      </w:r>
      <w:r>
        <w:rPr>
          <w:rFonts w:cs="Times New Roman" w:ascii="Times New Roman" w:hAnsi="Times New Roman"/>
          <w:i/>
          <w:iCs/>
          <w:sz w:val="24"/>
          <w:szCs w:val="24"/>
        </w:rPr>
        <w:t>Dev-Gen</w:t>
      </w:r>
    </w:p>
    <w:p>
      <w:pPr>
        <w:pStyle w:val="Normal"/>
        <w:autoSpaceDE w:val="false"/>
        <w:spacing w:lineRule="auto" w:line="240" w:before="0" w:after="0"/>
        <w:rPr/>
      </w:pPr>
      <w:r>
        <w:rPr>
          <w:rFonts w:cs="Times New Roman" w:ascii="Times New Roman" w:hAnsi="Times New Roman"/>
          <w:sz w:val="24"/>
          <w:szCs w:val="24"/>
        </w:rPr>
        <w:t xml:space="preserve">por Gilbert (2000) y la usada en biología evolutiva </w:t>
      </w:r>
      <w:r>
        <w:rPr>
          <w:rFonts w:cs="Times New Roman" w:ascii="Times New Roman" w:hAnsi="Times New Roman"/>
          <w:i/>
          <w:iCs/>
          <w:sz w:val="24"/>
          <w:szCs w:val="24"/>
        </w:rPr>
        <w:t xml:space="preserve">Gen-P </w:t>
      </w:r>
      <w:r>
        <w:rPr>
          <w:rFonts w:cs="Times New Roman" w:ascii="Times New Roman" w:hAnsi="Times New Roman"/>
          <w:sz w:val="24"/>
          <w:szCs w:val="24"/>
        </w:rPr>
        <w:t xml:space="preserve">o </w:t>
      </w:r>
      <w:r>
        <w:rPr>
          <w:rFonts w:cs="Times New Roman" w:ascii="Times New Roman" w:hAnsi="Times New Roman"/>
          <w:i/>
          <w:iCs/>
          <w:sz w:val="24"/>
          <w:szCs w:val="24"/>
        </w:rPr>
        <w:t xml:space="preserve">Pop-Gen </w:t>
      </w:r>
      <w:r>
        <w:rPr>
          <w:rFonts w:cs="Times New Roman" w:ascii="Times New Roman" w:hAnsi="Times New Roman"/>
          <w:sz w:val="24"/>
          <w:szCs w:val="24"/>
        </w:rPr>
        <w:t>respectivamen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 teoría evolutiva moderna se ha construido sobre el concepto de Gen-P. Los genes</w:t>
      </w:r>
    </w:p>
    <w:p>
      <w:pPr>
        <w:pStyle w:val="Normal"/>
        <w:autoSpaceDE w:val="false"/>
        <w:spacing w:lineRule="auto" w:line="240" w:before="0" w:after="0"/>
        <w:rPr/>
      </w:pPr>
      <w:r>
        <w:rPr>
          <w:rFonts w:cs="Times New Roman" w:ascii="Times New Roman" w:hAnsi="Times New Roman"/>
          <w:sz w:val="24"/>
          <w:szCs w:val="24"/>
        </w:rPr>
        <w:t xml:space="preserve">así definidos se interpretan como </w:t>
      </w:r>
      <w:r>
        <w:rPr>
          <w:rFonts w:cs="Times New Roman" w:ascii="Times New Roman" w:hAnsi="Times New Roman"/>
          <w:i/>
          <w:iCs/>
          <w:sz w:val="24"/>
          <w:szCs w:val="24"/>
        </w:rPr>
        <w:t xml:space="preserve">señales </w:t>
      </w:r>
      <w:r>
        <w:rPr>
          <w:rFonts w:cs="Times New Roman" w:ascii="Times New Roman" w:hAnsi="Times New Roman"/>
          <w:sz w:val="24"/>
          <w:szCs w:val="24"/>
        </w:rPr>
        <w:t>que nos sirven para predecir ciertos rasgos</w:t>
      </w:r>
    </w:p>
    <w:p>
      <w:pPr>
        <w:pStyle w:val="Normal"/>
        <w:autoSpaceDE w:val="false"/>
        <w:spacing w:lineRule="auto" w:line="240" w:before="0" w:after="0"/>
        <w:rPr/>
      </w:pPr>
      <w:r>
        <w:rPr>
          <w:rFonts w:cs="Times New Roman" w:ascii="Times New Roman" w:hAnsi="Times New Roman"/>
          <w:sz w:val="24"/>
          <w:szCs w:val="24"/>
        </w:rPr>
        <w:t>fenotípicos</w:t>
      </w:r>
      <w:r>
        <w:rPr>
          <w:rFonts w:cs="Times New Roman" w:ascii="Times New Roman" w:hAnsi="Times New Roman"/>
          <w:sz w:val="14"/>
          <w:szCs w:val="14"/>
        </w:rPr>
        <w:t>97</w:t>
      </w:r>
      <w:r>
        <w:rPr>
          <w:rFonts w:cs="Times New Roman" w:ascii="Times New Roman" w:hAnsi="Times New Roman"/>
          <w:sz w:val="24"/>
          <w:szCs w:val="24"/>
        </w:rPr>
        <w:t>. Entre sus rasgos fundamentales podemos destacar que, en primer luga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n genes abstractos, en el sentido de que no tienen un referente molecular concreto. 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gundo lugar, son marcadores de diferencias, es decir, dan cuenta de diferencias ent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asgos fenotípicos, pero no explican su contribución al proceso de formación del ras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y en tercer lugar, señalan normalmente a una característica funcional del organism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n Gen-D, por su parte, es un recurso de desarrollo que, en sí mismo, no seña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acia ninguna parte del fenotipo, no es intencional, sino que se define en virtud de la</w:t>
      </w:r>
    </w:p>
    <w:p>
      <w:pPr>
        <w:pStyle w:val="Normal"/>
        <w:autoSpaceDE w:val="false"/>
        <w:spacing w:lineRule="auto" w:line="240" w:before="0" w:after="0"/>
        <w:rPr/>
      </w:pPr>
      <w:r>
        <w:rPr>
          <w:rFonts w:cs="Times New Roman" w:ascii="Times New Roman" w:hAnsi="Times New Roman"/>
          <w:sz w:val="24"/>
          <w:szCs w:val="24"/>
        </w:rPr>
        <w:t>secuencia de aminoácidos que intervienen en la construcción de una proteína</w:t>
      </w:r>
      <w:r>
        <w:rPr>
          <w:rFonts w:cs="Times New Roman" w:ascii="Times New Roman" w:hAnsi="Times New Roman"/>
          <w:sz w:val="14"/>
          <w:szCs w:val="14"/>
        </w:rPr>
        <w:t>98</w:t>
      </w:r>
      <w:r>
        <w:rPr>
          <w:rFonts w:cs="Times New Roman" w:ascii="Times New Roman" w:hAnsi="Times New Roman"/>
          <w:sz w:val="24"/>
          <w:szCs w:val="24"/>
        </w:rPr>
        <w:t>. 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12"/>
          <w:szCs w:val="12"/>
        </w:rPr>
        <w:t xml:space="preserve">96 </w:t>
      </w:r>
      <w:r>
        <w:rPr>
          <w:rFonts w:cs="Times New Roman" w:ascii="Times New Roman" w:hAnsi="Times New Roman"/>
          <w:sz w:val="20"/>
          <w:szCs w:val="20"/>
        </w:rPr>
        <w:t>Las críticas del momento muestran descontento porque es un concepto estático (mientras que una buen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xplicación debería ser más fisiológica o dinámica); por ser meramente teórico o simbólico (no hay un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dea clara de su naturaleza química); por consistir mayormente en un malabarismo de números que no</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ermina de explicar el problema; por fijarse excesivamente en las partes en detrimento del todo; por e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echo de que tales partes se entiendan como fijas y estables, y no dinámicas (Maienschein 1992). E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uriosamente el tipo de problemas a los que se enfrenta la biología del desarrollo actualmente y que está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ligando a la redefinición del concepto.</w:t>
      </w:r>
    </w:p>
    <w:p>
      <w:pPr>
        <w:pStyle w:val="Normal"/>
        <w:autoSpaceDE w:val="false"/>
        <w:spacing w:lineRule="auto" w:line="240" w:before="0" w:after="0"/>
        <w:rPr/>
      </w:pPr>
      <w:r>
        <w:rPr>
          <w:rFonts w:cs="Times New Roman" w:ascii="Times New Roman" w:hAnsi="Times New Roman"/>
          <w:sz w:val="12"/>
          <w:szCs w:val="12"/>
          <w:lang w:val="en-US"/>
        </w:rPr>
        <w:t xml:space="preserve">97 </w:t>
      </w:r>
      <w:r>
        <w:rPr>
          <w:rFonts w:cs="Times New Roman" w:ascii="Times New Roman" w:hAnsi="Times New Roman"/>
          <w:sz w:val="20"/>
          <w:szCs w:val="20"/>
          <w:lang w:val="en-US"/>
        </w:rPr>
        <w:t>“Genes for phenotypes, i.e., Genes-P, can be found, generally (…) where some deviation from a normal</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equence results with some preditability in a phenotypic difference. In the absence of the normal</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equence necessary for making brown eye pigment, blue eye color results. Any absence of this brown</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ye-making resource will thus count as a gene for blue eyes. Blue eyes are not made according to the</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directions of the Gene-P for blue eyes rather blue eyes are the resut of what organisms do in the absence</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f the brown eye pigment. Reference to the gene for blue eyes serves as a kind of instrumental short hand</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ith some predictive utility” (Moss 2003, p. 45).</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rPr/>
      </w:pPr>
      <w:r>
        <w:rPr>
          <w:rFonts w:cs="Times New Roman" w:ascii="Times New Roman" w:hAnsi="Times New Roman"/>
          <w:sz w:val="12"/>
          <w:szCs w:val="12"/>
          <w:lang w:val="en-US"/>
        </w:rPr>
        <w:t xml:space="preserve">98 </w:t>
      </w:r>
      <w:r>
        <w:rPr>
          <w:rFonts w:cs="Times New Roman" w:ascii="Times New Roman" w:hAnsi="Times New Roman"/>
          <w:sz w:val="20"/>
          <w:szCs w:val="20"/>
          <w:lang w:val="en-US"/>
        </w:rPr>
        <w:t>“A Gen-D is a developmental resource (hence the D)which in itself is indeterminate with respect to</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henotype. To be a Gene-D is to be a transcriptional unit on a chromosome within which are contained</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molecular template resources. These templates typically serve in the production of various gene products</w:t>
      </w:r>
    </w:p>
    <w:p>
      <w:pPr>
        <w:pStyle w:val="Normal"/>
        <w:autoSpaceDE w:val="false"/>
        <w:spacing w:lineRule="auto" w:line="240" w:before="0" w:after="0"/>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directly in thesynthesis of RNA and indirectly in the synthesis of a host of related polypeptides. </w:t>
      </w:r>
      <w:r>
        <w:rPr>
          <w:rFonts w:cs="Times New Roman" w:ascii="Times New Roman" w:hAnsi="Times New Roman"/>
          <w:sz w:val="20"/>
          <w:szCs w:val="20"/>
        </w:rPr>
        <w:t>To be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alidad, y debido a la diversa serie de procesos que contribuyen en la construcc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ene a definirse de una manera muy amplia, es decir, como una región del cromosom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 la que existen recursos que sirven de molde molecular para la síntesis de divers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ductos genéticos” (Morange 2000). El proceso de construcción de estos product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 generalmente complejo y dependiente de factores epigenétic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 tensión entre estos dos conceptos proviene de la tendencia de la genética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laborar un concepto de gen estructuralmente estable, una característica importante par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plicar su transmisión, y a la vez, pretender dar cuenta del desarrollo orgánic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iesemer 2000). El concepto de gen como unidad estructural estable servía par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plicar la constancia de ciertos rasgos a través de las sucesivas generaciones pues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que constituía una invariante del proceso transgeneracional de reconstrucción orgánic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n embargo, esta noción no explicaba cómo estos genes “funcionaban” en el desarroll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ómo se puede explicar la diferenciación celular en términos genéticos, si los genes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das las células somáticas son idéntico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Esta paradoja, piensa Griesemer, es una consecuencia de asumir al gen como una característica invariante del desarrollo. Los genes han de ser estables en la herencia, por lo que </w:t>
      </w:r>
      <w:r>
        <w:rPr>
          <w:rFonts w:cs="Times New Roman" w:ascii="Times New Roman" w:hAnsi="Times New Roman"/>
          <w:i/>
          <w:iCs/>
          <w:sz w:val="24"/>
          <w:szCs w:val="24"/>
        </w:rPr>
        <w:t>no pueden cambiar en función del contexto de desarrollo</w:t>
      </w:r>
      <w:r>
        <w:rPr>
          <w:rFonts w:cs="Times New Roman" w:ascii="Times New Roman" w:hAnsi="Times New Roman"/>
          <w:sz w:val="24"/>
          <w:szCs w:val="24"/>
        </w:rPr>
        <w:t xml:space="preserve">. Sin embargo, si los genes son responsables de la diferenciación celular y todas las células son equivalentes genéticamente, </w:t>
      </w:r>
      <w:r>
        <w:rPr>
          <w:rFonts w:cs="Times New Roman" w:ascii="Times New Roman" w:hAnsi="Times New Roman"/>
          <w:i/>
          <w:iCs/>
          <w:sz w:val="24"/>
          <w:szCs w:val="24"/>
        </w:rPr>
        <w:t>deben cambiar</w:t>
      </w:r>
      <w:r>
        <w:rPr>
          <w:rFonts w:cs="Times New Roman" w:ascii="Times New Roman" w:hAnsi="Times New Roman"/>
          <w:sz w:val="24"/>
          <w:szCs w:val="24"/>
        </w:rPr>
        <w:t xml:space="preserve">. </w:t>
      </w:r>
      <w:r>
        <w:rPr>
          <w:rFonts w:cs="Times New Roman" w:ascii="Times New Roman" w:hAnsi="Times New Roman"/>
          <w:sz w:val="24"/>
          <w:szCs w:val="24"/>
          <w:lang w:val="en-US"/>
        </w:rPr>
        <w:t>“Genes must be developmentally invariant because otherwise they could not be shown to be hereditarily stable, but they must be developmentally variable if they are to be the cause of differentiation in development. The paradox of development is the paradox of genetics” (Griesemer 2000, p.2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e autor propone que existen varios modos de solucionar la paradoja que plantea 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sarrollo a la genética: mantener el concepto clásico de gen y abandonar el intento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plicar el desarrollo, modificar el concepto de gen con la esperanza de que otra noc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bre qué es lo que hace a un gen una unidad estable en la transmisión hereditar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plique también el papel del gen en la expresión y diferenciación o refinar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scripción de la propiedad de invariante del desarrollo cediendo control explicativ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ero sin abandonar el poder explicativo del gen clásic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 solución adoptada, piensa Griesemer, fue esta última. Morgan ya había propues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que pequeñas diferencias en las regiones protoplasmáticas podían afectar la actividad de</w:t>
      </w:r>
    </w:p>
    <w:p>
      <w:pPr>
        <w:pStyle w:val="Normal"/>
        <w:autoSpaceDE w:val="false"/>
        <w:spacing w:lineRule="auto" w:line="240" w:before="0" w:after="0"/>
        <w:rPr/>
      </w:pPr>
      <w:r>
        <w:rPr>
          <w:rFonts w:cs="Times New Roman" w:ascii="Times New Roman" w:hAnsi="Times New Roman"/>
          <w:sz w:val="24"/>
          <w:szCs w:val="24"/>
        </w:rPr>
        <w:t>los genes</w:t>
      </w:r>
      <w:r>
        <w:rPr>
          <w:rFonts w:cs="Times New Roman" w:ascii="Times New Roman" w:hAnsi="Times New Roman"/>
          <w:sz w:val="14"/>
          <w:szCs w:val="14"/>
        </w:rPr>
        <w:t>99</w:t>
      </w:r>
      <w:r>
        <w:rPr>
          <w:rFonts w:cs="Times New Roman" w:ascii="Times New Roman" w:hAnsi="Times New Roman"/>
          <w:sz w:val="24"/>
          <w:szCs w:val="24"/>
        </w:rPr>
        <w:t>. Esta solución estrecha la invariancia de gen a sus propiedades estructural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y permite que su funcionamiento dependa de sus interacciones con el protoplasma.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e modo, parte de la explicación del desarrollo tendrá que venir dada por el estudio d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ene for N-CAM, the so-called neural cell adhesion molecule, for example, is to contain the specific</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ucleic acid sequences from which any of 100 potentially different isoforms of the N-CAM protein may</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ultimately be derived” (Moss 2003, p. 46)</w:t>
      </w:r>
    </w:p>
    <w:p>
      <w:pPr>
        <w:pStyle w:val="Normal"/>
        <w:autoSpaceDE w:val="false"/>
        <w:spacing w:lineRule="auto" w:line="240" w:before="0" w:after="0"/>
        <w:rPr/>
      </w:pPr>
      <w:r>
        <w:rPr>
          <w:rFonts w:cs="Times New Roman" w:ascii="Times New Roman" w:hAnsi="Times New Roman"/>
          <w:sz w:val="12"/>
          <w:szCs w:val="12"/>
        </w:rPr>
        <w:t xml:space="preserve">99 </w:t>
      </w:r>
      <w:r>
        <w:rPr>
          <w:rFonts w:cs="Times New Roman" w:ascii="Times New Roman" w:hAnsi="Times New Roman"/>
          <w:sz w:val="20"/>
          <w:szCs w:val="20"/>
        </w:rPr>
        <w:t>Estas diferencias iniciales, pensaba, podían rastrearse en principio hasta los genes matern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toplasma, pero se preserva la naturaleza del gen como un invariante del desarroll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unque en un grado men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l siguiente gran paso en la progresiva tendencia a la interpretación dinamicista de la</w:t>
      </w:r>
    </w:p>
    <w:p>
      <w:pPr>
        <w:pStyle w:val="Normal"/>
        <w:autoSpaceDE w:val="false"/>
        <w:spacing w:lineRule="auto" w:line="240" w:before="0" w:after="0"/>
        <w:rPr/>
      </w:pPr>
      <w:r>
        <w:rPr>
          <w:rFonts w:cs="Times New Roman" w:ascii="Times New Roman" w:hAnsi="Times New Roman"/>
          <w:sz w:val="24"/>
          <w:szCs w:val="24"/>
        </w:rPr>
        <w:t xml:space="preserve">causalidad genética fue el modelo del </w:t>
      </w:r>
      <w:r>
        <w:rPr>
          <w:rFonts w:cs="Times New Roman" w:ascii="Times New Roman" w:hAnsi="Times New Roman"/>
          <w:i/>
          <w:iCs/>
          <w:sz w:val="24"/>
          <w:szCs w:val="24"/>
        </w:rPr>
        <w:t>operón-lac</w:t>
      </w:r>
      <w:r>
        <w:rPr>
          <w:rFonts w:cs="Times New Roman" w:ascii="Times New Roman" w:hAnsi="Times New Roman"/>
          <w:sz w:val="24"/>
          <w:szCs w:val="24"/>
        </w:rPr>
        <w:t>. El modelo del operón de Jacob 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nod explicaba el funcionamiento de los genes en términos de mecanismos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alimentación moleculares mediante los cuales ciertas diferencias en el entorno (celula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 externo) podían causar diferentes estados de activación genética. Este modelo evit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eder todo el poder explicativo a otras teorías ya que, al fin y al cabo, proporciona un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lución genética a la paradoja del desarrollo, sin embargo, otorga el papel protagonist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los estados de activación genética y relega la estructura de los mismos a un pap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cundario. Es más, permite la inclusión de otros constituyentes celulares como posibl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tores en la explicación del desarrollo. Como los estados de activación genética no s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piedades de los genes clásicos, esta interpretación de la causalidad genética hace qu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l concepto de Gen-P entre en crisi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l modelo del operón interpreta los genes como colecciones de secuencias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ucleótidos con diferentes funciones. Algunas secuencias –promotores 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peradores—son regulatorias, proporcionando lugares de anclaje a moléculas qu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gulan la expresión genética. Otras secuencias –genes estructurales—codifican</w:t>
      </w:r>
    </w:p>
    <w:p>
      <w:pPr>
        <w:pStyle w:val="Normal"/>
        <w:autoSpaceDE w:val="false"/>
        <w:spacing w:lineRule="auto" w:line="240" w:before="0" w:after="0"/>
        <w:rPr/>
      </w:pPr>
      <w:r>
        <w:rPr>
          <w:rFonts w:cs="Times New Roman" w:ascii="Times New Roman" w:hAnsi="Times New Roman"/>
          <w:sz w:val="24"/>
          <w:szCs w:val="24"/>
        </w:rPr>
        <w:t>secuencias de aminoácidos de proteínas</w:t>
      </w:r>
      <w:r>
        <w:rPr>
          <w:rFonts w:cs="Times New Roman" w:ascii="Times New Roman" w:hAnsi="Times New Roman"/>
          <w:sz w:val="14"/>
          <w:szCs w:val="14"/>
        </w:rPr>
        <w:t>100</w:t>
      </w:r>
      <w:r>
        <w:rPr>
          <w:rFonts w:cs="Times New Roman" w:ascii="Times New Roman" w:hAnsi="Times New Roman"/>
          <w:sz w:val="24"/>
          <w:szCs w:val="24"/>
        </w:rPr>
        <w:t>. Este sistema, formado por el conjunto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cuencias regulatorias, estructurales, moléculas regulatorias y efectores (que pued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r moléculas del entorno extracelular), permite responder a las modificaciones en 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exto molecular alterando, no las secuencias de nucleótidos, sino el estado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tivación del sistema. El modelo del operón obliga a una redefinición del concepto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 en la que se incluya la idea de los estados de activación, lo que llevaría al abandon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 la defensa del gen como una característica invariante del desarroll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 elucidación del soporte material del gen supuso un avance en su caracterizac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olutiva puesto que garantizaba su estabilidad material (el ADN es una molécu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erte”, no toma parte fácilmente en reacciones, y por lo tanto estable químicamen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l modelo del operón, sin embargo, planteó un nuevo problema de estabilidad: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abilidad dinámica. El siguiente gran paso hacia esta nueva concepción dinámica de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usalidad genética, y al que está ligado el desarrollo de la evo-devo, ha sido el</w:t>
      </w:r>
    </w:p>
    <w:p>
      <w:pPr>
        <w:pStyle w:val="Normal"/>
        <w:autoSpaceDE w:val="false"/>
        <w:spacing w:lineRule="auto" w:line="240" w:before="0" w:after="0"/>
        <w:rPr/>
      </w:pPr>
      <w:r>
        <w:rPr>
          <w:rFonts w:cs="Times New Roman" w:ascii="Times New Roman" w:hAnsi="Times New Roman"/>
          <w:sz w:val="12"/>
          <w:szCs w:val="12"/>
        </w:rPr>
        <w:t xml:space="preserve">100 </w:t>
      </w:r>
      <w:r>
        <w:rPr>
          <w:rFonts w:cs="Times New Roman" w:ascii="Times New Roman" w:hAnsi="Times New Roman"/>
          <w:sz w:val="20"/>
          <w:szCs w:val="20"/>
        </w:rPr>
        <w:t>El mecanismo a grandes rasgos es el siguiente. La ARN-polimerasa se liga a los promotores par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menzar la transcripción de secuencias de ADN estructural en ARN. Después de la transcripción, la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oléculas de ARN pueden procesarse y traducirse en proteínas en los ribosomas. La transcripción pued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loquearse si una molécula efectora se liga al operador. La transcripción continúa si ciertas molécula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fectoras se ligan a las secuencias reguladoras para impedir que bloqueen el proceso.</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scubrimiento de que la mayoría de los animales comparte el mismo tipo de genes</w:t>
      </w:r>
    </w:p>
    <w:p>
      <w:pPr>
        <w:pStyle w:val="Normal"/>
        <w:autoSpaceDE w:val="false"/>
        <w:spacing w:lineRule="auto" w:line="240" w:before="0" w:after="0"/>
        <w:rPr/>
      </w:pPr>
      <w:r>
        <w:rPr>
          <w:rFonts w:cs="Times New Roman" w:ascii="Times New Roman" w:hAnsi="Times New Roman"/>
          <w:sz w:val="24"/>
          <w:szCs w:val="24"/>
        </w:rPr>
        <w:t>regulatorios</w:t>
      </w:r>
      <w:r>
        <w:rPr>
          <w:rFonts w:cs="Times New Roman" w:ascii="Times New Roman" w:hAnsi="Times New Roman"/>
          <w:sz w:val="14"/>
          <w:szCs w:val="14"/>
        </w:rPr>
        <w:t xml:space="preserve">101 </w:t>
      </w:r>
      <w:r>
        <w:rPr>
          <w:rFonts w:cs="Times New Roman" w:ascii="Times New Roman" w:hAnsi="Times New Roman"/>
          <w:sz w:val="24"/>
          <w:szCs w:val="24"/>
        </w:rPr>
        <w:t>(Davidson 200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n gran número de genes conocidos que están involucrados en la regulación de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ariedad de procesos en el desarrollo de casi todos los organismos eucariotas presenta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na secuencia característica dentro de la región codificadora de la proteín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rrespondiente conocida como el "homeobox", ya que por que fue identificada por</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primera vez en los genes homeóticos</w:t>
      </w:r>
      <w:r>
        <w:rPr>
          <w:rFonts w:cs="Times New Roman" w:ascii="Times New Roman" w:hAnsi="Times New Roman"/>
          <w:sz w:val="14"/>
          <w:szCs w:val="14"/>
        </w:rPr>
        <w:t xml:space="preserve">102 </w:t>
      </w:r>
      <w:r>
        <w:rPr>
          <w:rFonts w:cs="Times New Roman" w:ascii="Times New Roman" w:hAnsi="Times New Roman"/>
          <w:sz w:val="24"/>
          <w:szCs w:val="24"/>
        </w:rPr>
        <w:t xml:space="preserve">de la mosca </w:t>
      </w:r>
      <w:r>
        <w:rPr>
          <w:rFonts w:cs="Times New Roman" w:ascii="Times New Roman" w:hAnsi="Times New Roman"/>
          <w:i/>
          <w:iCs/>
          <w:sz w:val="24"/>
          <w:szCs w:val="24"/>
        </w:rPr>
        <w:t>Drosófila.</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rPr/>
      </w:pPr>
      <w:r>
        <w:rPr>
          <w:rFonts w:eastAsia="Times New Roman" w:cs="Times New Roman" w:ascii="Times New Roman" w:hAnsi="Times New Roman"/>
          <w:i/>
          <w:iCs/>
          <w:sz w:val="24"/>
          <w:szCs w:val="24"/>
        </w:rPr>
        <w:t xml:space="preserve"> </w:t>
      </w:r>
      <w:r>
        <w:rPr>
          <w:rFonts w:cs="Times New Roman" w:ascii="Times New Roman" w:hAnsi="Times New Roman"/>
          <w:sz w:val="24"/>
          <w:szCs w:val="24"/>
        </w:rPr>
        <w:t>La expresión de estos genes, que especifican la identidad de los segmentos que darán lugar a la cabeza, tórax y abdomen, se da luego de la expresión del zigoto, pero antes de la diferenciación de cada célula en su segmento correspondiente . Desde que estas secuencias fueron descubiertas, han sido observadas en varios otros genes, en especial en aquellos genes que orientan a la células ha seguir determinadas en estadios tempranos del embrión. Virtualmente, cada uno de los genes presenta esta secuencia se expresa en un grupo particular de células embrionarias, y cada grupo de células presenta una combinación única de los productos de estos genes. Algunos de ellos genes parecen codificar factores reguladores  de la transcripción que influyen en la expresión de otros grupos de genes "homeobox" así como de otras proteínas estructurales no regulador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 efecto, este hecho obliga a explicar las características morfológicas de los</w:t>
      </w:r>
    </w:p>
    <w:p>
      <w:pPr>
        <w:pStyle w:val="Normal"/>
        <w:autoSpaceDE w:val="false"/>
        <w:spacing w:lineRule="auto" w:line="240" w:before="0" w:after="0"/>
        <w:rPr/>
      </w:pPr>
      <w:r>
        <w:rPr>
          <w:rFonts w:cs="Times New Roman" w:ascii="Times New Roman" w:hAnsi="Times New Roman"/>
          <w:sz w:val="24"/>
          <w:szCs w:val="24"/>
        </w:rPr>
        <w:t xml:space="preserve">animales en función de cambios en la </w:t>
      </w:r>
      <w:r>
        <w:rPr>
          <w:rFonts w:cs="Times New Roman" w:ascii="Times New Roman" w:hAnsi="Times New Roman"/>
          <w:i/>
          <w:iCs/>
          <w:sz w:val="24"/>
          <w:szCs w:val="24"/>
        </w:rPr>
        <w:t xml:space="preserve">organización interna </w:t>
      </w:r>
      <w:r>
        <w:rPr>
          <w:rFonts w:cs="Times New Roman" w:ascii="Times New Roman" w:hAnsi="Times New Roman"/>
          <w:sz w:val="24"/>
          <w:szCs w:val="24"/>
        </w:rPr>
        <w:t>del sistema regulatorio. L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spares planes corporales de una ballena y una mosca, por poner un ejemplo, no s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ben a que estén producidos por tipos diferentes de genes y proteínas como podrí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aberse pensado, sino más por un cambio en la organización de su sistema regulatori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r lo tanto, los grandes cambios evolutivos están causados por cambios en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rganización de las redes genéticas, cuyo material genético básico lo comparten un gra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úmero de especi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 definitiva, la arquitectura de las redes genéticas parece ser la mayor responsab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 la disparidad morfológica. La evolución de la forma está ligada a la modificiación de</w:t>
      </w:r>
    </w:p>
    <w:p>
      <w:pPr>
        <w:pStyle w:val="Normal"/>
        <w:autoSpaceDE w:val="false"/>
        <w:spacing w:lineRule="auto" w:line="240" w:before="0" w:after="0"/>
        <w:rPr/>
      </w:pPr>
      <w:r>
        <w:rPr>
          <w:rFonts w:cs="Times New Roman" w:ascii="Times New Roman" w:hAnsi="Times New Roman"/>
          <w:sz w:val="24"/>
          <w:szCs w:val="24"/>
        </w:rPr>
        <w:t xml:space="preserve">este tipo de redes, que depende del cableado de los sitios </w:t>
      </w:r>
      <w:r>
        <w:rPr>
          <w:rFonts w:cs="Times New Roman" w:ascii="Times New Roman" w:hAnsi="Times New Roman"/>
          <w:i/>
          <w:iCs/>
          <w:sz w:val="24"/>
          <w:szCs w:val="24"/>
        </w:rPr>
        <w:t xml:space="preserve">cis </w:t>
      </w:r>
      <w:r>
        <w:rPr>
          <w:rFonts w:cs="Times New Roman" w:ascii="Times New Roman" w:hAnsi="Times New Roman"/>
          <w:sz w:val="24"/>
          <w:szCs w:val="24"/>
        </w:rPr>
        <w:t>y su funcionamien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o. Estos sitios, centros nodales de la regulación, constituyen módulos regulatorios</w:t>
      </w:r>
    </w:p>
    <w:p>
      <w:pPr>
        <w:pStyle w:val="Normal"/>
        <w:autoSpaceDE w:val="false"/>
        <w:spacing w:lineRule="auto" w:line="240" w:before="0" w:after="0"/>
        <w:rPr/>
      </w:pPr>
      <w:r>
        <w:rPr>
          <w:rFonts w:cs="Times New Roman" w:ascii="Times New Roman" w:hAnsi="Times New Roman"/>
          <w:sz w:val="24"/>
          <w:szCs w:val="24"/>
        </w:rPr>
        <w:t xml:space="preserve">que funcionan como puertas lógicas que conectan los elementos regulatorios </w:t>
      </w:r>
      <w:r>
        <w:rPr>
          <w:rFonts w:cs="Times New Roman" w:ascii="Times New Roman" w:hAnsi="Times New Roman"/>
          <w:i/>
          <w:iCs/>
          <w:sz w:val="24"/>
          <w:szCs w:val="24"/>
        </w:rPr>
        <w:t xml:space="preserve">cis </w:t>
      </w:r>
      <w:r>
        <w:rPr>
          <w:rFonts w:cs="Times New Roman" w:ascii="Times New Roman" w:hAnsi="Times New Roman"/>
          <w:sz w:val="24"/>
          <w:szCs w:val="24"/>
        </w:rPr>
        <w:t>por</w:t>
      </w:r>
    </w:p>
    <w:p>
      <w:pPr>
        <w:pStyle w:val="Normal"/>
        <w:autoSpaceDE w:val="false"/>
        <w:spacing w:lineRule="auto" w:line="240" w:before="0" w:after="0"/>
        <w:rPr/>
      </w:pPr>
      <w:r>
        <w:rPr>
          <w:rFonts w:cs="Times New Roman" w:ascii="Times New Roman" w:hAnsi="Times New Roman"/>
          <w:sz w:val="24"/>
          <w:szCs w:val="24"/>
        </w:rPr>
        <w:t xml:space="preserve">medio de interacciones </w:t>
      </w:r>
      <w:r>
        <w:rPr>
          <w:rFonts w:cs="Times New Roman" w:ascii="Times New Roman" w:hAnsi="Times New Roman"/>
          <w:i/>
          <w:iCs/>
          <w:sz w:val="24"/>
          <w:szCs w:val="24"/>
        </w:rPr>
        <w:t>cis-trans</w:t>
      </w:r>
      <w:r>
        <w:rPr>
          <w:rFonts w:cs="Times New Roman" w:ascii="Times New Roman" w:hAnsi="Times New Roman"/>
          <w:sz w:val="24"/>
          <w:szCs w:val="24"/>
        </w:rPr>
        <w:t>. Por ejemplo, la necesidad de dos factores trans para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tivación de un determinado gen se puede interpretar como una puerta lógica “y”. Los</w:t>
      </w:r>
    </w:p>
    <w:p>
      <w:pPr>
        <w:pStyle w:val="Normal"/>
        <w:autoSpaceDE w:val="false"/>
        <w:spacing w:lineRule="auto" w:line="240" w:before="0" w:after="0"/>
        <w:rPr/>
      </w:pPr>
      <w:r>
        <w:rPr>
          <w:rFonts w:cs="Times New Roman" w:ascii="Times New Roman" w:hAnsi="Times New Roman"/>
          <w:sz w:val="24"/>
          <w:szCs w:val="24"/>
        </w:rPr>
        <w:t xml:space="preserve">factores </w:t>
      </w:r>
      <w:r>
        <w:rPr>
          <w:rFonts w:cs="Times New Roman" w:ascii="Times New Roman" w:hAnsi="Times New Roman"/>
          <w:i/>
          <w:iCs/>
          <w:sz w:val="24"/>
          <w:szCs w:val="24"/>
        </w:rPr>
        <w:t xml:space="preserve">trans </w:t>
      </w:r>
      <w:r>
        <w:rPr>
          <w:rFonts w:cs="Times New Roman" w:ascii="Times New Roman" w:hAnsi="Times New Roman"/>
          <w:sz w:val="24"/>
          <w:szCs w:val="24"/>
        </w:rPr>
        <w:t>tienen que estar presentes en una concentración y tiempos determinados</w:t>
      </w:r>
    </w:p>
    <w:p>
      <w:pPr>
        <w:pStyle w:val="Normal"/>
        <w:autoSpaceDE w:val="false"/>
        <w:spacing w:lineRule="auto" w:line="240" w:before="0" w:after="0"/>
        <w:rPr/>
      </w:pPr>
      <w:r>
        <w:rPr>
          <w:rFonts w:cs="Times New Roman" w:ascii="Times New Roman" w:hAnsi="Times New Roman"/>
          <w:sz w:val="12"/>
          <w:szCs w:val="12"/>
        </w:rPr>
        <w:t xml:space="preserve">101 </w:t>
      </w:r>
      <w:r>
        <w:rPr>
          <w:rFonts w:cs="Times New Roman" w:ascii="Times New Roman" w:hAnsi="Times New Roman"/>
          <w:sz w:val="20"/>
          <w:szCs w:val="20"/>
        </w:rPr>
        <w:t>Los genes regulatorios compartidos se encargan fundamentalmente de codificar factores de</w:t>
      </w:r>
    </w:p>
    <w:p>
      <w:pPr>
        <w:pStyle w:val="Normal"/>
        <w:autoSpaceDE w:val="false"/>
        <w:spacing w:lineRule="auto" w:line="240" w:before="0" w:after="0"/>
        <w:rPr/>
      </w:pPr>
      <w:r>
        <w:rPr>
          <w:rFonts w:cs="Times New Roman" w:ascii="Times New Roman" w:hAnsi="Times New Roman"/>
          <w:sz w:val="20"/>
          <w:szCs w:val="20"/>
        </w:rPr>
        <w:t>transcripción y también rutas de señalización intercelular (</w:t>
      </w:r>
      <w:r>
        <w:rPr>
          <w:rFonts w:cs="Times New Roman" w:ascii="Times New Roman" w:hAnsi="Times New Roman"/>
          <w:i/>
          <w:iCs/>
          <w:sz w:val="20"/>
          <w:szCs w:val="20"/>
        </w:rPr>
        <w:t>signaling paths</w:t>
      </w:r>
      <w:r>
        <w:rPr>
          <w:rFonts w:cs="Times New Roman" w:ascii="Times New Roman" w:hAnsi="Times New Roman"/>
          <w:sz w:val="20"/>
          <w:szCs w:val="20"/>
        </w:rPr>
        <w:t>).</w:t>
      </w:r>
    </w:p>
    <w:p>
      <w:pPr>
        <w:pStyle w:val="Normal"/>
        <w:autoSpaceDE w:val="false"/>
        <w:spacing w:lineRule="auto" w:line="240" w:before="0" w:after="0"/>
        <w:rPr/>
      </w:pPr>
      <w:r>
        <w:rPr>
          <w:rFonts w:cs="Times New Roman" w:ascii="Times New Roman" w:hAnsi="Times New Roman"/>
          <w:sz w:val="12"/>
          <w:szCs w:val="12"/>
        </w:rPr>
        <w:t xml:space="preserve">102 </w:t>
      </w:r>
      <w:r>
        <w:rPr>
          <w:rFonts w:cs="Times New Roman" w:ascii="Times New Roman" w:hAnsi="Times New Roman"/>
          <w:sz w:val="20"/>
          <w:szCs w:val="20"/>
        </w:rPr>
        <w:t>Las mutaciones homeóticas producen estructuras corporales en posiciones diferentes a la habitual. La</w:t>
      </w:r>
    </w:p>
    <w:p>
      <w:pPr>
        <w:pStyle w:val="Normal"/>
        <w:autoSpaceDE w:val="false"/>
        <w:spacing w:lineRule="auto" w:line="240" w:before="0" w:after="0"/>
        <w:rPr/>
      </w:pPr>
      <w:r>
        <w:rPr>
          <w:rFonts w:cs="Times New Roman" w:ascii="Times New Roman" w:hAnsi="Times New Roman"/>
          <w:sz w:val="20"/>
          <w:szCs w:val="20"/>
        </w:rPr>
        <w:t xml:space="preserve">clásica mutación </w:t>
      </w:r>
      <w:r>
        <w:rPr>
          <w:rFonts w:cs="Times New Roman" w:ascii="Times New Roman" w:hAnsi="Times New Roman"/>
          <w:i/>
          <w:iCs/>
          <w:sz w:val="20"/>
          <w:szCs w:val="20"/>
        </w:rPr>
        <w:t xml:space="preserve">Antennapedia </w:t>
      </w:r>
      <w:r>
        <w:rPr>
          <w:rFonts w:cs="Times New Roman" w:ascii="Times New Roman" w:hAnsi="Times New Roman"/>
          <w:sz w:val="20"/>
          <w:szCs w:val="20"/>
        </w:rPr>
        <w:t xml:space="preserve">de la mosca </w:t>
      </w:r>
      <w:r>
        <w:rPr>
          <w:rFonts w:cs="Times New Roman" w:ascii="Times New Roman" w:hAnsi="Times New Roman"/>
          <w:i/>
          <w:iCs/>
          <w:sz w:val="20"/>
          <w:szCs w:val="20"/>
        </w:rPr>
        <w:t xml:space="preserve">Drosófila, </w:t>
      </w:r>
      <w:r>
        <w:rPr>
          <w:rFonts w:cs="Times New Roman" w:ascii="Times New Roman" w:hAnsi="Times New Roman"/>
          <w:sz w:val="20"/>
          <w:szCs w:val="20"/>
        </w:rPr>
        <w:t>por ejemplo, hace que surjan patas donde ante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bía anten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que “dependen de las circunstancias” (Davidson 2001). Es decir, su funcionamiento 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extual, un factor se sintetiza sólo en determinados dominios espaciales, o sólo si s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a activado otro factor, etc. Estos módulos regulatorios son dispositivos de control, c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erentes estados de activación, que permiten disponer de un producto genético 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erentes fases de desarroll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o decíamos más arriba, el nuevo reto al que se enfrenta la biología molecular 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sentrañar la estructura y funcionamiento de estas redes genéticas, que, aunqu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sadas en mecanismos de interacción simples, producen dinámicas extremadamen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plejas. Este tipo de procesos son los que los teóricos de la complejidad han venid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udiando, por lo que parece que su colaboración con los biólogos puede ser fructífer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2 Genes enredado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l modelo de redes booleanas de Kauffman (1993), que presentábamos en el terc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pítulo, ofrece un método eficaz para el estudio de la dinámica genética. La estrateg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guida en este enfoque, decíamos, es hacer abstracción de las propiedades materiales 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pecíficas de los genes para modelar únicamente sus patrones de interacción en func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 su estado. A pesar de su alto nivel de abstracción, este tipo de modelos muestra qu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n sistema organizado en forma de red tiene propiedades sistémicas, inherentes a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ructura de la red, es decir, no reducibles a la de sus constituyentes. Por lo tan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siguen reflejar una propiedad fundamental de los sistemas biológicos: su capacida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 a partir de las interacciones entre unidades de un nivel más bajo, generar un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námica coordinada en un nivel superior con propiedades emergent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El principal problema que se plantea a una interpretación holista o distribuida</w:t>
      </w:r>
      <w:r>
        <w:rPr>
          <w:rFonts w:cs="Times New Roman" w:ascii="Times New Roman" w:hAnsi="Times New Roman"/>
          <w:sz w:val="14"/>
          <w:szCs w:val="14"/>
        </w:rPr>
        <w:t xml:space="preserve">103 </w:t>
      </w:r>
      <w:r>
        <w:rPr>
          <w:rFonts w:cs="Times New Roman" w:ascii="Times New Roman" w:hAnsi="Times New Roman"/>
          <w:sz w:val="24"/>
          <w:szCs w:val="24"/>
        </w:rPr>
        <w:t>de la</w:t>
      </w:r>
    </w:p>
    <w:p>
      <w:pPr>
        <w:pStyle w:val="Normal"/>
        <w:autoSpaceDE w:val="false"/>
        <w:spacing w:lineRule="auto" w:line="240" w:before="0" w:after="0"/>
        <w:rPr/>
      </w:pPr>
      <w:r>
        <w:rPr>
          <w:rFonts w:cs="Times New Roman" w:ascii="Times New Roman" w:hAnsi="Times New Roman"/>
          <w:sz w:val="24"/>
          <w:szCs w:val="24"/>
        </w:rPr>
        <w:t xml:space="preserve">causalidad genética es, de nuevo, el problema de la </w:t>
      </w:r>
      <w:r>
        <w:rPr>
          <w:rFonts w:cs="Times New Roman" w:ascii="Times New Roman" w:hAnsi="Times New Roman"/>
          <w:i/>
          <w:iCs/>
          <w:sz w:val="24"/>
          <w:szCs w:val="24"/>
        </w:rPr>
        <w:t>estabilidad</w:t>
      </w:r>
      <w:r>
        <w:rPr>
          <w:rFonts w:cs="Times New Roman" w:ascii="Times New Roman" w:hAnsi="Times New Roman"/>
          <w:sz w:val="24"/>
          <w:szCs w:val="24"/>
        </w:rPr>
        <w:t>. Es decir, la cuestión 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ómo una red de este tipo sometida a presión mutacional, a nivel evolutivo, o a “ruid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érmico” a nivel operacional o metabólico, puede conservar su funcionalidad sin perd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pacidades evolutivas. Dada la complejidad actual del genoma ¿podría la selecc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tuando por sí sola mantener el orden en el sistema? El modelo de Kauffman sirve par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12"/>
          <w:szCs w:val="12"/>
        </w:rPr>
        <w:t xml:space="preserve">103 </w:t>
      </w:r>
      <w:r>
        <w:rPr>
          <w:rFonts w:cs="Times New Roman" w:ascii="Times New Roman" w:hAnsi="Times New Roman"/>
          <w:sz w:val="20"/>
          <w:szCs w:val="20"/>
        </w:rPr>
        <w:t xml:space="preserve">Morange pone en duda la adecuación de una propuesta de este tipo. </w:t>
      </w:r>
      <w:r>
        <w:rPr>
          <w:rFonts w:cs="Times New Roman" w:ascii="Times New Roman" w:hAnsi="Times New Roman"/>
          <w:sz w:val="20"/>
          <w:szCs w:val="20"/>
          <w:lang w:val="en-US"/>
        </w:rPr>
        <w:t>“Putting genome in the place of</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enes simply because the former can be defined and the latter cannot would therefore resolve one</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difficulty but at the same time create many more. (…). Replacing the concept of the gene with that of a</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fragment of the genome” would not have any particular advantage whatsoever. The only solution seems</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 be to continue to make use of a concept that is currently impossible to define” (Morange 2001, p. 3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embargo más adelante reconoce que una interpretación no holística del concepto es demasiado</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imitada, y aunque en determinados casos se puede otorgar a los genes propiedades no-contextuales hay</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que reconocer que los genes ”simply orient the organism to one of a number of possible pathways. Genes</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t more like railroad switches than like the operator of a four-wheel drive vehicle who can go where he</w:t>
      </w:r>
    </w:p>
    <w:p>
      <w:pPr>
        <w:pStyle w:val="Normal"/>
        <w:autoSpaceDE w:val="false"/>
        <w:spacing w:lineRule="auto" w:line="240" w:before="0" w:after="0"/>
        <w:rPr/>
      </w:pPr>
      <w:r>
        <w:rPr>
          <w:rFonts w:cs="Times New Roman" w:ascii="Times New Roman" w:hAnsi="Times New Roman"/>
          <w:sz w:val="20"/>
          <w:szCs w:val="20"/>
          <w:lang w:val="en-US"/>
        </w:rPr>
        <w:t xml:space="preserve">or she wants. (Morange 2001, pp. 52-.53). </w:t>
      </w:r>
      <w:r>
        <w:rPr>
          <w:rFonts w:cs="Times New Roman" w:ascii="Times New Roman" w:hAnsi="Times New Roman"/>
          <w:sz w:val="20"/>
          <w:szCs w:val="20"/>
        </w:rPr>
        <w:t>El funcionamiento del gen, por lo tanto, está supeditado a l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inámica de la red epigenética en la que está inser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ponder a este tipo de cuestiones, cuestiones de estabilidad de sistemas dinámic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o vimos, sus resultados sugieren que la selección natural actúa sobre redes</w:t>
      </w:r>
    </w:p>
    <w:p>
      <w:pPr>
        <w:pStyle w:val="Normal"/>
        <w:autoSpaceDE w:val="false"/>
        <w:spacing w:lineRule="auto" w:line="240" w:before="0" w:after="0"/>
        <w:rPr/>
      </w:pPr>
      <w:r>
        <w:rPr>
          <w:rFonts w:cs="Times New Roman" w:ascii="Times New Roman" w:hAnsi="Times New Roman"/>
          <w:sz w:val="24"/>
          <w:szCs w:val="24"/>
        </w:rPr>
        <w:t xml:space="preserve">genéticas previamente (auto)organizadas en virtud de propiedades </w:t>
      </w:r>
      <w:r>
        <w:rPr>
          <w:rFonts w:cs="Times New Roman" w:ascii="Times New Roman" w:hAnsi="Times New Roman"/>
          <w:i/>
          <w:iCs/>
          <w:sz w:val="24"/>
          <w:szCs w:val="24"/>
        </w:rPr>
        <w:t xml:space="preserve">genéricas </w:t>
      </w:r>
      <w:r>
        <w:rPr>
          <w:rFonts w:cs="Times New Roman" w:ascii="Times New Roman" w:hAnsi="Times New Roman"/>
          <w:sz w:val="24"/>
          <w:szCs w:val="24"/>
        </w:rPr>
        <w:t>de este tip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 sistemas. Es más, la selección natural sería la responsable de llevar a las redes a u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ado de máxima evolucionabilidad, al “borde del caos”, que en el plano ontogenétic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ría el estado más robusto, o desde otro punto de vista, el más apto para transmiti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formación. Es decir, la selección natural actúa sobre propiedades organizativas de l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des que llevan a los sistemas a un punto de máxima adaptabilidad, que se correspon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 el de máxima evolucionabilida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n embargo, la introducción de la autoorganización como un factor relevante en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námica evolutiva no ha sido acogida positivamente por algunos investigador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ynard Smith (1995), por ejemplo,afirma que, en primer lugar, las explicaciones n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ben multiplicarse innecesariamente. Es decir, apelar a explicaciones basadas 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ndencias autoorganizativas de sistemas alejados del equilibrio no aporta nada 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ocimiento si los mismos fenómenos pueden explicarse mediante la selección natur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 segundo lugar, las ciencias de la complejidad corren el riesgo de convertirse en una</w:t>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iencia sin hechos” puesto que las simulaciones no son fenómenos “reales”</w:t>
      </w:r>
      <w:r>
        <w:rPr>
          <w:rFonts w:cs="Times New Roman" w:ascii="Times New Roman" w:hAnsi="Times New Roman"/>
          <w:sz w:val="14"/>
          <w:szCs w:val="14"/>
        </w:rPr>
        <w:t>104</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 cuanto a la primera objeción, pensamos que la existencia de dos teorías rival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que explican los mismos fenómenos es un signo de actividad científica en el campo 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que los éxitos relativos de ambos programas de investigación determinarán el progres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 degeneración de los mismos. De momento las teorías autoorganizativas está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portando una nueva perspectiva, con raíces en toda una tradición biológica, par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proximarse al estudio de la evolución, ahora con herramientas matemáticoconceptual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y computacionales que permiten elaborar y testar hipótesis por medio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mulaciones que pueden aportar nueva luz al fenómeno evolutivo. Desde nuestro pun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sta, como venimos mostrando en este trabajo, estos dos aspectos de la dinámic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olutiva, es decir, selección natural y autoorganización, se complementa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l segundo argumento crítico pone en cuestión el realismo de las redes booleanas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auffman. Pensamos que es claro que el modelo presenta una enorme simplificac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 respecto al fenómeno a estudiar, pero esta simplificación es necesaria si a la vez s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tende obtener generalidad. La elaboración de una teoría general pasa necesariamen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r la realización de modelos lo suficientemente abstractos para permitir su aplicación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tidades tan dispares como una red de genes y un ecosistema. En cualquier caso,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alta de realismo del modelo no impide el estudio de las propiedades más abstractas qu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hiben este tipo de modelos formales. En los sistemas complejos no hay siempre un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lara “distancia” cualitativa entre el modelo y el fenómeno que modela, debido a su</w:t>
      </w:r>
    </w:p>
    <w:p>
      <w:pPr>
        <w:pStyle w:val="Normal"/>
        <w:autoSpaceDE w:val="false"/>
        <w:spacing w:lineRule="auto" w:line="240" w:before="0" w:after="0"/>
        <w:rPr/>
      </w:pPr>
      <w:r>
        <w:rPr>
          <w:rFonts w:cs="Times New Roman" w:ascii="Times New Roman" w:hAnsi="Times New Roman"/>
          <w:sz w:val="12"/>
          <w:szCs w:val="12"/>
        </w:rPr>
        <w:t xml:space="preserve">104 </w:t>
      </w:r>
      <w:r>
        <w:rPr>
          <w:rFonts w:cs="Times New Roman" w:ascii="Times New Roman" w:hAnsi="Times New Roman"/>
          <w:sz w:val="20"/>
          <w:szCs w:val="20"/>
        </w:rPr>
        <w:t>También Horgan (1995) mantiene esta posició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inestabilidad descriptiva” (Kaneko, D. &amp; Tsuda, I. 2000). Un modelo descriptiv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sado en un conocimiento detallado de un fenómeno no siempre se adecú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ualitativamente al fenómeno. En cambio, un modelo relativamente distante c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pecto a la realidad puede tener un alto poder descriptivo. Por ejemplo, el modelo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urbulencias caótico no está conectado directamente con la hidrodinámica, sin embar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a proporcionado una forma de comprensión del fenómeno más adecuada que la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ratar de resolver las ecuaciones hidrodinámicas paso a paso. El mundo construido 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os modelos forma una clase de fenómenos universal a un nivel cualitativ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 estructura formal de los modelos de redes booleanas es matemáticamente elegan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y permite formular cuestiones claras y específicas. El realismo del modelo es un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uestión que se determinará pragmáticamente, en función de los resultados empíric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l mismo y su integración con el corpus teórico existente. Es más, como veremos má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elante, el modelo general de Kauffman ha servido como base para realizar model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cho más específicos de redes de interacción concretas, abriendo las puertas a todo u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uevo campo de investigac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 cierto que el modo de explicación que ofrece este tipo de modelos altamen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dealizados puede resultar a primera vista un tanto inusual para ciertos biológos. Si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mbargo, a continuación veremos que las “explicaciones de equilibrio”, es así como s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nomina a este tipo de explicación, son también usadas habitualmente en biologí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olutiva, lo que hace que su integración no resulte tan problemática como podrí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rec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3 Explicaciones de equilibrio</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cíamos más arriba que el tipo de explicación que implica el uso de modelos de red</w:t>
      </w:r>
    </w:p>
    <w:p>
      <w:pPr>
        <w:pStyle w:val="Normal"/>
        <w:autoSpaceDE w:val="false"/>
        <w:spacing w:lineRule="auto" w:line="240" w:before="0" w:after="0"/>
        <w:rPr/>
      </w:pPr>
      <w:r>
        <w:rPr>
          <w:rFonts w:cs="Times New Roman" w:ascii="Times New Roman" w:hAnsi="Times New Roman"/>
          <w:sz w:val="24"/>
          <w:szCs w:val="24"/>
        </w:rPr>
        <w:t>puede resultar un tanto ajeno a la práctica biológica habitual</w:t>
      </w:r>
      <w:r>
        <w:rPr>
          <w:rFonts w:cs="Times New Roman" w:ascii="Times New Roman" w:hAnsi="Times New Roman"/>
          <w:sz w:val="14"/>
          <w:szCs w:val="14"/>
        </w:rPr>
        <w:t>105</w:t>
      </w:r>
      <w:r>
        <w:rPr>
          <w:rFonts w:cs="Times New Roman" w:ascii="Times New Roman" w:hAnsi="Times New Roman"/>
          <w:sz w:val="24"/>
          <w:szCs w:val="24"/>
        </w:rPr>
        <w:t>. Richardson (200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iensa que el mayor problema de muchos biólogos frente al trabajo de Kauffma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ene de ese rechazo, que personificábamos más arriba en Maynard Smith, ante el</w:t>
      </w:r>
    </w:p>
    <w:p>
      <w:pPr>
        <w:pStyle w:val="Normal"/>
        <w:autoSpaceDE w:val="false"/>
        <w:spacing w:lineRule="auto" w:line="240" w:before="0" w:after="0"/>
        <w:rPr/>
      </w:pPr>
      <w:r>
        <w:rPr>
          <w:rFonts w:cs="Times New Roman" w:ascii="Times New Roman" w:hAnsi="Times New Roman"/>
          <w:sz w:val="24"/>
          <w:szCs w:val="24"/>
        </w:rPr>
        <w:t>alto grado de abstracción de sus modelos</w:t>
      </w:r>
      <w:r>
        <w:rPr>
          <w:rFonts w:cs="Times New Roman" w:ascii="Times New Roman" w:hAnsi="Times New Roman"/>
          <w:sz w:val="14"/>
          <w:szCs w:val="14"/>
        </w:rPr>
        <w:t>106</w:t>
      </w:r>
      <w:r>
        <w:rPr>
          <w:rFonts w:cs="Times New Roman" w:ascii="Times New Roman" w:hAnsi="Times New Roman"/>
          <w:sz w:val="24"/>
          <w:szCs w:val="24"/>
        </w:rPr>
        <w:t>, que parece eliminar el component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istórico de la biología. “(A)t what point do Kauffman´s statistical structures bear upon</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volving, historically processed genomes and ontogenies as we know and love the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ver 1993, p.704). Este alto grado de abstracción, lejano, en principio, al modo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plicación habitual en biología evolutiva, reflejaría la utilización de un modo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plicación diferente.</w:t>
      </w:r>
    </w:p>
    <w:p>
      <w:pPr>
        <w:pStyle w:val="Normal"/>
        <w:autoSpaceDE w:val="false"/>
        <w:spacing w:lineRule="auto" w:line="240" w:before="0" w:after="0"/>
        <w:rPr/>
      </w:pPr>
      <w:r>
        <w:rPr>
          <w:rFonts w:cs="Times New Roman" w:ascii="Times New Roman" w:hAnsi="Times New Roman"/>
          <w:sz w:val="12"/>
          <w:szCs w:val="12"/>
        </w:rPr>
        <w:t xml:space="preserve">105 </w:t>
      </w:r>
      <w:r>
        <w:rPr>
          <w:rFonts w:cs="Times New Roman" w:ascii="Times New Roman" w:hAnsi="Times New Roman"/>
          <w:sz w:val="20"/>
          <w:szCs w:val="20"/>
        </w:rPr>
        <w:t>Sin embargo, Depew &amp; Weber (1996) defienden que la evolución del darwinismo ha ido ligada a l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rogresiva utilización de modelos dinámicos en sus explicaciones. No es de extrañar, por lo tanto, qu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hora se comience a hacer uso de los modelos que las ciencias de la complejidad proporcionan.</w:t>
      </w:r>
    </w:p>
    <w:p>
      <w:pPr>
        <w:pStyle w:val="Normal"/>
        <w:autoSpaceDE w:val="false"/>
        <w:spacing w:lineRule="auto" w:line="240" w:before="0" w:after="0"/>
        <w:rPr/>
      </w:pPr>
      <w:r>
        <w:rPr>
          <w:rFonts w:cs="Times New Roman" w:ascii="Times New Roman" w:hAnsi="Times New Roman"/>
          <w:sz w:val="12"/>
          <w:szCs w:val="12"/>
        </w:rPr>
        <w:t xml:space="preserve">106 </w:t>
      </w:r>
      <w:r>
        <w:rPr>
          <w:rFonts w:cs="Times New Roman" w:ascii="Times New Roman" w:hAnsi="Times New Roman"/>
          <w:sz w:val="20"/>
          <w:szCs w:val="20"/>
        </w:rPr>
        <w:t>Esta argumentación también se trata en Burian y Richardson (1996).</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ra explicar en qué consiste esta diferencia Richardson usa un ejemplo de Salm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89) ¿Por qué un globo de helio en un avión despegando se muev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intuitivamente, hacia delante? Podemos ofrecer dos tipos de explicaciones para 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enómeno: i) La pared trasera del avión, al moverse hacia delante crea un gradiente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sión que hace que las moléculas de aire se desplacen hacia delante, y por lo tan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que el globo se mueva. ii) Un marco de referencia en aceleración es equivalente a u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rco de referencia inercial con un campo gravitatorio. Los balones de helio tienden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ejarse de los campos gravitatorios, por lo tanto se moverá hacia delante, alejándose d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quivalente al campo gravitatorio. Ambas explicaciones son correctas, pero diferent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 el primer caso recurrimos a las causas próximas que empujan el globo hacia delan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 el segundo apelamos a principios físicos generales, sin necesidad de invoca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ncipios causal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o ejemplo biológico para ilustrar su argumentación usa la explicación de Fish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30) para dar cuenta de la proporción 1:1 en la generación de machos y hembras 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rganismos sexuales. Fisher afirma en términos generales que la estrategia reproductiv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óptima sobre una gran variedad de condiciones es invertir igualmente en machos que 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embras. Una proporción 1:1 es un óptimo estable, y bajo condiciones normal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inguna otra proporción es estable. ¿Por qué? Veamos. Si una población invierte más 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embras que en machos, los individuos que inviertan más en machos tendrán ventaja, y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que sus descendientes machos tendrán una ventaja reproductiva en la siguien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eración. Al contrario, si la población invierte más en machos que en hembras l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ividuos que invierten más en hembras tendrán ventaja, porque esas hembras tendrá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na ventaja reproductiva en la siguiente generación. Invertir en hembras es mejor qu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vertir en machos cuando los machos son más comunes. Es decir, los individuos qu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vierten de una forma que se desvía de la norma tendrán descendencia con una ventaj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productiva si la población no está en equilibrio.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Dado que las tendencias son heredables, la selección favorecerá la proporción 1:1. Este tipo de explicaciones son bastante habituales en biología evolutiva, de hecho, constituyen un componente fundamental de las denominadas “estrategias evolutivamente estables” desarrolladas por el propio Maynard Smith (1975, 1976, 1982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ber (1984) denomina a estas explicaciones “explicaciones de equilibrio”,</w:t>
      </w:r>
    </w:p>
    <w:p>
      <w:pPr>
        <w:pStyle w:val="Normal"/>
        <w:autoSpaceDE w:val="false"/>
        <w:spacing w:lineRule="auto" w:line="240" w:before="0" w:after="0"/>
        <w:rPr/>
      </w:pPr>
      <w:r>
        <w:rPr>
          <w:rFonts w:cs="Times New Roman" w:ascii="Times New Roman" w:hAnsi="Times New Roman"/>
          <w:sz w:val="24"/>
          <w:szCs w:val="24"/>
        </w:rPr>
        <w:t xml:space="preserve">contrastándolas con las explicaciones causales. </w:t>
      </w:r>
      <w:r>
        <w:rPr>
          <w:rFonts w:cs="Times New Roman" w:ascii="Times New Roman" w:hAnsi="Times New Roman"/>
          <w:sz w:val="24"/>
          <w:szCs w:val="24"/>
          <w:lang w:val="en-US"/>
        </w:rPr>
        <w:t>“Equilibrium explanations show why</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actual cause of an event is, in a sense, explanatorily irrelevant. It shows that th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dentity of the actual cause doesn’t matter, as long as it is one of a set of possibilities of</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certain kind” (1984, p. 140). En la explicación causal, identificar la causa de algú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ado de la población depende de especificar el caso actual, conocer la historia real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s interacciones. Esto no sucede con las explicaciones de equilibrio, que se limitan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pecificar la estabilidad de cierto estado, o estados, del sistema, el estado de equilibri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rente a perturbaciones. Los estados del sistema que se desvían del equilibrio tienden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olucionar hacia el estado de equilibrio, que constituye, de este modo, un atract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námico del sistema. Una explicación de equilibrio, por lo tanto, explica por qué 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ado de equilibrio o atractor es estable y otros no lo s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ichardson afirma que, mientras que las explicaciones selectivas son causal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enden del tamaño de la variación y el rango de factores que actúan en la poblac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l argumento de Fisher no es causal, excepto en el sentido más trivial. Aunqu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dríamos detallar una historia causal completa, basada en patrones de apareamien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ducción de óvulos y esperma, etc. esta información sería irrelevante para lo qu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queremos explicar (Kitcher 1989). De este modo, las explicaciones de equilibrio s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straen de la historia causal, no dependen de una historia causal concreta. Este tipo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plicación, afirma Richardson, no es incompleto, ni tiene que ser reducido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plicaciones causales. Su adecuación depende enteramente de si capta adecuadamen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s patrones de cambio, y de cómo una instancia específica encaja en estos patrones má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stract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ichardson, por lo tanto, concluye que la “mecánica estadística” de Kauffman trat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 problemas diferentes, plantea cuestiones diferentes que la mayoría de la biologí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olutiva. Kauffman se preocupa de lo que es estadísticamente normal, o esperado, 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os sistemas. La biología evolutiva se preocupa más típicamente de la histor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olutiva y dinámica de sistemas particulares. No hay incompatibilidad, sino diferentes</w:t>
      </w:r>
    </w:p>
    <w:p>
      <w:pPr>
        <w:pStyle w:val="Normal"/>
        <w:autoSpaceDE w:val="false"/>
        <w:spacing w:lineRule="auto" w:line="240" w:before="0" w:after="0"/>
        <w:rPr/>
      </w:pPr>
      <w:r>
        <w:rPr>
          <w:rFonts w:cs="Times New Roman" w:ascii="Times New Roman" w:hAnsi="Times New Roman"/>
          <w:sz w:val="24"/>
          <w:szCs w:val="24"/>
        </w:rPr>
        <w:t xml:space="preserve">dominios explicativos. </w:t>
      </w:r>
      <w:r>
        <w:rPr>
          <w:rFonts w:cs="Times New Roman" w:ascii="Times New Roman" w:hAnsi="Times New Roman"/>
          <w:sz w:val="24"/>
          <w:szCs w:val="24"/>
          <w:lang w:val="en-US"/>
        </w:rPr>
        <w:t>“Kauffman´s statistical structures do not bear directly on th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volution of organic structures. They will not tell us anything of interest about th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volution for the arthopod brain, or explain the particular results we see following th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mbrian explosion”. Lo más que pueden decirnos este tipo de modelos es “something</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out the more general patterns we might expect to observe in, say, adaptive radiation</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r the sorts of organization we might expect to find in genetic regulatory system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ichardson 2001 p. 67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unque compartimos la argumentación de Richardson, nosotros extraemos un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clusiones completamente diferentes. Desde nuestro punto de vista, son ese tipo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piedades generales que Richardson parece no considerar especialmente important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s que, pensamos, son relevantes para entender la evolución. Creemos que el aspec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istórico es inherente a la vida, pero pensamos también que la biología evolutiva n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uede limitarse a la elaboración de narrativas históricas sobre la transformación d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iertas poblaciones de organismos.</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Discovering the existence of key biological properties of complex living systems</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aht do not depend on all the details lies at the center of a hope to build a deep theory</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f biological order (Kauffman 1995 p. 18)</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 evolución biológica es un componente esencial de la vida, y pensamos que s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námica puede revelar principios organizativos que nos ayuden a entender la vida 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da su complejidad. Ésta es, de hecho, una importante diferencia de la evo-devo c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pecto a la concepción heredada, es decir, su tendencia a contemplar la evoluc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o un fenómeno organizado, más sistémico y próximo a la organización vivient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4 Redes genéticas y campos morfogenético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l programa jerárquico de la evo-devo defiende la existencia de niveles superiores 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ético como entidades relevantes para entender la evolución. Las redes genétic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rían de hecho el primer nivel jerárquico inmediatamente superior al genético. Ahor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en, al definir este tipo de redes como “genéticas” se realiza una simplificación. Est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des, como decíamos, no son puramente genéticas, sino estructuras complej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puestas de proteínas, moléculas de ARN, sustratos, etc. , que ejecutan su función 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junción con segmentos específicos de DNA. Gilbert, por lo tanto, prefiere</w:t>
      </w:r>
    </w:p>
    <w:p>
      <w:pPr>
        <w:pStyle w:val="Normal"/>
        <w:autoSpaceDE w:val="false"/>
        <w:spacing w:lineRule="auto" w:line="240" w:before="0" w:after="0"/>
        <w:rPr/>
      </w:pPr>
      <w:r>
        <w:rPr>
          <w:rFonts w:cs="Times New Roman" w:ascii="Times New Roman" w:hAnsi="Times New Roman"/>
          <w:sz w:val="24"/>
          <w:szCs w:val="24"/>
        </w:rPr>
        <w:t>denominar a estos complejos “campos morfogenéticos”</w:t>
      </w:r>
      <w:r>
        <w:rPr>
          <w:rFonts w:cs="Times New Roman" w:ascii="Times New Roman" w:hAnsi="Times New Roman"/>
          <w:sz w:val="14"/>
          <w:szCs w:val="14"/>
        </w:rPr>
        <w:t xml:space="preserve">107 </w:t>
      </w:r>
      <w:r>
        <w:rPr>
          <w:rFonts w:cs="Times New Roman" w:ascii="Times New Roman" w:hAnsi="Times New Roman"/>
          <w:sz w:val="24"/>
          <w:szCs w:val="24"/>
        </w:rPr>
        <w:t>(Gilbert et al. 200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s campos morfogenéticos constituyen un nuevo nivel de organización, es deci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n unidades discretas del desarrollo embrionario, producidas por las interacciones ent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es y sus productos dentro de dominios específicos. Son entidades modular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abilizadas genéticamente, pero con propiedades autónomas, emergentes, n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ducibles a las de las secuencias genéticas. Pueden existir tanto dentro del mism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rganismo como en diferentes organismos y, como veíamos, genes y proteín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mólogas pueden tener diferentes funciones en diferentes campos. Es más, los camp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rfogenéticos son robustos, ya que pueden compensar el efecto del borrado (knock</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ut) de ciertos gen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Por lo tanto, los genes de estas redes epigenéticas</w:t>
      </w:r>
      <w:r>
        <w:rPr>
          <w:rFonts w:cs="Times New Roman" w:ascii="Times New Roman" w:hAnsi="Times New Roman"/>
          <w:sz w:val="14"/>
          <w:szCs w:val="14"/>
        </w:rPr>
        <w:t xml:space="preserve">108 </w:t>
      </w:r>
      <w:r>
        <w:rPr>
          <w:rFonts w:cs="Times New Roman" w:ascii="Times New Roman" w:hAnsi="Times New Roman"/>
          <w:sz w:val="24"/>
          <w:szCs w:val="24"/>
        </w:rPr>
        <w:t>no funcionan autónomamen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no en conjunción con otros genes y moléculas metabólicas, se organiza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dularmente y su expresión se regula contextualmente. Como la acción de estos gen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á incluida y supeditada a la dinámica autónoma del módulo del que forma parte,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12"/>
          <w:szCs w:val="12"/>
        </w:rPr>
        <w:t xml:space="preserve">107 </w:t>
      </w:r>
      <w:r>
        <w:rPr>
          <w:rFonts w:cs="Times New Roman" w:ascii="Times New Roman" w:hAnsi="Times New Roman"/>
          <w:sz w:val="20"/>
          <w:szCs w:val="20"/>
        </w:rPr>
        <w:t>Estos campos morfogenéticos, no son los mismos que postulaban Spemann o Weiss, ya que estos era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ntidades definidas anatómica y citoplasmaticamente, “inocentes de genes”. Gilbert (2003), enmarca e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rabajo de Goodwin en esta tradición. y considera a Goodwin un “aliado biológico de la DST” . Desd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uestro punto de vista la inclusión del trabajo de Goodwin junto al de la DST no nos parece adecuad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mo pudimos ver en el capítulo anterior, estos trabajos parten de tradiciones diferentes y persigue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iferentes objetivos. La DST es profundamente darwinista, aboga por un darwinismo extendido a todo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os recursos del desarrollo. Goodwin, en cambio, se caracteriza por su busca de leyes genéricas, y su</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chazo a la selección natural como principal agente evolutivo. Es más, aunque Gilbert no parece opinar</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o mismo, los genes, en la visión de Goodwin, son parámetros claves para la conformación y posterior</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odificación evolutiva del campo (Goodwin 1998).</w:t>
      </w:r>
    </w:p>
    <w:p>
      <w:pPr>
        <w:pStyle w:val="Normal"/>
        <w:autoSpaceDE w:val="false"/>
        <w:spacing w:lineRule="auto" w:line="240" w:before="0" w:after="0"/>
        <w:rPr/>
      </w:pPr>
      <w:r>
        <w:rPr>
          <w:rFonts w:cs="Times New Roman" w:ascii="Times New Roman" w:hAnsi="Times New Roman"/>
          <w:sz w:val="12"/>
          <w:szCs w:val="12"/>
        </w:rPr>
        <w:t xml:space="preserve">108 </w:t>
      </w:r>
      <w:r>
        <w:rPr>
          <w:rFonts w:cs="Times New Roman" w:ascii="Times New Roman" w:hAnsi="Times New Roman"/>
          <w:sz w:val="20"/>
          <w:szCs w:val="20"/>
        </w:rPr>
        <w:t>Preferimos usar este término al de “campo morfogenético” para evitar las resonancias con el concepto</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e Weis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servación de los mismos no sólo dependerá de la dinámica selectiva externa, sin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que han de someterse a las demandas integrativas de la red en que se encuentra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 definitiva, pensamos que el programa genético de la evo-devo, que, decíamos, d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na importancia fundamentales a los genes en la dinámica evolutiva, ha de mostrar y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screpancias importantes con el modelo de cambio evolutivo de la concepc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eredada, ya que, aunque no haga una defensa explícita de la necesidad de nivel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uperiores al genético para entender la dinámica evolutiva, como hacen Gilbert y su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laboradores, va a hacer uso necesariamente de una noción de causalidad genétic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ualitativamente diferente a la usada por la teoría evolutiva clásica.</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 La evolución de las redes genética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emos visto cómo la mayoría de las características fenotípicas en los metazoos s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eran en procesos de desarrollo, donde los genes no actúan individualmente, sino 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des epigenéticas de interacción distribuidas en un complejo patrón espacio-tempor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s cambios que una mutación puede producir en un organismo dependen, por lo tan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 la estructura de la organización del patrón de relaciones causales en el que la mism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é inmersa, y de hecho, cualquier componente causal que forme parte del patrón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acciones puede desencadenar el cambio. En definitiva, la relación entre el genotip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y fenotipo es compleja y no lineal, lo que impide una extrapolación directa de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olución a nivel genético a la evolución de la forma orgánica (ver capítulo cuar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e tipo de interacción genética presenta sus niveles más elaborados, decíamos, 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s organismos multicelulares. En el mundo bacteriano, sin embargo, la relac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otipo-fenotipo es más directa, aunque ya aquí los genes se organizan en forma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d. La invención del desarrollo, por lo tanto, parece estar ligada a la adopción de u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uevo tipo de organización. Al parecer, el proceso evolutivo va generando nuev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mas de explorar la estructura del mapa genotipo-fenotipo del cual el desarroll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smo constituye uno de sus logros más recientes. El programa generativo de la evodev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que, como veíamos en el capítulo anterior, se preocupa especialmente por este tip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 problemas, puede aportar ciertas respuestas acerca de cómo pudo surgir el desarroll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straremos cómo, desde nuestro punto vista, la aparición del desarrollo tiene que v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 el establecimiento de un nuevo tipo de relación genotipo-fenotipo.</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1 Microevolución, macroevolución y desarroll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 concepción heredada es extrapolacionista, es decir, piensa que el modelo qu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plica los cambios en la frecuencia de genes en una población sirve igualmente par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plicar fenómenos evolutivos de mayor alcance, como el del origen de los anfibios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rtir de los peces. Esta concepción unidimensional de la evolución fue discutida desde</w:t>
      </w:r>
    </w:p>
    <w:p>
      <w:pPr>
        <w:pStyle w:val="Normal"/>
        <w:autoSpaceDE w:val="false"/>
        <w:spacing w:lineRule="auto" w:line="240" w:before="0" w:after="0"/>
        <w:rPr/>
      </w:pPr>
      <w:r>
        <w:rPr>
          <w:rFonts w:cs="Times New Roman" w:ascii="Times New Roman" w:hAnsi="Times New Roman"/>
          <w:sz w:val="24"/>
          <w:szCs w:val="24"/>
        </w:rPr>
        <w:t xml:space="preserve">sus orígenes. Filipchenko (1929) acuñó los términos </w:t>
      </w:r>
      <w:r>
        <w:rPr>
          <w:rFonts w:cs="Times New Roman" w:ascii="Times New Roman" w:hAnsi="Times New Roman"/>
          <w:i/>
          <w:iCs/>
          <w:sz w:val="24"/>
          <w:szCs w:val="24"/>
        </w:rPr>
        <w:t xml:space="preserve">microevolución </w:t>
      </w:r>
      <w:r>
        <w:rPr>
          <w:rFonts w:cs="Times New Roman" w:ascii="Times New Roman" w:hAnsi="Times New Roman"/>
          <w:sz w:val="24"/>
          <w:szCs w:val="24"/>
        </w:rPr>
        <w:t xml:space="preserve">y </w:t>
      </w:r>
      <w:r>
        <w:rPr>
          <w:rFonts w:cs="Times New Roman" w:ascii="Times New Roman" w:hAnsi="Times New Roman"/>
          <w:i/>
          <w:iCs/>
          <w:sz w:val="24"/>
          <w:szCs w:val="24"/>
        </w:rPr>
        <w:t>macroevoluc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ra diferenciar claramente ambos procesos. La microevolución consiste en l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cesos que dan lugar al origen de las variedades y razas dentro de una especie,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croevolución, por su parte, trata de explicar el origen de taxones superiores, para l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ual se haría necesario postular otro tipo de proces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n embargo, y a pesar del rechazo original, la genética de poblaciones se convirti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 el modo explicativo fundamental de la biología evolutiva y de hecho, uno de l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yores logros de la Síntesis Moderna, para algunos, proviene de la extrapolación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us mecanismos de cambio evolutivo. La macroevolución, la evolución de las especi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y taxones superiores se explica completamente por los procesos microevolutivos que</w:t>
      </w:r>
    </w:p>
    <w:p>
      <w:pPr>
        <w:pStyle w:val="Normal"/>
        <w:autoSpaceDE w:val="false"/>
        <w:spacing w:lineRule="auto" w:line="240" w:before="0" w:after="0"/>
        <w:rPr/>
      </w:pPr>
      <w:r>
        <w:rPr>
          <w:rFonts w:cs="Times New Roman" w:ascii="Times New Roman" w:hAnsi="Times New Roman"/>
          <w:sz w:val="24"/>
          <w:szCs w:val="24"/>
        </w:rPr>
        <w:t>dan lugar a las variedades intraespecíficas</w:t>
      </w:r>
      <w:r>
        <w:rPr>
          <w:rFonts w:cs="Times New Roman" w:ascii="Times New Roman" w:hAnsi="Times New Roman"/>
          <w:sz w:val="14"/>
          <w:szCs w:val="14"/>
        </w:rPr>
        <w:t>109</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 convicción de que la macroevolución no podría derivarse de la microevoluc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n embargo, permaneció viva en una minoría de biólogos preocupados por 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sarrollo, como Goldschmidt, Waddington o de Beer. Goldschmidt (1942), p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jemplo, sostenía que las nuevas especies no aparecían por mecanism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croevolutivos y que la genética de poblaciones no podía explicar cambios qu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mplicaban la reorganización estructural de todo el sistema. Para designar a este tipo</w:t>
      </w:r>
    </w:p>
    <w:p>
      <w:pPr>
        <w:pStyle w:val="Normal"/>
        <w:autoSpaceDE w:val="false"/>
        <w:spacing w:lineRule="auto" w:line="240" w:before="0" w:after="0"/>
        <w:rPr/>
      </w:pPr>
      <w:r>
        <w:rPr>
          <w:rFonts w:cs="Times New Roman" w:ascii="Times New Roman" w:hAnsi="Times New Roman"/>
          <w:sz w:val="24"/>
          <w:szCs w:val="24"/>
        </w:rPr>
        <w:t>mutaciones acuñó el término de monstruo esperanzador (</w:t>
      </w:r>
      <w:r>
        <w:rPr>
          <w:rFonts w:cs="Times New Roman" w:ascii="Times New Roman" w:hAnsi="Times New Roman"/>
          <w:i/>
          <w:iCs/>
          <w:sz w:val="24"/>
          <w:szCs w:val="24"/>
        </w:rPr>
        <w:t>hopeful monste)r</w:t>
      </w:r>
      <w:r>
        <w:rPr>
          <w:rFonts w:cs="Times New Roman" w:ascii="Times New Roman" w:hAnsi="Times New Roman"/>
          <w:sz w:val="24"/>
          <w:szCs w:val="24"/>
        </w:rPr>
        <w:t>. Adelantó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dea de que estas mutaciones no estarían en los genes estructurales sino en l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gulatori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 mismo tiempo, Waddington estaba intentado encontrar mecanismos de desarroll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ra producir nuevas especies. También buscaba mutaciones homeóticas como model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ra producir nuevos fenotipos. Estos autores recibieron poca atención por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unidad científica, ya que estaban lejos del paradigma de la Síntesis Moderna. Si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mbargo, en la década de los 1970, ciertas circunstancias, como la llegada de teoría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s equilibrios intermitentes, o el descubrimiento de King and Wilson (1975) de que 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N de chimpancés y humanos es similar en un 99%, empujaron a los científicos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siderar seriamente la visión de que las mutaciones en los genes regulatorios pued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rear grandes cambios en la morfologí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 macroevolución volvió a comenzar a considerarse como una entidad autónom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uando Eldredge y Gould (1972) postularon una visión alternativa al gradualismo de la</w:t>
      </w:r>
    </w:p>
    <w:p>
      <w:pPr>
        <w:pStyle w:val="Normal"/>
        <w:autoSpaceDE w:val="false"/>
        <w:spacing w:lineRule="auto" w:line="240" w:before="0" w:after="0"/>
        <w:rPr/>
      </w:pPr>
      <w:r>
        <w:rPr>
          <w:rFonts w:cs="Times New Roman" w:ascii="Times New Roman" w:hAnsi="Times New Roman"/>
          <w:sz w:val="12"/>
          <w:szCs w:val="12"/>
        </w:rPr>
        <w:t xml:space="preserve">109 </w:t>
      </w:r>
      <w:r>
        <w:rPr>
          <w:rFonts w:cs="Times New Roman" w:ascii="Times New Roman" w:hAnsi="Times New Roman"/>
          <w:sz w:val="20"/>
          <w:szCs w:val="20"/>
        </w:rPr>
        <w:t>Las razones del gran éxito de este programa son diversas (Gilbert et al. 1996). En primer lugar, obtuvo</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sultados empíricos; los cambios microevolutivos pueden observarse en el laboratorio, cosa que no</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ucede con los macroevolutivos. Es más, estos resultados estaban presentados en un lenguaje matemático</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reciso. Tampoco hay que olvidar la influencia de factores sociales, como la financiación de la genétic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e poblaciones por la Comisión de Energía Atómica, o la cercanía de ciertos conceptos evolutivos co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iertas agendas políticas, que también fomentaron la investigación en el camp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íntesis Moderna. No es que la Síntesis Moderna fuese una teoría incorrecta, sino qu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ra incompleta: “Nothing about microevolutionary population genetics, or any other</w:t>
      </w:r>
    </w:p>
    <w:p>
      <w:pPr>
        <w:pStyle w:val="Normal"/>
        <w:autoSpaceDE w:val="false"/>
        <w:spacing w:lineRule="auto" w:line="240" w:before="0" w:after="0"/>
        <w:rPr/>
      </w:pPr>
      <w:r>
        <w:rPr>
          <w:rFonts w:cs="Times New Roman" w:ascii="Times New Roman" w:hAnsi="Times New Roman"/>
          <w:sz w:val="24"/>
          <w:szCs w:val="24"/>
          <w:lang w:val="en-US"/>
        </w:rPr>
        <w:t xml:space="preserve">aspect of microevolutionary theory, is wrong or inadequate at its level … </w:t>
      </w:r>
      <w:r>
        <w:rPr>
          <w:rFonts w:cs="Times New Roman" w:ascii="Times New Roman" w:hAnsi="Times New Roman"/>
          <w:sz w:val="24"/>
          <w:szCs w:val="24"/>
        </w:rPr>
        <w:t>But it is no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erything” (Gould, 1982, p. 104). En los ochenta numerosos paleontólogos y biólog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olutivos (Gould, Stanley, Eldredge, Verba, Ayala) llegaron a la conclusión de que l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enómenos macroevolutivos no podían ser explicados por mecanismos microevolutiv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ldredge 198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l evento que separa a estos dos tipos de fenómenos es el desarrollo. La invenc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l desarrollo trae consigo una nueva forma de generar variabilidad fenotípica ausen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 otro tipo de organismos y, de hecho, el nacimiento de la evo-devo esta ligado 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reciente reconocimiento de que la evolución no puede entenderse únicamente como u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ceso microevolutivo. En efecto, las redes epigenéticas compartidas por la may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rte de los metazoos hacen que los fenómenos macroevolutivos puedan interpretars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o cambios en la organización de estas redes que permiten que diferentes partes d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uerpo tengan estructuras y funciones diferentes. La cuestión que se está planteando 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ómo se generaron evolutivamente este tipo de proces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2. Invirtiendo el orden de la causalidad genética en la evolución</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o veíamos en el capítulo anterior, varios investigadores, enmarcados en el</w:t>
      </w:r>
    </w:p>
    <w:p>
      <w:pPr>
        <w:pStyle w:val="Normal"/>
        <w:autoSpaceDE w:val="false"/>
        <w:spacing w:lineRule="auto" w:line="240" w:before="0" w:after="0"/>
        <w:rPr/>
      </w:pPr>
      <w:r>
        <w:rPr>
          <w:rFonts w:cs="Times New Roman" w:ascii="Times New Roman" w:hAnsi="Times New Roman"/>
          <w:sz w:val="24"/>
          <w:szCs w:val="24"/>
        </w:rPr>
        <w:t xml:space="preserve">programa </w:t>
      </w:r>
      <w:r>
        <w:rPr>
          <w:rFonts w:cs="Times New Roman" w:ascii="Times New Roman" w:hAnsi="Times New Roman"/>
          <w:i/>
          <w:iCs/>
          <w:sz w:val="24"/>
          <w:szCs w:val="24"/>
        </w:rPr>
        <w:t xml:space="preserve">genérico </w:t>
      </w:r>
      <w:r>
        <w:rPr>
          <w:rFonts w:cs="Times New Roman" w:ascii="Times New Roman" w:hAnsi="Times New Roman"/>
          <w:sz w:val="24"/>
          <w:szCs w:val="24"/>
        </w:rPr>
        <w:t>de la evo-devo, sugieren que, en un escenario pre-mendelian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vio al establecimiento de los modernos sistemas de regulación genética de l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celulares, las formas orgánicas aparecerían a causa de procesos autoorganizativ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ísico-químicos o “genéricos”—procesos físicos aplicables tanto a sistemas vivos com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ertes, tales como adhesión, viscosidad, separación de fase, reacción-difus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ewman &amp; Comper 1990)— y que posteriormente, mediante diferentes proces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olutivos, como el efecto Baldwin, o la asimilación genética de Waddington, acabaría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endo integradas genéticamente. Es decir, estos investigadores parecen privilegiar l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plicaciones evolutivas en las que la innovación fenotípica precede a la mutación</w:t>
      </w:r>
    </w:p>
    <w:p>
      <w:pPr>
        <w:pStyle w:val="Normal"/>
        <w:autoSpaceDE w:val="false"/>
        <w:spacing w:lineRule="auto" w:line="240" w:before="0" w:after="0"/>
        <w:rPr/>
      </w:pPr>
      <w:r>
        <w:rPr>
          <w:rFonts w:cs="Times New Roman" w:ascii="Times New Roman" w:hAnsi="Times New Roman"/>
          <w:sz w:val="24"/>
          <w:szCs w:val="24"/>
        </w:rPr>
        <w:t>genética responsable de su estabilidad evolutiva</w:t>
      </w:r>
      <w:r>
        <w:rPr>
          <w:rFonts w:cs="Times New Roman" w:ascii="Times New Roman" w:hAnsi="Times New Roman"/>
          <w:sz w:val="14"/>
          <w:szCs w:val="14"/>
        </w:rPr>
        <w:t xml:space="preserve">110 </w:t>
      </w:r>
      <w:r>
        <w:rPr>
          <w:rFonts w:cs="Times New Roman" w:ascii="Times New Roman" w:hAnsi="Times New Roman"/>
          <w:sz w:val="24"/>
          <w:szCs w:val="24"/>
        </w:rPr>
        <w:t>y, a la vez, ponen de manifiesto 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12"/>
          <w:szCs w:val="12"/>
        </w:rPr>
        <w:t xml:space="preserve">110 </w:t>
      </w:r>
      <w:r>
        <w:rPr>
          <w:rFonts w:cs="Times New Roman" w:ascii="Times New Roman" w:hAnsi="Times New Roman"/>
          <w:sz w:val="20"/>
          <w:szCs w:val="20"/>
        </w:rPr>
        <w:t>De hecho, hay muchos caracteres de seres vivos modernos que son el producto de interaccione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pigenéticas complejas entre el organismo en desarrollo y su entorno. Bajo condiciones normale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roducen una estructura típica, pero si estas condiciones cambian, pueden modificar el rasgo en cuestió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justándolo a las demandas del entorno. Este fenómeno ha sido denominado de diversas formas, entr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llas, “plasticidad del desarrollo” (Gilbert 2001, West-Eberhard 2003) o “integración ontogenétic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erring 2003). Este tipo de mecanismos pueden producir diferentes fenotipos a partir de los mismo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enotipos (que pueden representarse mediante normas de reacción), respondiendo a demanda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mbientales, y proporcionando un mecanismo para el cambio adaptativo. Esta plasticidad permite generar</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ambios adaptativos que posteriormente podrían verse reforzados por redes genéticas (Schlichting &amp;</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igliucci 199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tremo oportunismo de la selección natural, capaz de hacer uso de constriccion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uramente físico-químicas para generar nuevas formas que permiten explorar nueva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giones del morfoespacio.</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volved morphogenesis is largely a matter of molding clusters of dividing cells into</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hysical shapes. Layers, tubes, rods, spheres, etc. are formed by aggregates of cells,</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mobilizing a wide range of biomechanical forces that result from the different</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operties of different cell types and their extracellular products. Once these macroshapes</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ave formed, their macro-properties in turn become important parameters for</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urther development, not only creating geometric templates and barriers, but also</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ontrolling gene activity. These higher level physical factors become a part of the</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developmental program that is not explicitly specified in any inherited code of</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formation. Their existence, however, determines what may result from a</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developmental system, both in a constraining and a generative manner (Newman &amp;</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uller 2000, p. 3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 concepción heredada tiende a minimizar la importancia de este tipo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tuaciones, en las que los caracteres aparecen primero mediante la interacción d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rganismo con su entorno y son posteriomente incorporadas en el repertorio genétic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ensamos que este rechazo está relacionado con las resonancias “lamarckistas” que es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ipo de situación puede traer a la imaginación. La concepción heredada, como y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puntábamos en el capítulo anterior, muestra una excesiva cautela ante mecanism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parentemente lamarckistas, que, a nuestro parecer, puede estar impidiendo el desarroll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 nuevas perspectivas sobre el cambio evolutivo capaces de dar cuenta de la</w:t>
      </w:r>
    </w:p>
    <w:p>
      <w:pPr>
        <w:pStyle w:val="Normal"/>
        <w:autoSpaceDE w:val="false"/>
        <w:spacing w:lineRule="auto" w:line="240" w:before="0" w:after="0"/>
        <w:rPr/>
      </w:pPr>
      <w:r>
        <w:rPr>
          <w:rFonts w:cs="Times New Roman" w:ascii="Times New Roman" w:hAnsi="Times New Roman"/>
          <w:sz w:val="24"/>
          <w:szCs w:val="24"/>
        </w:rPr>
        <w:t xml:space="preserve">complejidad biológica. Esta excesiva cautela, o </w:t>
      </w:r>
      <w:r>
        <w:rPr>
          <w:rFonts w:cs="Times New Roman" w:ascii="Times New Roman" w:hAnsi="Times New Roman"/>
          <w:i/>
          <w:iCs/>
          <w:sz w:val="24"/>
          <w:szCs w:val="24"/>
        </w:rPr>
        <w:t>complejo lamarckista</w:t>
      </w:r>
      <w:r>
        <w:rPr>
          <w:rFonts w:cs="Times New Roman" w:ascii="Times New Roman" w:hAnsi="Times New Roman"/>
          <w:sz w:val="24"/>
          <w:szCs w:val="24"/>
        </w:rPr>
        <w:t>, que arrastra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oría evolutiva moderna puede explicarse, pensamos, como consecuencia de presentar</w:t>
      </w:r>
    </w:p>
    <w:p>
      <w:pPr>
        <w:pStyle w:val="Normal"/>
        <w:autoSpaceDE w:val="false"/>
        <w:spacing w:lineRule="auto" w:line="240" w:before="0" w:after="0"/>
        <w:rPr/>
      </w:pPr>
      <w:r>
        <w:rPr>
          <w:rFonts w:cs="Times New Roman" w:ascii="Times New Roman" w:hAnsi="Times New Roman"/>
          <w:sz w:val="24"/>
          <w:szCs w:val="24"/>
        </w:rPr>
        <w:t>de manera habitual y errónea</w:t>
      </w:r>
      <w:r>
        <w:rPr>
          <w:rFonts w:cs="Times New Roman" w:ascii="Times New Roman" w:hAnsi="Times New Roman"/>
          <w:sz w:val="14"/>
          <w:szCs w:val="14"/>
        </w:rPr>
        <w:t xml:space="preserve">111 </w:t>
      </w:r>
      <w:r>
        <w:rPr>
          <w:rFonts w:cs="Times New Roman" w:ascii="Times New Roman" w:hAnsi="Times New Roman"/>
          <w:sz w:val="24"/>
          <w:szCs w:val="24"/>
        </w:rPr>
        <w:t>al lamarkismo como la teoría rival paradigmática 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olucionismo moderno, y en promover la idea de su superación y rechazo como u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riterio de demarcación de la “buena ciencia”. Por otro lado, esto no quiere decir que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ipótesis del mundo pre-mendeliano sea lamarckista, puesto que los mecanismos qu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os investigadores proponen no implican una asimilación directa de un ras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quirido en su ontogenia, sino simplemente una inversión en el orden en que s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uceden los fenómenos de aparición y estabilización genética del mism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l escenario que propone Newman permite ver cómo en los organismos ancestral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uyas formas dependerían en gran medida de procesos físicos, fenómenos como l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12"/>
          <w:szCs w:val="12"/>
        </w:rPr>
        <w:t xml:space="preserve">111 </w:t>
      </w:r>
      <w:r>
        <w:rPr>
          <w:rFonts w:cs="Times New Roman" w:ascii="Times New Roman" w:hAnsi="Times New Roman"/>
          <w:sz w:val="20"/>
          <w:szCs w:val="20"/>
        </w:rPr>
        <w:t xml:space="preserve">En efecto, es bien sabido que el propio Darwin hacía uso de argumentos lamarckistas en </w:t>
      </w:r>
      <w:r>
        <w:rPr>
          <w:rFonts w:cs="Times New Roman" w:ascii="Times New Roman" w:hAnsi="Times New Roman"/>
          <w:i/>
          <w:iCs/>
          <w:sz w:val="20"/>
          <w:szCs w:val="20"/>
        </w:rPr>
        <w:t>El Origen</w:t>
      </w:r>
      <w:r>
        <w:rPr>
          <w:rFonts w:cs="Times New Roman" w:ascii="Times New Roman" w:hAnsi="Times New Roman"/>
          <w:sz w:val="20"/>
          <w:szCs w:val="20"/>
        </w:rPr>
        <w:t>. La</w:t>
      </w:r>
    </w:p>
    <w:p>
      <w:pPr>
        <w:pStyle w:val="Normal"/>
        <w:autoSpaceDE w:val="false"/>
        <w:spacing w:lineRule="auto" w:line="240" w:before="0" w:after="0"/>
        <w:rPr/>
      </w:pPr>
      <w:r>
        <w:rPr>
          <w:rFonts w:cs="Times New Roman" w:ascii="Times New Roman" w:hAnsi="Times New Roman"/>
          <w:sz w:val="20"/>
          <w:szCs w:val="20"/>
        </w:rPr>
        <w:t xml:space="preserve">sección titulada </w:t>
      </w:r>
      <w:r>
        <w:rPr>
          <w:rFonts w:cs="Times New Roman" w:ascii="Times New Roman" w:hAnsi="Times New Roman"/>
          <w:i/>
          <w:iCs/>
          <w:sz w:val="20"/>
          <w:szCs w:val="20"/>
        </w:rPr>
        <w:t>Efectos del aumento del uso y desuso de los órganos en cuanto están sometidos a la</w:t>
      </w:r>
    </w:p>
    <w:p>
      <w:pPr>
        <w:pStyle w:val="Normal"/>
        <w:autoSpaceDE w:val="false"/>
        <w:spacing w:lineRule="auto" w:line="240" w:before="0" w:after="0"/>
        <w:rPr/>
      </w:pPr>
      <w:r>
        <w:rPr>
          <w:rFonts w:cs="Times New Roman" w:ascii="Times New Roman" w:hAnsi="Times New Roman"/>
          <w:i/>
          <w:iCs/>
          <w:sz w:val="20"/>
          <w:szCs w:val="20"/>
        </w:rPr>
        <w:t xml:space="preserve">selección natural </w:t>
      </w:r>
      <w:r>
        <w:rPr>
          <w:rFonts w:cs="Times New Roman" w:ascii="Times New Roman" w:hAnsi="Times New Roman"/>
          <w:sz w:val="20"/>
          <w:szCs w:val="20"/>
        </w:rPr>
        <w:t>comienza así: “Por los hechos expuestos en el capítulo primero, creo que no pued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aber duda alguna que el uso ha fortalecido y desarrollado ciertos órganos en los animales domésticos, d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que el desuso los ha hecho disminuir y de que estas modificaciones son hereditarias” (Darwin 1859</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92), p. 170). El gran enemigo del darwinismo, no lo olvidemos, era el creacionism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taciones a gran escala no serían perjudiciales, puesto que permitirían a los mism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tarse de una estructura, una forma, aprovechándose de propiedades puramente físicoquímic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 el mundo pre-mendeliano no existe la integración entre la expres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ética y los procesos morfogenéticos que observamos en los seres vivos modern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que es resultado de un proceso evolutivo. Este tipo de procesos, como vimos, puede s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levante además para explicar el origen de las principales innovaciones evolutiv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wman &amp; Müller 2000). </w:t>
      </w:r>
    </w:p>
    <w:p>
      <w:pPr>
        <w:pStyle w:val="Normal"/>
        <w:autoSpaceDE w:val="false"/>
        <w:spacing w:lineRule="auto" w:line="240" w:before="0" w:after="0"/>
        <w:rPr/>
      </w:pPr>
      <w:r>
        <w:rPr>
          <w:rFonts w:cs="Times New Roman" w:ascii="Times New Roman" w:hAnsi="Times New Roman"/>
          <w:sz w:val="24"/>
          <w:szCs w:val="24"/>
        </w:rPr>
        <w:t xml:space="preserve">Aunque el papel de los genes sigue siendo relevante en este tipo de propuestas, su “prioridad temporal” se ve reducida, ya que los mecanismos genéticos aparecen después de que la integración funcional se ha producido. Este es el motivo por el que Gilbert considera a estos investigadores como un grupo diferenciado del </w:t>
      </w:r>
      <w:r>
        <w:rPr>
          <w:rFonts w:cs="Times New Roman" w:ascii="Times New Roman" w:hAnsi="Times New Roman"/>
          <w:i/>
          <w:iCs/>
          <w:sz w:val="24"/>
          <w:szCs w:val="24"/>
        </w:rPr>
        <w:t xml:space="preserve">corpus </w:t>
      </w:r>
      <w:r>
        <w:rPr>
          <w:rFonts w:cs="Times New Roman" w:ascii="Times New Roman" w:hAnsi="Times New Roman"/>
          <w:sz w:val="24"/>
          <w:szCs w:val="24"/>
        </w:rPr>
        <w:t>principal de la evo-dev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hora bien, ¿de qué manera concreta puede producirse ese proceso de integrac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ética de manera que pueda dar lugar a los complejos sistemas jerárquicos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rganización de los animales modernos? ¿Son las redes genéticas lo suficientemen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obustas para poder soportar mutaciones que sirvan para estabilizar nuevos estad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3 La evolución de las redes genética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 como afirmamos, el mapa genotipo-fenotipo está en constante evolución, y las red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éticas relacionan ambos dominios, estas redes también deben a su vez esta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metidas a la dinámica evolutiva. El estudio de la dinámica genética en términos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des de interacción permite contrastar hipótesis acerca de las capacidades evolutivas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s mismas, uno de los objetivos centrales para la evo-devo ¿Qué tipo de mecanism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ueden permitir a estas redes superar el conflicto entre incrementar su robustez y 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smo tiempo ser capaces de innovar, de generar nuevos tipos de comportamiento? La</w:t>
      </w:r>
    </w:p>
    <w:p>
      <w:pPr>
        <w:pStyle w:val="Normal"/>
        <w:autoSpaceDE w:val="false"/>
        <w:spacing w:lineRule="auto" w:line="240" w:before="0" w:after="0"/>
        <w:rPr/>
      </w:pPr>
      <w:r>
        <w:rPr>
          <w:rFonts w:cs="Times New Roman" w:ascii="Times New Roman" w:hAnsi="Times New Roman"/>
          <w:i/>
          <w:iCs/>
          <w:sz w:val="24"/>
          <w:szCs w:val="24"/>
        </w:rPr>
        <w:t>redundacia</w:t>
      </w:r>
      <w:r>
        <w:rPr>
          <w:rFonts w:cs="Times New Roman" w:ascii="Times New Roman" w:hAnsi="Times New Roman"/>
          <w:sz w:val="24"/>
          <w:szCs w:val="24"/>
        </w:rPr>
        <w:t>, es decir, la generación de más copias de la misma ruta de interacc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recía la vía más probable de generar robustez ya que estaba favorecida por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istencia de duplicaciones genéticas. Sin embargo, esta opción parece estar perdiend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lausibilidad ya que los estudios sobre duplicación genética muestran una divergenc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mediata entre secuencias, lo que implica que la mayor fuente de robustez se encuentra</w:t>
      </w:r>
    </w:p>
    <w:p>
      <w:pPr>
        <w:pStyle w:val="Normal"/>
        <w:autoSpaceDE w:val="false"/>
        <w:spacing w:lineRule="auto" w:line="240" w:before="0" w:after="0"/>
        <w:rPr/>
      </w:pPr>
      <w:r>
        <w:rPr>
          <w:rFonts w:cs="Times New Roman" w:ascii="Times New Roman" w:hAnsi="Times New Roman"/>
          <w:sz w:val="24"/>
          <w:szCs w:val="24"/>
        </w:rPr>
        <w:t>en genes no relacionados. La degeneratividad (</w:t>
      </w:r>
      <w:r>
        <w:rPr>
          <w:rFonts w:cs="Times New Roman" w:ascii="Times New Roman" w:hAnsi="Times New Roman"/>
          <w:i/>
          <w:iCs/>
          <w:sz w:val="24"/>
          <w:szCs w:val="24"/>
        </w:rPr>
        <w:t>degeneracy</w:t>
      </w:r>
      <w:r>
        <w:rPr>
          <w:rFonts w:cs="Times New Roman" w:ascii="Times New Roman" w:hAnsi="Times New Roman"/>
          <w:sz w:val="24"/>
          <w:szCs w:val="24"/>
        </w:rPr>
        <w:t>) o la capacidad de element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que son diferentes estructuralmente para realizar la misma función, parece ser u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lemento central para entender la capacidad evolutiva de estas redes. Por otro lado, la</w:t>
      </w:r>
    </w:p>
    <w:p>
      <w:pPr>
        <w:pStyle w:val="Normal"/>
        <w:autoSpaceDE w:val="false"/>
        <w:spacing w:lineRule="auto" w:line="240" w:before="0" w:after="0"/>
        <w:rPr/>
      </w:pPr>
      <w:r>
        <w:rPr>
          <w:rFonts w:cs="Times New Roman" w:ascii="Times New Roman" w:hAnsi="Times New Roman"/>
          <w:sz w:val="24"/>
          <w:szCs w:val="24"/>
        </w:rPr>
        <w:t xml:space="preserve">existencia de </w:t>
      </w:r>
      <w:r>
        <w:rPr>
          <w:rFonts w:cs="Times New Roman" w:ascii="Times New Roman" w:hAnsi="Times New Roman"/>
          <w:i/>
          <w:iCs/>
          <w:sz w:val="24"/>
          <w:szCs w:val="24"/>
        </w:rPr>
        <w:t xml:space="preserve">redes neutrales </w:t>
      </w:r>
      <w:r>
        <w:rPr>
          <w:rFonts w:cs="Times New Roman" w:ascii="Times New Roman" w:hAnsi="Times New Roman"/>
          <w:sz w:val="24"/>
          <w:szCs w:val="24"/>
        </w:rPr>
        <w:t>(Shuster et al. 1994), redes que realizan la misma func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partir de cambios puntuales en la secuencia genética que las sustenta, puede dar cuent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 la múltiple realizabilidad de los procesos epigenéticos que muestran los rasg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mólogos (Fernandez &amp; Solé 200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lazar-Ciudad et al. (2001b) sugieren que existe una dinámica de sustitución ent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s tipos de redes que puede estar ámpliamente extendida en la evolución del</w:t>
      </w:r>
    </w:p>
    <w:p>
      <w:pPr>
        <w:pStyle w:val="Normal"/>
        <w:autoSpaceDE w:val="false"/>
        <w:spacing w:lineRule="auto" w:line="240" w:before="0" w:after="0"/>
        <w:rPr/>
      </w:pPr>
      <w:r>
        <w:rPr>
          <w:rFonts w:cs="Times New Roman" w:ascii="Times New Roman" w:hAnsi="Times New Roman"/>
          <w:sz w:val="24"/>
          <w:szCs w:val="24"/>
        </w:rPr>
        <w:t>desarrollo</w:t>
      </w:r>
      <w:r>
        <w:rPr>
          <w:rFonts w:cs="Times New Roman" w:ascii="Times New Roman" w:hAnsi="Times New Roman"/>
          <w:sz w:val="14"/>
          <w:szCs w:val="14"/>
        </w:rPr>
        <w:t>112</w:t>
      </w:r>
      <w:r>
        <w:rPr>
          <w:rFonts w:cs="Times New Roman" w:ascii="Times New Roman" w:hAnsi="Times New Roman"/>
          <w:sz w:val="24"/>
          <w:szCs w:val="24"/>
        </w:rPr>
        <w:t>. Sus resultados apoyan la hipótesis de la transición del mund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mendeliano al mundo de los modernos metazoos. Estos investigadores usan model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alistas de redes genéticas que actúan en el contexto de un sistema multicelular par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ratar de ver qué tipos de mecanismos de formación de patrones tienen más probabilida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 aparecer en el curso de la evolución, qué tipos de patrones generan y cómo pued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r transformados en otros tipos de mecanismos mediante mutaciones. Las propiedad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que analizan son características de modelos de redes genéticas que refleja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propiadamente características moleculares de sistemas de desarrollo conocid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ariando estas propiedades de la red mediante mutaciones, pueden determinar vari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rámetros fundamentales como: i) la probabilidad de que aparezcan ciert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canismos específicos, ii) las características de los fenotipos que pueden ser generad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r esos mecanismos, o iii) el grado de conexión entre el genotipo y el fenotipo. Est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racterísticas están relacionadas fundamentalmente con la lógica interna de est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canismos, y por lo tanto, son biológicamente relevantes a pesar de las necesari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mplificacion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 el modelo se han centrado en el estudio de los patrones que pueden aparecer en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acción celular a través de moléculas de paracrina en difusión. Existen dos tip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undamentales de mecanismos que usan este tipo de interacción para formar patron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s procesos de reacción-difusión, o emergentes, en los que un pequeño número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éculas en interacción recíproca produce patrones a partir de una perturbación de u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ado inicial homogéneo, y los procesos jerárquicos, en los que un número de gen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eralmente grande, comparado a los anteriores, se organizan en rutas principalmen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nidireccionales que generan patrones a partir de un estado inicialmente heterogéne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n embargo, en el modelo, estos dos tipos de mecanismos no han sido supuestos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ori, sino que aparecen de la dinámica del mismo. El modelo muestra además cóm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os dos tipos de mecanismos aparecen en diferentes momentos de la evoluc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s resultados sugieren que las redes emergentes son los primeros mecanism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paces de generar patrones complejos con una complejidad menor al nivel molecula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r lo que aparecerán antes en la evolución. Sin embargo, una vez que aparec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trones complejos, las redes jerárquicas son favorecidas por la selección ya que pueden</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mbinarse para generar patrones más complejos. ”We expect that when complex</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tterns first appear, their underlying genetic networks will be of the emergent typ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owever, our results suggest that once certain patterns have emerged, there can b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any selective pressures favouring substitution of emergent networks by hierarchic</w:t>
      </w:r>
    </w:p>
    <w:p>
      <w:pPr>
        <w:pStyle w:val="Normal"/>
        <w:autoSpaceDE w:val="false"/>
        <w:spacing w:lineRule="auto" w:line="240" w:before="0" w:after="0"/>
        <w:rPr/>
      </w:pPr>
      <w:r>
        <w:rPr>
          <w:rFonts w:cs="Times New Roman" w:ascii="Times New Roman" w:hAnsi="Times New Roman"/>
          <w:sz w:val="12"/>
          <w:szCs w:val="12"/>
        </w:rPr>
        <w:t xml:space="preserve">112 </w:t>
      </w:r>
      <w:r>
        <w:rPr>
          <w:rFonts w:cs="Times New Roman" w:ascii="Times New Roman" w:hAnsi="Times New Roman"/>
          <w:sz w:val="20"/>
          <w:szCs w:val="20"/>
        </w:rPr>
        <w:t>Ver también Newman &amp; Comper 1990, Newman 1993, 1994, Newman &amp; Comper 2000. Este hecho</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etworks capable of producing the same patterns” (Salazar-Ciudad et al. 2001a, p. 9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a sustitución puede llevarse a cabo de manera gradual puesto que cada paso en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ransición puede ser adaptativo. Una vez que un patrón se ha establecido, por ejempl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s mecanismos jerárquicos producirán descendencia que puede producir el mism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trón más a menud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os resultados, por lo tanto, apoyan la hipótesis de la existencia de un mundo premendelianoen la que la dependencia genotipo-fenotipo no era tan estricta como en l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res multicelulares modernos. Es más, sirven para mostrar cómo el proceso evolutiv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uede actuar sobre propiedades organizativas de las redes para producir fenómen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croscópicos cualitativamente relevant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4 La inesperada complejidad de los eucariota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e mundo pre-mendeliano está referido al periodo durante el cual aparecieron l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meros organismos multicelulares. Sin embargo, el mundo bacteriano ya mostraba un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uerte correspondencia genotipo-fenotipo. De hecho, ha sido el modelo bacteriano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olución el que ha servido de paradigma de proceso evolutivo, sentando las bases de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nominada microevolución y de lo que Sarkar (1996) denomina el “mito central” de l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enética molecula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Monod is responsible for what should perhaps be called the “Central Myth” of</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molecular genetics: that what is true for E. coli is true for elephants (Sarkar 1996, p.</w:t>
      </w:r>
    </w:p>
    <w:p>
      <w:pPr>
        <w:pStyle w:val="Normal"/>
        <w:autoSpaceDE w:val="false"/>
        <w:spacing w:lineRule="auto" w:line="240" w:before="0" w:after="0"/>
        <w:rPr/>
      </w:pPr>
      <w:r>
        <w:rPr>
          <w:rFonts w:cs="Times New Roman" w:ascii="Times New Roman" w:hAnsi="Times New Roman"/>
          <w:sz w:val="20"/>
          <w:szCs w:val="20"/>
        </w:rPr>
        <w:t>860) proporciona pistas sobre el origen de la canalización del desarrollo (Wagner et al. 1996)</w:t>
      </w:r>
    </w:p>
    <w:p>
      <w:pPr>
        <w:pStyle w:val="Normal"/>
        <w:autoSpaceDE w:val="false"/>
        <w:spacing w:lineRule="auto" w:line="240" w:before="0" w:after="0"/>
        <w:rPr/>
      </w:pPr>
      <w:r>
        <w:rPr>
          <w:rFonts w:cs="Times New Roman" w:ascii="Times New Roman" w:hAnsi="Times New Roman"/>
          <w:sz w:val="12"/>
          <w:szCs w:val="12"/>
        </w:rPr>
        <w:t xml:space="preserve">113 </w:t>
      </w:r>
      <w:r>
        <w:rPr>
          <w:rFonts w:cs="Times New Roman" w:ascii="Times New Roman" w:hAnsi="Times New Roman"/>
          <w:sz w:val="20"/>
          <w:szCs w:val="20"/>
        </w:rPr>
        <w:t>Sin embargo, es cierto que las variaciones no son demasiado grandes y que la mayoría de la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iferencias se encuentran en el ADN mitocondria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s avances en biología molecular que se han producido desde finales de los añ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senta han hecho de esta afirmación una exageración. La “inesperada complejidad”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s genes de los eucariotas hacen que los principios causales que se aplican a los gen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cterianos no sirvan a este caso. Esta complejidad adicional, además de la existenc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 redes regulatorias genéticas, viene dada porque: i) el código genético no es</w:t>
      </w:r>
    </w:p>
    <w:p>
      <w:pPr>
        <w:pStyle w:val="Normal"/>
        <w:autoSpaceDE w:val="false"/>
        <w:spacing w:lineRule="auto" w:line="240" w:before="0" w:after="0"/>
        <w:rPr/>
      </w:pPr>
      <w:r>
        <w:rPr>
          <w:rFonts w:cs="Times New Roman" w:ascii="Times New Roman" w:hAnsi="Times New Roman"/>
          <w:sz w:val="24"/>
          <w:szCs w:val="24"/>
        </w:rPr>
        <w:t>universal</w:t>
      </w:r>
      <w:r>
        <w:rPr>
          <w:rFonts w:cs="Times New Roman" w:ascii="Times New Roman" w:hAnsi="Times New Roman"/>
          <w:sz w:val="14"/>
          <w:szCs w:val="14"/>
        </w:rPr>
        <w:t>113</w:t>
      </w:r>
      <w:r>
        <w:rPr>
          <w:rFonts w:cs="Times New Roman" w:ascii="Times New Roman" w:hAnsi="Times New Roman"/>
          <w:sz w:val="24"/>
          <w:szCs w:val="24"/>
        </w:rPr>
        <w:t>. ii) No todos los segmentos de ADN tienen una función codificante 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guladora. En el genoma humano, por ejemplo, el 95% del ADN puede que no teng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inguna función. Dentro de un segmento de ADN que, como un todo, tiene una func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dificadora, existen regiones codificantes, llamadas “exones”, entremezcladas c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giones no codificantes o “intrones”. En casi todas las eucariotas, las partes de AR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rrespondientes a los intrones son eliminadas después de la transcripción. Es más, 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casiones, a partir de la misma transcripción no creo, digamos que a partir de la mism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cuencia de ADN, se producen diferentes segmentos de ARN, que codifican diferent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teín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existencia de intrones y otros segmentos de ADN no funcionales ha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mposible simplemente leer la secuencia de ADN y predecir una secuencia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minoácidos. iii) En adición a estos mecanismos de corte, existen varios tipos más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dición de ARNm (Shapiro 1991, 1992, Moss 2003). Los segmentos de ADN qu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ducen ARN que son posteriormente editados se denominan “genes críptic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 qué manera puede explicarse toda esta complejidad adicional? ¿Tiene algú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ntido toda esa gran cantidad de ADN que no codifica proteínas? ¿Qué repercusion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olutivas tienen este tipo de fenómen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 existencia de procesos de edición del ADN supone la invención de una nuev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ma de uso del material genético que ha de tener importantes repercusion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olutivas. Este tipo de procesos, afirma Sarkar, ponen en cuestión al propio dogm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entral de la biología molecula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 the present context, RNA editing is the most interesting facet of eukaryotic</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enetics: it already shows how the first precept described at the outset of this article</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at all information resides in the DNA sequences of the genome) cannot be</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universally true. Acceptance of the idea that not all information resides in DNA</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equences implies the acceptance of the idea that not all information proceeds as a</w:t>
      </w:r>
    </w:p>
    <w:p>
      <w:pPr>
        <w:pStyle w:val="Normal"/>
        <w:autoSpaceDE w:val="false"/>
        <w:spacing w:lineRule="auto" w:line="240" w:before="0" w:after="0"/>
        <w:rPr/>
      </w:pPr>
      <w:r>
        <w:rPr>
          <w:rFonts w:cs="Times New Roman" w:ascii="Times New Roman" w:hAnsi="Times New Roman"/>
          <w:sz w:val="20"/>
          <w:szCs w:val="20"/>
          <w:lang w:val="en-US"/>
        </w:rPr>
        <w:t xml:space="preserve">transfer from DNA to RNA to protein, </w:t>
      </w:r>
      <w:r>
        <w:rPr>
          <w:rFonts w:cs="Times New Roman" w:ascii="Times New Roman" w:hAnsi="Times New Roman"/>
          <w:i/>
          <w:iCs/>
          <w:sz w:val="20"/>
          <w:szCs w:val="20"/>
          <w:lang w:val="en-US"/>
        </w:rPr>
        <w:t>at least though the conventional coding</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relationship</w:t>
      </w:r>
      <w:r>
        <w:rPr>
          <w:rFonts w:cs="Times New Roman" w:ascii="Times New Roman" w:hAnsi="Times New Roman"/>
          <w:sz w:val="20"/>
          <w:szCs w:val="20"/>
          <w:lang w:val="en-US"/>
        </w:rPr>
        <w:t>. Then, the Central Dogma becomes dubious (Sarkar 1991, p. 861).</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 “inesperada complejidad” del genoma se ha visto incrementada por un nuev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tagonista. El hecho de que casi el 98% del genoma de los organismos multicelular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 codifique proteínas había llevado a considerarlo no funcional, un produc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cundario de otro tipo de procesos (como por ejemplo al introducción de intrones par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mentar la variabilidad genética). Sin embargo, esta “mayoría silenciosa”, est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blación flotante de ARN, piensa Mattick (2001), tiene un papel fundamental en 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sarrollo. Puede ser la principal causante de la variabilidad morfológica y de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lasticidad orgánica, de los fenómenos de respuesta real del fenotipo ante l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ecesidades constructivas del desarrollo, y parece estar involucrado en los fenómen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 modificación epigenéticos que describíamos en el capítulo cuarto, como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tilación de citosina, por ejemplo. De esta manera, la relación entre genes y proteín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dría haber generado un nuevo nivel de complejidad que, en este caso, promueve un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yor fluidez e integración de la dinámica genética, una mayor plasticidad ante l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mbios en el entorno, y por lo tanto, una mayor capacidad evolutiva.</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 El final del siglo del gen</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 metáfora del desarrollo como un programa (Nijhout 2003) ha venido acompañada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na imagen del mismo como un proceso maquinista, descomponible, y por lo tanto, 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último término, inerte. Hemos mostrado cómo los genes, en su funcionamiento, s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rganizan en redes dinámicas de interacción epigenética, en complejos y enredad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ódulos de reacciones. Los procesos de construcción de la forma no pueden explicars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 función de moléculas con funciones claramente especificables fuera de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rganización en la que actúan, puesto que las redes epigenéticas, los módulos de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strucción orgánica, son sistemas integrados (ver capítulo cuarto). Las célul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ividuales, a su vez, regulan su comportamiento mediante procesos dinámicos,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uerdo a concentraciones o gradientes de “moléculas mensajeras” que se generan, 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últiples ocasiones como patrones autoorganizados (Solé &amp; Goodwin 2000). 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ceso de desarrollo es, por lo tanto, fundamentalmente dinámico y plástico, lo qu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ace que, a su vez, tenga una gran robustez.</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La nueva imagen del proceso de desarrollo y de causalidad genética es fundamentalmente fluida, dinámica, viva. Los genes, en cuanto estructura relativamente estable frente al resto de los recursos, están inmersos en una maraña de interacciones, en una compleja red, aislados de la cual perderían todo su  poder causal. Sólo es posible otorgar una prioridad causal a los genes con respecto a otro tipo de recursos si se entiende a los mismos como inseparables de esta red (auto)constructiva que los sustent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asta hace poco, el funcionamiento del ADN se había considerado estrictamen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nidireccional. Es decir, el ADN codifica proteínas que mediante variación y selecc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tural permiten crear nuevas variantes mejor adaptadas. Sin embargo, este tipo de</w:t>
      </w:r>
    </w:p>
    <w:p>
      <w:pPr>
        <w:pStyle w:val="Normal"/>
        <w:autoSpaceDE w:val="false"/>
        <w:spacing w:lineRule="auto" w:line="240" w:before="0" w:after="0"/>
        <w:rPr/>
      </w:pPr>
      <w:r>
        <w:rPr>
          <w:rFonts w:cs="Times New Roman" w:ascii="Times New Roman" w:hAnsi="Times New Roman"/>
          <w:sz w:val="24"/>
          <w:szCs w:val="24"/>
        </w:rPr>
        <w:t xml:space="preserve">codificación no permite una interacción en </w:t>
      </w:r>
      <w:r>
        <w:rPr>
          <w:rFonts w:cs="Times New Roman" w:ascii="Times New Roman" w:hAnsi="Times New Roman"/>
          <w:i/>
          <w:iCs/>
          <w:sz w:val="24"/>
          <w:szCs w:val="24"/>
        </w:rPr>
        <w:t xml:space="preserve">tiempo real </w:t>
      </w:r>
      <w:r>
        <w:rPr>
          <w:rFonts w:cs="Times New Roman" w:ascii="Times New Roman" w:hAnsi="Times New Roman"/>
          <w:sz w:val="24"/>
          <w:szCs w:val="24"/>
        </w:rPr>
        <w:t>con el contexto en el que s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duce el proceso, algo que parece fundamental en sistemas con un complejo proceso</w:t>
      </w:r>
    </w:p>
    <w:p>
      <w:pPr>
        <w:pStyle w:val="Normal"/>
        <w:autoSpaceDE w:val="false"/>
        <w:spacing w:lineRule="auto" w:line="240" w:before="0" w:after="0"/>
        <w:rPr/>
      </w:pPr>
      <w:r>
        <w:rPr>
          <w:rFonts w:cs="Times New Roman" w:ascii="Times New Roman" w:hAnsi="Times New Roman"/>
          <w:sz w:val="24"/>
          <w:szCs w:val="24"/>
        </w:rPr>
        <w:t>de desarrollo. Los procesos de edición de ARN proporcionarían este mecanismo</w:t>
      </w:r>
      <w:r>
        <w:rPr>
          <w:rFonts w:cs="Times New Roman" w:ascii="Times New Roman" w:hAnsi="Times New Roman"/>
          <w:sz w:val="14"/>
          <w:szCs w:val="14"/>
        </w:rPr>
        <w:t>114</w:t>
      </w:r>
      <w:r>
        <w:rPr>
          <w:rFonts w:cs="Times New Roman" w:ascii="Times New Roman" w:hAnsi="Times New Roman"/>
          <w:sz w:val="24"/>
          <w:szCs w:val="24"/>
        </w:rPr>
        <w:t>. 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blema al que se enfrenta la evo-devo, por lo tanto, es el de desentrañar la estructur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námica y en constante evolución del mapa genotipo-fenotipo.</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 proceso evolutivo h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12"/>
          <w:szCs w:val="12"/>
        </w:rPr>
        <w:t xml:space="preserve">114 </w:t>
      </w:r>
      <w:r>
        <w:rPr>
          <w:rFonts w:cs="Times New Roman" w:ascii="Times New Roman" w:hAnsi="Times New Roman"/>
          <w:sz w:val="20"/>
          <w:szCs w:val="20"/>
        </w:rPr>
        <w:t>Rocha (1998, 2001) piensa que que se puede pensar en el ADN como una serie de descripciones</w:t>
      </w:r>
    </w:p>
    <w:p>
      <w:pPr>
        <w:pStyle w:val="Normal"/>
        <w:autoSpaceDE w:val="false"/>
        <w:spacing w:lineRule="auto" w:line="240" w:before="0" w:after="0"/>
        <w:rPr/>
      </w:pPr>
      <w:r>
        <w:rPr>
          <w:rFonts w:cs="Times New Roman" w:ascii="Times New Roman" w:hAnsi="Times New Roman"/>
          <w:sz w:val="20"/>
          <w:szCs w:val="20"/>
        </w:rPr>
        <w:t xml:space="preserve">simbólicas basadas en dos tipos de símbolos: símbolos de </w:t>
      </w:r>
      <w:r>
        <w:rPr>
          <w:rFonts w:cs="Times New Roman" w:ascii="Times New Roman" w:hAnsi="Times New Roman"/>
          <w:i/>
          <w:iCs/>
          <w:sz w:val="20"/>
          <w:szCs w:val="20"/>
        </w:rPr>
        <w:t xml:space="preserve">tipo 1 </w:t>
      </w:r>
      <w:r>
        <w:rPr>
          <w:rFonts w:cs="Times New Roman" w:ascii="Times New Roman" w:hAnsi="Times New Roman"/>
          <w:sz w:val="20"/>
          <w:szCs w:val="20"/>
        </w:rPr>
        <w:t>que son expresados en moléculas de</w:t>
      </w:r>
    </w:p>
    <w:p>
      <w:pPr>
        <w:pStyle w:val="Normal"/>
        <w:autoSpaceDE w:val="false"/>
        <w:spacing w:lineRule="auto" w:line="240" w:before="0" w:after="0"/>
        <w:rPr/>
      </w:pPr>
      <w:r>
        <w:rPr>
          <w:rFonts w:cs="Times New Roman" w:ascii="Times New Roman" w:hAnsi="Times New Roman"/>
          <w:sz w:val="20"/>
          <w:szCs w:val="20"/>
        </w:rPr>
        <w:t xml:space="preserve">ARNm que representan acciones y símbolos de </w:t>
      </w:r>
      <w:r>
        <w:rPr>
          <w:rFonts w:cs="Times New Roman" w:ascii="Times New Roman" w:hAnsi="Times New Roman"/>
          <w:i/>
          <w:iCs/>
          <w:sz w:val="20"/>
          <w:szCs w:val="20"/>
        </w:rPr>
        <w:t xml:space="preserve">tipo 2 </w:t>
      </w:r>
      <w:r>
        <w:rPr>
          <w:rFonts w:cs="Times New Roman" w:ascii="Times New Roman" w:hAnsi="Times New Roman"/>
          <w:sz w:val="20"/>
          <w:szCs w:val="20"/>
        </w:rPr>
        <w:t>que son expresados en un tipo de mecanismos d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dición que representan ciertos observables contextuales. Sin embargo, este “segundo código” es má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ien una abstracción que se refiere al conjunto de mecanismos que ligan mediciones ambientales (tanto</w:t>
      </w:r>
    </w:p>
    <w:p>
      <w:pPr>
        <w:pStyle w:val="Normal"/>
        <w:autoSpaceDE w:val="false"/>
        <w:spacing w:lineRule="auto" w:line="240" w:before="0" w:after="0"/>
        <w:rPr/>
      </w:pPr>
      <w:r>
        <w:rPr>
          <w:rFonts w:cs="Times New Roman" w:ascii="Times New Roman" w:hAnsi="Times New Roman"/>
          <w:sz w:val="20"/>
          <w:szCs w:val="20"/>
        </w:rPr>
        <w:t>externas como internas) con los genes</w:t>
      </w:r>
      <w:r>
        <w:rPr>
          <w:rFonts w:cs="Times New Roman" w:ascii="Times New Roman" w:hAnsi="Times New Roman"/>
          <w:i/>
          <w:iCs/>
          <w:sz w:val="20"/>
          <w:szCs w:val="20"/>
        </w:rPr>
        <w:t xml:space="preserve">. </w:t>
      </w:r>
      <w:r>
        <w:rPr>
          <w:rFonts w:cs="Times New Roman" w:ascii="Times New Roman" w:hAnsi="Times New Roman"/>
          <w:sz w:val="20"/>
          <w:szCs w:val="20"/>
        </w:rPr>
        <w:t>Este código no funciona como el código habitual, en el que exist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una correspondencia explícita entre moléculas de dos tipos definidos. Usa el término de una manera má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axa, para referirse a cualquier mecanismo capaz de relacionar estructuras materiales “inertes” a otra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structuras materiales con una dinámica funcional mediante un cierre organizacional may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do lugar a organismos en los que esta relación, después de haber pasado por el “cuell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 botella” que supone la vida en su mínima expresión pasa a estar determinada p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actores contextuales tanto internos, interacciones epistáticas de las redes genétic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o externos, dependientes del entorn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eíamos como la evo-devo, frente a otras posturas críticas a la concepción heredad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 renuncia a dar una relevancia especial a los factores genéticos en la evolución. Si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mbargo, la diferencia frente a la visión molecular de la evolución es que, en su postur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 causalidad genética no puede desligarse fácilmente del contexto organizativo en 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que se inserta. Es más, la evolucionabilidad de un sistema está ligada tanto a s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pacidad de generar variantes no-letales, como a las interacciones permitidas por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rganización en la que los componentes están insertos, y esta capacidad depende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piedades organizativas de todo el sistema, no reducibles a sus component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rticular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o señalaba Pattee (1973), la sorprendente capacidad de ciertos genes par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ducir transformaciones dramáticas en la forma orgánica ha llevado muchas veces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torgar a estas moléculas poderes que en realidad no le corresponden en cuanto a</w:t>
      </w:r>
    </w:p>
    <w:p>
      <w:pPr>
        <w:pStyle w:val="Normal"/>
        <w:autoSpaceDE w:val="false"/>
        <w:spacing w:lineRule="auto" w:line="240" w:before="0" w:after="0"/>
        <w:rPr/>
      </w:pPr>
      <w:r>
        <w:rPr>
          <w:rFonts w:cs="Times New Roman" w:ascii="Times New Roman" w:hAnsi="Times New Roman"/>
          <w:sz w:val="24"/>
          <w:szCs w:val="24"/>
        </w:rPr>
        <w:t>molécula, sino en cuanto a componente funcional de toda una organización</w:t>
      </w:r>
      <w:r>
        <w:rPr>
          <w:rFonts w:cs="Times New Roman" w:ascii="Times New Roman" w:hAnsi="Times New Roman"/>
          <w:sz w:val="14"/>
          <w:szCs w:val="14"/>
        </w:rPr>
        <w:t>115</w:t>
      </w:r>
      <w:r>
        <w:rPr>
          <w:rFonts w:cs="Times New Roman" w:ascii="Times New Roman" w:hAnsi="Times New Roman"/>
          <w:sz w:val="24"/>
          <w:szCs w:val="24"/>
        </w:rPr>
        <w:t>.Si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mbargo, el desarrollo supone un nuevo tipo de organización en el que la relación ent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rtes y todo que hasta entonces se modificaba evolutivamente, es capaz de genera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ariantes de sí misma en tiempo en real, en función del contexto. Explicar cómo h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dido producirse este fenómeno es otro de los grandes retos ante los que se enfrenta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o-dev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5. Conclusiones</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pesar de que la evo-devo no es una disciplina homogénea, podemos constatar que 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cepto de gen que, en principio, compartirían el programa genético, jerárquico 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erativo de la evo-devo cuentan con propiedades cualitativamente diferentes al de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cepción heredada. La más relevante es su carácter explícitamente contextual 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grado, derivado de su necesaria inmersión en una red epigenética de interacc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e tipo de dependencia sistémica de la actividad genética parece además extenders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hora para incluir toda una nueva maraña de interaciones con moleculas de ARN n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12"/>
          <w:szCs w:val="12"/>
          <w:lang w:val="en-US"/>
        </w:rPr>
        <w:t xml:space="preserve">115 </w:t>
      </w:r>
      <w:r>
        <w:rPr>
          <w:rFonts w:cs="Times New Roman" w:ascii="Times New Roman" w:hAnsi="Times New Roman"/>
          <w:sz w:val="20"/>
          <w:szCs w:val="20"/>
          <w:lang w:val="en-US"/>
        </w:rPr>
        <w:t>"It may appear that this constraining authority is just one ordinary individual of the group to whom we</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ive a title, such as admiral, president, or policeman, but tracing the origin of this authority reveals that</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ese are more accurately said to be the group constraints that are executed by an individual holding an</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office” established by a collective hierarchical organization . In a similar way, developmental controls in</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ells may be executed by “ordinary” molecules to which we give titles, such as activator, repressor, or</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ormone, but the control value of these molecules is not an inherent chemical property; it’s a complex</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elation established by a collective hierarchical organization, requiring the whole organism" (Pattee 1973,</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 7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dificante, que dotan al organismo de una especie de primitivo “sistema nervioso” qu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ordina la interación entre las diferentes redes genétic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 transición de unicelulares a multicelulares, nos permitimos a especular, podrí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racterizarse como un salto cualitativo en el aumento de la capacidad organizativa d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stema mediante el establecimiento de un sistema de coordinación intercelular qu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crementa su robustez y plasticidad permitiendo una mayor capacidad de respuesta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s demandas del entorno. Esta plasticidad interactiva, dependiente del contexto, está y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sente de una manera muy básica en los seres más simples, de la cual, como vimos, 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delo del operón-lac es un buen ejemplo. Sin embargo, no es comparable a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fistificación que en esta tarea muestran los seres con un sistema de desarrollo, l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uales son capaces de coordinar los procesos de cambio a nivel macro-estructur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mbios en la forma, con procesos organizativos a nivel micro, cambios en la expres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ética que producen alteraciones de la dinámica de red en la que están insertos,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ravés del cambiante entorno en el que están situados. El incremento en la adaptabilida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que supone esta nueva capacidad daría a estos sistemas un potencial evolutivo enorm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que les permite explorar el espacio de la forma sin modificar las condiciones de s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abilidad estructur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e nuevo concepto de gen, más dinámico y fluido, nos ofrece una imagen de l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es más natural, más integrada, en la que .la causalidad genética, por lo tanto, n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uede ser desligada del estudio de la red de interacciones causales en las que est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cromoléculas estan imbricadas, despojándolas de los poderes cuasi-mágicos qu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recía atribuirles una interpretación informacional desvinculada del proces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utointerpretativo que los constituye. Una de las tareas para la evo-devo va a ser la 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terminar las propiedades que hacen a estas redes capaces de evolucionar para s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paces de producir la complejidad de los sistemas de desarrollo moderno. Al parec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 de hecho la organización de estas redes de interacción la que hace posible que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olución sea eficaz según los estandares del darwinismo.</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s decir, la evolución no es abierta </w:t>
      </w:r>
      <w:r>
        <w:rPr>
          <w:rFonts w:cs="Times New Roman" w:ascii="Times New Roman" w:hAnsi="Times New Roman"/>
          <w:i/>
          <w:iCs/>
          <w:sz w:val="24"/>
          <w:szCs w:val="24"/>
        </w:rPr>
        <w:t xml:space="preserve">a causa </w:t>
      </w:r>
      <w:r>
        <w:rPr>
          <w:rFonts w:cs="Times New Roman" w:ascii="Times New Roman" w:hAnsi="Times New Roman"/>
          <w:sz w:val="24"/>
          <w:szCs w:val="24"/>
        </w:rPr>
        <w:t xml:space="preserve">de la estructura de ciertas moléculas y </w:t>
      </w:r>
      <w:r>
        <w:rPr>
          <w:rFonts w:cs="Times New Roman" w:ascii="Times New Roman" w:hAnsi="Times New Roman"/>
          <w:i/>
          <w:iCs/>
          <w:sz w:val="24"/>
          <w:szCs w:val="24"/>
        </w:rPr>
        <w:t xml:space="preserve">a pesar </w:t>
      </w:r>
      <w:r>
        <w:rPr>
          <w:rFonts w:cs="Times New Roman" w:ascii="Times New Roman" w:hAnsi="Times New Roman"/>
          <w:sz w:val="24"/>
          <w:szCs w:val="24"/>
        </w:rPr>
        <w:t xml:space="preserve">de ciertas constricciones (auto)organizativas, sino que es </w:t>
      </w:r>
      <w:r>
        <w:rPr>
          <w:rFonts w:cs="Times New Roman" w:ascii="Times New Roman" w:hAnsi="Times New Roman"/>
          <w:i/>
          <w:iCs/>
          <w:sz w:val="24"/>
          <w:szCs w:val="24"/>
        </w:rPr>
        <w:t xml:space="preserve">precisamente </w:t>
      </w:r>
      <w:r>
        <w:rPr>
          <w:rFonts w:cs="Times New Roman" w:ascii="Times New Roman" w:hAnsi="Times New Roman"/>
          <w:sz w:val="24"/>
          <w:szCs w:val="24"/>
        </w:rPr>
        <w:t>la actividad autoconstructiva de la vida la que determina su evolucionabilida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l modelo de Kauffman, que fue uno de los pioneros en este tipo de estudios, h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rvido para conformar todo un nuevo marco conceptual para entender y visualizar 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portamiento de sistemas con un alto número de componentes e interacciones.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n abstracción de sus modelos no puede ser un obstáculo para su desarrollo 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plicabilidad en biología evolutiva. No olvidemos que el propio darwinismo se bas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ambién en un modelo explicativo extremadamente sencillo y abstracto, reproducción 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ariación diferencial heredable, pero que ha generado un programa de investigació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increíblemente fecun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0:04:00Z</dcterms:created>
  <dc:creator>Tatán</dc:creator>
  <dc:description/>
  <dc:language>en-US</dc:language>
  <cp:lastModifiedBy>Tatán</cp:lastModifiedBy>
  <dcterms:modified xsi:type="dcterms:W3CDTF">2010-08-23T20:42:00Z</dcterms:modified>
  <cp:revision>2</cp:revision>
  <dc:subject/>
  <dc:title/>
</cp:coreProperties>
</file>