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  <w:gridCol w:w="125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571500" cy="1162050"/>
                  <wp:effectExtent l="0" t="0" r="0" b="0"/>
                  <wp:docPr id="1" name="logo-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1" r="-6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FF"/>
                <w:lang w:val="es-ES_tradnl"/>
              </w:rPr>
            </w:pPr>
            <w:r>
              <w:rPr>
                <w:rFonts w:cs="Arial" w:ascii="Arial" w:hAnsi="Arial"/>
                <w:color w:val="0000FF"/>
                <w:lang w:val="es-ES_tradnl"/>
              </w:rPr>
              <w:t>UNIVERSIDAD  DE  CHILE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FF"/>
                <w:sz w:val="40"/>
                <w:lang w:val="es-ES_tradnl"/>
              </w:rPr>
            </w:pPr>
            <w:r>
              <w:rPr>
                <w:rFonts w:cs="Arial" w:ascii="Arial" w:hAnsi="Arial"/>
                <w:color w:val="0000FF"/>
                <w:sz w:val="40"/>
                <w:lang w:val="es-ES_tradnl"/>
              </w:rPr>
              <w:t>Facultad  de  Odontología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TO. DEL NIÑO Y ORTOPEDIA DENTOMAXILAR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color w:val="0000FF"/>
                <w:lang w:val="es-ES_tradnl"/>
              </w:rPr>
              <w:t>AREA ODONTOPEDIATRIA INTEGRAL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647700" cy="1104900"/>
                  <wp:effectExtent l="0" t="0" r="0" b="0"/>
                  <wp:docPr id="2" name="logodo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do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FARMACOLOGIA EN ODONTOPEDIATRIA</w:t>
      </w:r>
    </w:p>
    <w:p>
      <w:pPr>
        <w:pStyle w:val="Normal"/>
        <w:rPr>
          <w:rFonts w:ascii="Times" w:hAnsi="Times" w:eastAsia="Times" w:cs="Times"/>
          <w:szCs w:val="20"/>
          <w:lang w:val="es-ES"/>
        </w:rPr>
      </w:pPr>
      <w:r>
        <w:rPr>
          <w:rFonts w:eastAsia="Times" w:cs="Times" w:ascii="Times" w:hAnsi="Times"/>
          <w:szCs w:val="20"/>
          <w:lang w:val="es-ES"/>
        </w:rPr>
      </w:r>
    </w:p>
    <w:p>
      <w:pPr>
        <w:pStyle w:val="Normal"/>
        <w:rPr>
          <w:rFonts w:ascii="Times" w:hAnsi="Times" w:eastAsia="Times" w:cs="Times"/>
          <w:b/>
          <w:b/>
          <w:szCs w:val="20"/>
        </w:rPr>
      </w:pPr>
      <w:r>
        <w:rPr>
          <w:b/>
        </w:rPr>
        <w:t>Receta :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Membrete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Nombre del paciente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Nombre del fármaco comercial o farmacéutico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Dosi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Indicacione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Fecha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Firma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Pie de imprenta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Referencia</w:t>
      </w:r>
      <w:r>
        <w:rPr/>
        <w:tab/>
        <w:t>Vademécum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Minsal Guias Clínicas GES año 2007 nº 46 Urgencias Odontológicas Ambulatoria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Fármacos más usados en odontopediatría</w:t>
      </w:r>
      <w:r>
        <w:rPr/>
        <w:t>: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Analgesia</w:t>
        <w:tab/>
        <w:t>Control de infección</w:t>
        <w:tab/>
        <w:t xml:space="preserve"> </w:t>
        <w:tab/>
        <w:t>Terapia profiláctica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caps/>
          <w:szCs w:val="20"/>
        </w:rPr>
      </w:pPr>
      <w:r>
        <w:rPr>
          <w:b/>
          <w:caps/>
        </w:rPr>
        <w:t>Analgesia:</w:t>
      </w:r>
      <w:r>
        <w:rPr>
          <w:caps/>
        </w:rPr>
        <w:tab/>
      </w:r>
    </w:p>
    <w:p>
      <w:pPr>
        <w:pStyle w:val="Normal"/>
        <w:rPr>
          <w:rFonts w:ascii="Times" w:hAnsi="Times" w:eastAsia="Times" w:cs="Times"/>
          <w:caps/>
          <w:szCs w:val="20"/>
        </w:rPr>
      </w:pPr>
      <w:r>
        <w:rPr>
          <w:rFonts w:eastAsia="Times" w:cs="Times" w:ascii="Times" w:hAnsi="Times"/>
          <w:caps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Paracetamol</w:t>
      </w:r>
      <w:r>
        <w:rPr/>
        <w:tab/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Presentaciones farmacéuticas en niños: 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Jarabe: </w:t>
        <w:tab/>
        <w:t>5ml./120 mg. ó 1 cuch.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Gotas orales: </w:t>
        <w:tab/>
        <w:t>1ml./100 mg. ó 24 gotas.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Comprimido masticable: </w:t>
        <w:tab/>
        <w:t xml:space="preserve">80 mg. </w:t>
        <w:tab/>
        <w:t>125 mg.      160 mg.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Supositorios: </w:t>
        <w:tab/>
        <w:t xml:space="preserve">125 mg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 preescolares: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Según necesidad y según persistan los síntoma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De 12 a 23 meses: </w:t>
        <w:tab/>
        <w:t xml:space="preserve">120 mg cada 4 a 8 horas </w:t>
        <w:tab/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Jarabe: 5 ml ó 1 cuch.</w:t>
        <w:tab/>
        <w:tab/>
        <w:t>Gotas:  30 gotas.</w:t>
        <w:tab/>
        <w:t xml:space="preserve">Supositorio: </w:t>
        <w:tab/>
        <w:t xml:space="preserve">1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De 2 a 5 años:       </w:t>
        <w:tab/>
        <w:t xml:space="preserve">160 mg cada 4 a 8 horas </w:t>
        <w:tab/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Comprimido: </w:t>
        <w:tab/>
        <w:t>1 ó 2</w:t>
        <w:tab/>
        <w:t xml:space="preserve">No administrar más de 750 mg diario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 escolares: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Según necesidad y según persistan los síntoma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De 6 a 8 años:      320 mg cada 4 a 8 hora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De 9 a 10 años:    320 a 400 mg cada 4 a 8 horas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De 11 a 12 años:  320 a 480 mg cada 4 a 8 horas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Comprimidos: 2 a 3</w:t>
      </w:r>
    </w:p>
    <w:p>
      <w:pPr>
        <w:pStyle w:val="Normal"/>
        <w:ind w:left="720" w:hanging="0"/>
        <w:rPr>
          <w:rFonts w:ascii="Times" w:hAnsi="Times" w:eastAsia="Times" w:cs="Times"/>
          <w:szCs w:val="20"/>
        </w:rPr>
      </w:pPr>
      <w:r>
        <w:rPr/>
        <w:t xml:space="preserve">Se recomienda no administrar a los niños menores de 12 años más de 5 tomas cada 24 horas. </w:t>
        <w:tab/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Dosis máxima 2 grs. diario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Presentación y administración en adultos: </w:t>
        <w:tab/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Comprimidos 500 mg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 </w:t>
      </w:r>
      <w:r>
        <w:rPr/>
        <w:tab/>
        <w:t xml:space="preserve">Uso adultos: </w:t>
        <w:tab/>
        <w:t xml:space="preserve">500 mg. – 1 gr.  cada 6 a 8 horas/ día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1 o 2 tabletas según el dolor.</w:t>
        <w:tab/>
        <w:t xml:space="preserve">No exceda 8 tabletas en 24 hora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Heading2"/>
        <w:rPr>
          <w:lang w:val="es-ES"/>
        </w:rPr>
      </w:pPr>
      <w:r>
        <w:rPr>
          <w:lang w:val="es-ES"/>
        </w:rPr>
        <w:t xml:space="preserve">Ibuprofeno 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Presentaciones farmacéuticas: 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 xml:space="preserve">Suspensión:  </w:t>
        <w:tab/>
        <w:t xml:space="preserve">5 ml/100mg </w:t>
        <w:tab/>
        <w:tab/>
        <w:t>5 ml/200mg Forte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 xml:space="preserve">Comprimidos: 200 - 300 - 400mg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 </w:t>
        <w:tab/>
        <w:t xml:space="preserve">Dosis: 5 a 10 mg/kg/ cada 6 a 8 horas.  </w:t>
        <w:tab/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Dosis máxima diaria es de 40 mg/kg de peso/día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adultos: </w:t>
        <w:tab/>
        <w:t>Dosis: 1 comprimido 400 mg. 3 veces al día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 </w:t>
      </w:r>
      <w:r>
        <w:rPr/>
        <w:tab/>
        <w:t xml:space="preserve">Dosis máxima diaria 2400 mg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Diclofenaco</w:t>
      </w:r>
      <w:r>
        <w:rPr/>
        <w:tab/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Presentación y administración en niños: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 </w:t>
      </w:r>
      <w:r>
        <w:rPr/>
        <w:tab/>
        <w:t>Supositorio:</w:t>
        <w:tab/>
        <w:t xml:space="preserve"> 12.5 mg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 xml:space="preserve">Gotas: </w:t>
        <w:tab/>
        <w:t>15 mg. por cada ml.</w:t>
        <w:tab/>
        <w:t>1 a 3 gotas por kg. peso. día.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Dosis:</w:t>
        <w:tab/>
        <w:t xml:space="preserve"> 1-3 mg/kg.peso/día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Presentación y Administración en Adultos: 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Comprimidos de 25 - 50 mg.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Dosis: 1 comprimido cada 8 horas, tres veces al día. 75 - 150 mg/día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- Cápsula retard de liberación prolongada:</w:t>
        <w:tab/>
        <w:t xml:space="preserve">Diclofenaco Sódico 100 mg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Dosis: 1 cápsula retard sin masticar al día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Control de infección</w:t>
        <w:tab/>
        <w:tab/>
        <w:t>ANTIBIOTERAPIA</w:t>
      </w:r>
    </w:p>
    <w:p>
      <w:pPr>
        <w:pStyle w:val="Normal"/>
        <w:rPr>
          <w:rFonts w:ascii="Times" w:hAnsi="Times" w:eastAsia="Times" w:cs="Times"/>
          <w:b/>
          <w:b/>
          <w:szCs w:val="20"/>
        </w:rPr>
      </w:pPr>
      <w:r>
        <w:rPr>
          <w:rFonts w:eastAsia="Times" w:cs="Times" w:ascii="Times" w:hAnsi="Times"/>
          <w:b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Antibióticos de primera elección:</w:t>
      </w:r>
      <w:r>
        <w:rPr/>
        <w:tab/>
        <w:t>Amoxicilina + ácido clavulánico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ab/>
        <w:tab/>
        <w:tab/>
        <w:tab/>
        <w:t>Amoxicilina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szCs w:val="20"/>
        </w:rPr>
      </w:pPr>
      <w:r>
        <w:rPr>
          <w:b/>
        </w:rPr>
        <w:t xml:space="preserve">Amoxicilina + Acido Clavulánico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: </w:t>
        <w:tab/>
        <w:t xml:space="preserve">Suspensión     250/62.5 – 400/57 – 500/125 Forte </w:t>
      </w:r>
    </w:p>
    <w:p>
      <w:pPr>
        <w:pStyle w:val="Normal"/>
        <w:ind w:left="2160" w:firstLine="720"/>
        <w:rPr>
          <w:rFonts w:ascii="Times" w:hAnsi="Times" w:eastAsia="Times" w:cs="Times"/>
          <w:szCs w:val="20"/>
        </w:rPr>
      </w:pPr>
      <w:r>
        <w:rPr/>
        <w:t xml:space="preserve">Dosis: </w:t>
        <w:tab/>
        <w:t xml:space="preserve">40 a 75 mg/kg/día 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ultos: </w:t>
        <w:tab/>
        <w:t xml:space="preserve">Comprimidos (875/125mg.)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ab/>
        <w:t>Uso: un comprimido cada 8 horas por 5 día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szCs w:val="20"/>
        </w:rPr>
      </w:pPr>
      <w:r>
        <w:rPr>
          <w:b/>
        </w:rPr>
        <w:t>Amoxicilina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: </w:t>
        <w:tab/>
        <w:t>Suspensión: Cada 5 ml. 250 mg ó 500 mg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ab/>
        <w:tab/>
        <w:tab/>
        <w:t xml:space="preserve">Comprimidos: 500 mg ó 750 mg. </w:t>
        <w:tab/>
        <w:t>1 gr. dispersable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Dosis:</w:t>
        <w:tab/>
        <w:t xml:space="preserve">Lactante de 8 a 20 kg.: </w:t>
        <w:tab/>
        <w:t>6,7 a 13.3 mg/kg cada 8 horas</w:t>
      </w:r>
    </w:p>
    <w:p>
      <w:pPr>
        <w:pStyle w:val="Heading1"/>
        <w:rPr>
          <w:lang w:val="es-ES"/>
        </w:rPr>
      </w:pPr>
      <w:r>
        <w:rPr>
          <w:lang w:val="es-ES"/>
        </w:rPr>
        <w:t>ANTIBIOTERAPIA</w:t>
        <w:tab/>
        <w:t xml:space="preserve">Antibióticos alternativos 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 xml:space="preserve">En caso de pacientes alérgicos a penicilina se puede usar: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Metronidazol:</w:t>
      </w:r>
      <w:r>
        <w:rPr/>
        <w:t xml:space="preserve"> Antibacteriano anaerobio. Usado con otro antibiótico aerobicida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: </w:t>
        <w:tab/>
        <w:t>Suspensión:</w:t>
        <w:tab/>
        <w:t xml:space="preserve"> 125mg/5ml </w:t>
        <w:tab/>
        <w:t xml:space="preserve">250mg/5ml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ab/>
        <w:tab/>
        <w:tab/>
        <w:t xml:space="preserve">Dosis: 20-30 mg./Kg./día.  </w:t>
      </w:r>
    </w:p>
    <w:p>
      <w:pPr>
        <w:pStyle w:val="Normal"/>
        <w:ind w:left="2160" w:firstLine="720"/>
        <w:rPr>
          <w:rFonts w:ascii="Times" w:hAnsi="Times" w:eastAsia="Times" w:cs="Times"/>
          <w:szCs w:val="20"/>
        </w:rPr>
      </w:pPr>
      <w:r>
        <w:rPr/>
        <w:t xml:space="preserve">Dosis indicada cada 8 horas, por 5 días. </w:t>
      </w:r>
    </w:p>
    <w:p>
      <w:pPr>
        <w:pStyle w:val="Normal"/>
        <w:ind w:left="2160" w:firstLine="720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ultos: </w:t>
        <w:tab/>
        <w:t xml:space="preserve">Comprimidos: 250 - 500 mg  </w:t>
      </w:r>
    </w:p>
    <w:p>
      <w:pPr>
        <w:pStyle w:val="Normal"/>
        <w:ind w:left="720" w:firstLine="720"/>
        <w:rPr>
          <w:rFonts w:ascii="Times" w:hAnsi="Times" w:eastAsia="Times" w:cs="Times"/>
          <w:szCs w:val="20"/>
        </w:rPr>
      </w:pPr>
      <w:r>
        <w:rPr/>
        <w:t xml:space="preserve">Dosis: un comprimido tres veces al día por 5 día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 xml:space="preserve">Eritomicina </w:t>
      </w:r>
      <w:r>
        <w:rPr/>
        <w:t xml:space="preserve">: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: </w:t>
        <w:tab/>
        <w:t>Suspensión 200 mg/5ml - 400 mg/5ml. forte</w:t>
      </w:r>
    </w:p>
    <w:p>
      <w:pPr>
        <w:pStyle w:val="Normal"/>
        <w:ind w:left="2160" w:firstLine="720"/>
        <w:rPr>
          <w:rFonts w:ascii="Times" w:hAnsi="Times" w:eastAsia="Times" w:cs="Times"/>
          <w:szCs w:val="20"/>
        </w:rPr>
      </w:pPr>
      <w:r>
        <w:rPr/>
        <w:t>Dosis: 30 - 50 mg./kg./día.</w:t>
        <w:tab/>
      </w:r>
    </w:p>
    <w:p>
      <w:pPr>
        <w:pStyle w:val="Normal"/>
        <w:ind w:left="2160" w:firstLine="720"/>
        <w:rPr>
          <w:rFonts w:ascii="Times" w:hAnsi="Times" w:eastAsia="Times" w:cs="Times"/>
          <w:szCs w:val="20"/>
        </w:rPr>
      </w:pPr>
      <w:r>
        <w:rPr/>
        <w:t xml:space="preserve">Dosis indicada cada 8 horas (3 veces al día) por 5 día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adultos: </w:t>
        <w:tab/>
        <w:t xml:space="preserve">Comprimidos 500 mg </w:t>
      </w:r>
    </w:p>
    <w:p>
      <w:pPr>
        <w:pStyle w:val="Normal"/>
        <w:ind w:left="720" w:firstLine="720"/>
        <w:rPr>
          <w:rFonts w:ascii="Times" w:hAnsi="Times" w:eastAsia="Times" w:cs="Times"/>
          <w:szCs w:val="20"/>
        </w:rPr>
      </w:pPr>
      <w:r>
        <w:rPr/>
        <w:t xml:space="preserve">Dosis: un comprimido  cada 8 horas (3 veces al día) por 5 día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Azitromicina:</w:t>
      </w:r>
      <w:r>
        <w:rPr/>
        <w:t xml:space="preserve">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 mayores de 3 años y de peso hasta 45 kg.: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ab/>
        <w:t>Suspensión:</w:t>
        <w:tab/>
        <w:t>Cada 5 ml 200 mg.</w:t>
      </w:r>
    </w:p>
    <w:p>
      <w:pPr>
        <w:pStyle w:val="Normal"/>
        <w:ind w:left="720" w:firstLine="720"/>
        <w:rPr>
          <w:rFonts w:ascii="Times" w:hAnsi="Times" w:eastAsia="Times" w:cs="Times"/>
          <w:szCs w:val="20"/>
        </w:rPr>
      </w:pPr>
      <w:r>
        <w:rPr/>
        <w:t>1 dosis única de 10 mg/kg el primer día + 5 mg/kg por 4 días má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Alternativas:</w:t>
        <w:tab/>
        <w:t>Dosis únicas por 3 días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Niño de 15 - 25 kg.    5 ml al día por 3 días.</w:t>
        <w:tab/>
        <w:t>200 mg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Niño de 25 - 35 kg. 7.5 ml al día por 3 días.</w:t>
        <w:tab/>
        <w:t>300 mg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ab/>
        <w:t>Niño de 35 - 45 kg.  10 ml al día por 3 días.</w:t>
        <w:tab/>
        <w:t>400 mg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Menores mayores de 16 años y más de 45 kg.: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 xml:space="preserve">Comprimidos 250 - 500 mg </w:t>
      </w:r>
    </w:p>
    <w:p>
      <w:pPr>
        <w:pStyle w:val="Normal"/>
        <w:ind w:firstLine="720"/>
        <w:rPr>
          <w:rFonts w:ascii="Times" w:hAnsi="Times" w:eastAsia="Times" w:cs="Times"/>
          <w:szCs w:val="20"/>
        </w:rPr>
      </w:pPr>
      <w:r>
        <w:rPr/>
        <w:t>Dosis única al día:  1 - 2 cápsulas de 500 mg por 3 días  ó  2 cápsulas de 250 mg el primer día y luego 1 cápsula de 250 mg desde el segundo al quinto día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b/>
        </w:rPr>
        <w:t>Claritromicina:</w:t>
      </w:r>
      <w:r>
        <w:rPr/>
        <w:tab/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niños: </w:t>
        <w:tab/>
        <w:t>Suspensión cada 5 ml 125 y 250 mg.</w:t>
      </w:r>
    </w:p>
    <w:p>
      <w:pPr>
        <w:pStyle w:val="Normal"/>
        <w:ind w:left="720" w:firstLine="720"/>
        <w:rPr>
          <w:rFonts w:ascii="Times" w:hAnsi="Times" w:eastAsia="Times" w:cs="Times"/>
          <w:szCs w:val="20"/>
        </w:rPr>
      </w:pPr>
      <w:r>
        <w:rPr/>
        <w:t xml:space="preserve">Dosis: 15 a 30 mg./kg./día. En 2 dosis. </w:t>
      </w:r>
    </w:p>
    <w:p>
      <w:pPr>
        <w:pStyle w:val="Normal"/>
        <w:ind w:left="720" w:firstLine="720"/>
        <w:rPr>
          <w:rFonts w:ascii="Times" w:hAnsi="Times" w:eastAsia="Times" w:cs="Times"/>
          <w:szCs w:val="20"/>
        </w:rPr>
      </w:pPr>
      <w:r>
        <w:rPr/>
        <w:t>Mínimo 6 días. Máximo 14 día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Administración en adultos: Comprimidos  250 - 500 mg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Uso: tomar un comprimido  dos veces al día de 7 a 14 días. 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</w:r>
    </w:p>
    <w:p>
      <w:pPr>
        <w:pStyle w:val="Normal"/>
        <w:rPr>
          <w:rFonts w:ascii="Times" w:hAnsi="Times" w:eastAsia="Times" w:cs="Times"/>
          <w:b/>
          <w:b/>
          <w:caps/>
          <w:szCs w:val="20"/>
        </w:rPr>
      </w:pPr>
      <w:r>
        <w:rPr>
          <w:b/>
          <w:caps/>
        </w:rPr>
        <w:t>Terapia Profiláctica con antibióticos.</w:t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 xml:space="preserve">Regímenes profilácticos antibióticos recomendados para los procedimientos dentales  </w:t>
      </w:r>
    </w:p>
    <w:p>
      <w:pPr>
        <w:pStyle w:val="Heading1"/>
        <w:rPr>
          <w:lang w:val="es-ES"/>
        </w:rPr>
      </w:pPr>
      <w:r>
        <w:rPr>
          <w:lang w:val="es-ES"/>
        </w:rPr>
        <w:t> </w:t>
      </w:r>
      <w:r>
        <w:rPr>
          <w:lang w:val="es-ES"/>
        </w:rPr>
        <w:tab/>
        <w:t>Sólo una dosis 30 a 60 minutos antes del procedimiento</w:t>
      </w:r>
    </w:p>
    <w:p>
      <w:pPr>
        <w:pStyle w:val="Normal"/>
        <w:rPr>
          <w:rFonts w:ascii="Times" w:hAnsi="Times" w:eastAsia="Times" w:cs="Times"/>
          <w:szCs w:val="20"/>
          <w:lang w:val="es-ES"/>
        </w:rPr>
      </w:pPr>
      <w:r>
        <w:rPr>
          <w:rFonts w:eastAsia="Times" w:cs="Times" w:ascii="Times" w:hAnsi="Times"/>
          <w:szCs w:val="20"/>
          <w:lang w:val="es-ES"/>
        </w:rPr>
      </w:r>
    </w:p>
    <w:p>
      <w:pPr>
        <w:pStyle w:val="Normal"/>
        <w:rPr>
          <w:rFonts w:ascii="Times" w:hAnsi="Times" w:eastAsia="Times" w:cs="Times"/>
          <w:szCs w:val="20"/>
        </w:rPr>
      </w:pPr>
      <w:r>
        <w:rPr/>
        <w:t>Amoxicilina</w:t>
        <w:tab/>
        <w:t>50 mg / kg.</w:t>
        <w:tab/>
        <w:tab/>
        <w:t>Azitromicina</w:t>
        <w:tab/>
        <w:t>15 mg / kg.</w:t>
      </w:r>
    </w:p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. Pamela Muñoz Cor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ontopediatra U. Chi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eastAsia="Times" w:cs="Time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2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i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8:00Z</dcterms:created>
  <dc:creator>oco-greece</dc:creator>
  <dc:description/>
  <dc:language>en-US</dc:language>
  <cp:lastModifiedBy>oco-greece</cp:lastModifiedBy>
  <dcterms:modified xsi:type="dcterms:W3CDTF">2010-04-08T19:22:00Z</dcterms:modified>
  <cp:revision>3</cp:revision>
  <dc:subject/>
  <dc:title>FARMACOLOGIA EN ODONTOPEDIATRIA</dc:title>
</cp:coreProperties>
</file>