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óximo jueves 12 de agosto a las 08:15 hrs. se continuará con la exposición de seminarios faltantes. Recuerden que la asistencia a esta actividad es oblig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ordina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56:00Z</dcterms:created>
  <dc:creator>Rosa Sepulveda</dc:creator>
  <dc:description/>
  <cp:keywords/>
  <dc:language>en-US</dc:language>
  <cp:lastModifiedBy>Rosa Sepulveda</cp:lastModifiedBy>
  <dcterms:modified xsi:type="dcterms:W3CDTF">2010-08-05T19:07:00Z</dcterms:modified>
  <cp:revision>1</cp:revision>
  <dc:subject/>
  <dc:title>Estimados alumnos</dc:title>
</cp:coreProperties>
</file>