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IVERSIDAD DE CHI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CULTAD DE ODONTOLOG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DONTOPEDIATRIA INTEGRA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SENTACION SEMINARI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upos 1 – 5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ueves 5 Agosto de 8.00 a 10.00 hr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as. R. Sepúlveda, P. Muñoz, M. Tapia, T. Gallegos, M. Pint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upos 6 – 1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eves 12 Agosto de 8.00 a 10.00 h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as. E. Henríquez, P. San Pedro, J. Hassi, E. Véliz, A. Lipar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da grupo dispondrá de 15’ de presentación como máximo más 5’ de discusión y pregunta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da grupo elegirá al alumno que presentará el Seminari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JHT/bga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38:00Z</dcterms:created>
  <dc:creator>oco-grecia</dc:creator>
  <dc:description/>
  <cp:keywords/>
  <dc:language>en-US</dc:language>
  <cp:lastModifiedBy>oco-grecia</cp:lastModifiedBy>
  <dcterms:modified xsi:type="dcterms:W3CDTF">2010-07-22T14:46:00Z</dcterms:modified>
  <cp:revision>3</cp:revision>
  <dc:subject/>
  <dc:title>UNIVERSIDAD DE CHILE</dc:title>
</cp:coreProperties>
</file>