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ALENDARIO AGOSTO A DICIEMBRE 2010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38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GOST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                    Seminario 1 – 5                               8.00 a 10.00 hr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Clínica                                             10.15 a 13.00 hrs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                   Seminario 6 – 10                             8.00 a 10.00 hrs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Clínica                                            10.15 a 13.00 hrs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                   Manejo Quirúrgico de                    Prof. Dr. Victor Tirrea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 xml:space="preserve">Supernumerarios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                   CONADEO (Sin actividades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PTIEMBR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                        TDA I                                          Prof. Dra. L. Araneda M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                       TDA II                                         Prof. Dra. L. Araneda M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16                      </w:t>
            </w:r>
            <w:r>
              <w:rPr>
                <w:rFonts w:cs="Arial" w:ascii="Arial" w:hAnsi="Arial"/>
                <w:b/>
              </w:rPr>
              <w:t>VACACIONES  FIESTAS  PATR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                    TDA  III                                        Prof. Dra. L. Araneda M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                     Prueba Recuperación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TUBR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7                       3era. Evaluación                             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                    Patología Periodontal niños y     Prof. Dra. R. Sepúlveda R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Adolescente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                     Alteraciones Crecimiento y        Prof. Dra. A. Lipari V.                     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Desarrol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                      Trastornos de Aprendizaje        Prof. Dr. Luis Slack                      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en niños.   S.D.A.</w:t>
            </w:r>
          </w:p>
        </w:tc>
      </w:tr>
      <w:tr>
        <w:trPr>
          <w:trHeight w:val="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VIEMBR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                       Casos Clínic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                     Casos Clínicos (Término Clínic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                     4ta. Evalu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Entrega final de pacientes alt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CIEMBR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                         EXAMEN 1ERA. OPCIO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9                        EXAMEN 2DA. OPCIO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6               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47:00Z</dcterms:created>
  <dc:creator>oco-grecia</dc:creator>
  <dc:description/>
  <cp:keywords/>
  <dc:language>en-US</dc:language>
  <cp:lastModifiedBy>oco-grecia</cp:lastModifiedBy>
  <dcterms:modified xsi:type="dcterms:W3CDTF">2010-07-22T15:08:00Z</dcterms:modified>
  <cp:revision>1</cp:revision>
  <dc:subject/>
  <dc:title>CALENDARIO AGOSTO A DICIEMBRE 2010</dc:title>
</cp:coreProperties>
</file>