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CIONES DE SEMI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S ALUM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ia jueves 22 de julio 2010, a las 8:30 de la mañana  en clínica se realizará la presentación de powerpoint previa del seminario asignado, a su docente, para su corrección. Cada grupo deberá traer un computador y entregar el escrito final con las coorecciones indicadas por cada d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sistencia será oblig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59:00Z</dcterms:created>
  <dc:creator>Rosa Sepulveda</dc:creator>
  <dc:description/>
  <cp:keywords/>
  <dc:language>en-US</dc:language>
  <cp:lastModifiedBy>Rosa Sepulveda</cp:lastModifiedBy>
  <dcterms:modified xsi:type="dcterms:W3CDTF">2010-07-15T19:11:00Z</dcterms:modified>
  <cp:revision>1</cp:revision>
  <dc:subject/>
  <dc:title>INSTRUCCIONES DE SEMINARIO</dc:title>
</cp:coreProperties>
</file>