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L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eves 8 Julio   :                 II Evaluación Teó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5 Julio :                 Clase  ¨Control Odontológico del niño sano.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Prof. Dra. Alejandra Li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eves 22 julio :                 Revisión Seminario Formato ppt.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8:00 -9:00 Hrs.     Clí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29          :                 Vac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O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ueves 05 Agosto: </w:t>
        <w:tab/>
        <w:t xml:space="preserve">         Seminario Grupo 1-5. </w:t>
      </w:r>
    </w:p>
    <w:p>
      <w:pPr>
        <w:pStyle w:val="Normal"/>
        <w:ind w:left="1416" w:firstLine="708"/>
        <w:rPr/>
      </w:pPr>
      <w:r>
        <w:rPr/>
        <w:t xml:space="preserve">         </w:t>
      </w:r>
      <w:r>
        <w:rPr/>
        <w:t>8:00-10:00  Hr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Clínica </w:t>
      </w:r>
    </w:p>
    <w:p>
      <w:pPr>
        <w:pStyle w:val="Normal"/>
        <w:ind w:left="1416" w:firstLine="708"/>
        <w:rPr/>
      </w:pPr>
      <w:r>
        <w:rPr/>
        <w:t xml:space="preserve">         </w:t>
      </w:r>
      <w:r>
        <w:rPr/>
        <w:t xml:space="preserve">10:15 Hr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ves 12 Agosto:               Seminario Grupo 6-10</w:t>
      </w:r>
    </w:p>
    <w:p>
      <w:pPr>
        <w:pStyle w:val="Normal"/>
        <w:rPr/>
      </w:pPr>
      <w:r>
        <w:rPr/>
        <w:tab/>
        <w:tab/>
        <w:tab/>
        <w:t xml:space="preserve">         8:00-10:00 Hrs.</w: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Clínica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 xml:space="preserve">         10:15 Hrs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06:00Z</dcterms:created>
  <dc:creator>Rosa Sepulveda</dc:creator>
  <dc:description/>
  <cp:keywords/>
  <dc:language>en-US</dc:language>
  <cp:lastModifiedBy>Rosa Sepulveda</cp:lastModifiedBy>
  <dcterms:modified xsi:type="dcterms:W3CDTF">2010-07-01T20:18:00Z</dcterms:modified>
  <cp:revision>2</cp:revision>
  <dc:subject/>
  <dc:title>JULIO</dc:title>
</cp:coreProperties>
</file>