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mos a Uds. que la primera Prueba del Curso Odontopediatría Integral se realizará el dia 20 de mayo del 2010, en el auditorio N º3 de 8:30 a 9:30 hrs. Comenzando la clínica a las  10:00 hrs.</w:t>
      </w:r>
    </w:p>
    <w:p>
      <w:pPr>
        <w:pStyle w:val="Normal"/>
        <w:rPr/>
      </w:pPr>
      <w:r>
        <w:rPr/>
        <w:t>Por ese dia  el pabellón de odontopediatría y módulo de endodoncia no realizarán ac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ordin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50:00Z</dcterms:created>
  <dc:creator>Rosa Sepulveda</dc:creator>
  <dc:description/>
  <cp:keywords/>
  <dc:language>en-US</dc:language>
  <cp:lastModifiedBy>Rosa Sepulveda</cp:lastModifiedBy>
  <dcterms:modified xsi:type="dcterms:W3CDTF">2010-05-13T19:50:00Z</dcterms:modified>
  <cp:revision>2</cp:revision>
  <dc:subject/>
  <dc:title>Estimados Alumnos</dc:title>
</cp:coreProperties>
</file>