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 de Odontopediatría Integral 2010-05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municamos que los contenidos de cada  clase teórica, pueden ser aleatoriamente evaluados, en las semanas posteriores a su realización.</w:t>
      </w:r>
    </w:p>
    <w:p>
      <w:pPr>
        <w:pStyle w:val="Normal"/>
        <w:rPr/>
      </w:pPr>
      <w:r>
        <w:rPr/>
        <w:t>Se dará mayor énfasis a clases con contenidos de aplicación clínica, como una forma de asegurar que cada alumno tenga la preparación teórica necesaria antes de la ejecución de las acciones en sus pac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ción</w:t>
      </w:r>
    </w:p>
    <w:p>
      <w:pPr>
        <w:pStyle w:val="Normal"/>
        <w:rPr/>
      </w:pPr>
      <w:r>
        <w:rPr/>
        <w:t>Curso Odontopediatría Integr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12:00Z</dcterms:created>
  <dc:creator>Rosa Sepulveda</dc:creator>
  <dc:description/>
  <cp:keywords/>
  <dc:language>en-US</dc:language>
  <cp:lastModifiedBy>Rosa Sepulveda</cp:lastModifiedBy>
  <dcterms:modified xsi:type="dcterms:W3CDTF">2010-05-04T02:25:00Z</dcterms:modified>
  <cp:revision>2</cp:revision>
  <dc:subject/>
  <dc:title>Estimados alumnos de Odontopediatría Integral 2010-05-03</dc:title>
</cp:coreProperties>
</file>