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FACULTAD DE ODONTOLOGÍA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EPARTAMENTO DEL NIÑO Y O.D.M.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REA DE ODONTOPÈDIATRIA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  <w:t>PROGRAMA DE CLASES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  <w:t>ODONTOPEDIATRIA INTEGRAL 1ER.  SEMESTRE AÑO 2010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CLASES: Jueves de 8.00 a 8.45 Hrs.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LUGAR: Auditorio Nº 3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</w:t>
        <w:tab/>
        <w:t>CLASES</w:t>
        <w:tab/>
        <w:tab/>
        <w:tab/>
        <w:tab/>
        <w:tab/>
        <w:t>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25</w:t>
        <w:tab/>
        <w:t>8:00</w:t>
        <w:tab/>
        <w:t xml:space="preserve">Clase Inaugural </w:t>
        <w:tab/>
        <w:tab/>
        <w:tab/>
        <w:tab/>
        <w:t>Prof. Dr. J. Hassi 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>Equipo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9:00</w:t>
        <w:tab/>
        <w:t>Descan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9:30</w:t>
        <w:tab/>
        <w:t>Tratamiento Odontológico</w:t>
        <w:tab/>
        <w:tab/>
        <w:tab/>
        <w:t>Prof. Dra. G. Zillmann 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con enfoque de riesgo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BR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1º</w:t>
        <w:tab/>
        <w:t>8:00</w:t>
        <w:tab/>
        <w:t>Atención Integral niño 6 años</w:t>
        <w:tab/>
        <w:tab/>
        <w:t xml:space="preserve">Prof. Dra. G. Zillmann G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9:00    Descan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9:30</w:t>
        <w:tab/>
        <w:t>Taller Casos Clínicos (obligato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8</w:t>
        <w:tab/>
        <w:tab/>
        <w:t>Farmacología niños</w:t>
        <w:tab/>
        <w:tab/>
        <w:tab/>
        <w:tab/>
        <w:t>Dra. P.  Muñoz C.</w:t>
        <w:tab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15</w:t>
        <w:tab/>
        <w:tab/>
        <w:t xml:space="preserve">Urgencia en Odontopediatría </w:t>
        <w:tab/>
        <w:tab/>
        <w:t>Prof. Dra. P. Ava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22</w:t>
        <w:tab/>
        <w:tab/>
        <w:t>Endodoncia I</w:t>
        <w:tab/>
        <w:tab/>
        <w:tab/>
        <w:t xml:space="preserve">  </w:t>
        <w:tab/>
        <w:tab/>
        <w:t>Prof. Dra. S. Rojas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29</w:t>
        <w:tab/>
        <w:tab/>
        <w:t>Endodoncia II</w:t>
        <w:tab/>
        <w:tab/>
        <w:tab/>
        <w:tab/>
        <w:t xml:space="preserve">Prof. Dra. S. Rojas </w:t>
        <w:tab/>
        <w:t>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6</w:t>
        <w:tab/>
        <w:tab/>
        <w:t>Endodoncia I</w:t>
        <w:tab/>
        <w:t>II</w:t>
        <w:tab/>
        <w:tab/>
        <w:tab/>
        <w:tab/>
        <w:t>Prof. Dra. S. Rojas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Cs/>
        </w:rPr>
        <w:t>13</w:t>
      </w:r>
      <w:r>
        <w:rPr>
          <w:rFonts w:cs="Arial;Arial" w:ascii="Arial;Arial" w:hAnsi="Arial;Arial"/>
          <w:b/>
          <w:bCs/>
        </w:rPr>
        <w:tab/>
      </w:r>
      <w:r>
        <w:rPr>
          <w:rFonts w:cs="Arial;Arial" w:ascii="Arial;Arial" w:hAnsi="Arial;Arial"/>
        </w:rPr>
        <w:tab/>
        <w:t xml:space="preserve"> Caries Temprana de la Infancia</w:t>
        <w:tab/>
        <w:t xml:space="preserve">         Prof. Dra. E. Henríquez D’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/>
        </w:rPr>
        <w:t>20</w:t>
      </w:r>
      <w:r>
        <w:rPr>
          <w:rFonts w:cs="Arial;Arial" w:ascii="Arial;Arial" w:hAnsi="Arial;Arial"/>
        </w:rPr>
        <w:tab/>
        <w:tab/>
        <w:t xml:space="preserve"> </w:t>
      </w:r>
      <w:r>
        <w:rPr>
          <w:rFonts w:cs="Arial;Arial" w:ascii="Arial;Arial" w:hAnsi="Arial;Arial"/>
          <w:b/>
          <w:bCs/>
        </w:rPr>
        <w:t>1 ERA. EVALUA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27</w:t>
        <w:tab/>
        <w:t xml:space="preserve">           Decisión de Tratamiento en</w:t>
        <w:tab/>
        <w:tab/>
        <w:t>Prof. Dra. Ada Re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</w:t>
      </w:r>
      <w:r>
        <w:rPr>
          <w:rFonts w:cs="Arial;Arial" w:ascii="Arial;Arial" w:hAnsi="Arial;Arial"/>
        </w:rPr>
        <w:t>Piezas Permanentes Jovenes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/>
      </w:pPr>
      <w:r>
        <w:rPr/>
        <w:t>JUNIO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</w:t>
        <w:tab/>
        <w:tab/>
        <w:tab/>
        <w:t xml:space="preserve">Rehabilitación Compleja I </w:t>
        <w:tab/>
        <w:tab/>
        <w:tab/>
        <w:t>Prof. Dra. S. Echeverría L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0</w:t>
        <w:tab/>
        <w:tab/>
        <w:t>Rehabilitación Compleja I I</w:t>
        <w:tab/>
        <w:tab/>
        <w:t>Prof. Dra. S. Echeverría L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7</w:t>
        <w:tab/>
        <w:tab/>
        <w:t>Alteraciones Estructurales</w:t>
        <w:tab/>
        <w:tab/>
        <w:t xml:space="preserve">        Prof. Dra. S. Echeverría L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>del Esmalte</w:t>
      </w:r>
      <w:r>
        <w:rPr>
          <w:rFonts w:cs="Arial;Arial" w:ascii="Arial;Arial" w:hAnsi="Arial;Arial"/>
          <w:b/>
          <w:bCs/>
        </w:rPr>
        <w:tab/>
      </w:r>
      <w:r>
        <w:rPr>
          <w:rFonts w:cs="Arial;Arial" w:ascii="Arial;Arial" w:hAnsi="Arial;Arial"/>
        </w:rPr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4</w:t>
        <w:tab/>
        <w:tab/>
        <w:t>Reacciones alérgicas en atención        Prof. Dra. E. Henríquez D’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hanging="1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>Odontopediátrica</w:t>
      </w:r>
    </w:p>
    <w:p>
      <w:pPr>
        <w:pStyle w:val="Normal"/>
        <w:ind w:left="-18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/>
        <w:t>JUL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>
          <w:rFonts w:cs="Arial;Arial" w:ascii="Arial;Arial" w:hAnsi="Arial;Arial"/>
        </w:rPr>
        <w:t>1º</w:t>
      </w:r>
      <w:r>
        <w:rPr>
          <w:rFonts w:cs="Arial;Arial" w:ascii="Arial;Arial" w:hAnsi="Arial;Arial"/>
          <w:b/>
          <w:bCs/>
        </w:rPr>
        <w:tab/>
        <w:tab/>
      </w:r>
      <w:r>
        <w:rPr>
          <w:rFonts w:cs="Arial;Arial" w:ascii="Arial;Arial" w:hAnsi="Arial;Arial"/>
        </w:rPr>
        <w:t xml:space="preserve">Seminario   ¨Principales </w:t>
        <w:tab/>
        <w:tab/>
        <w:tab/>
        <w:t>Dra. Gallegos-Dra. Tap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firstLine="888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Enfermedades Sistémicas de la Infancia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>
          <w:rFonts w:cs="Arial;Arial" w:ascii="Arial;Arial" w:hAnsi="Arial;Arial"/>
          <w:b/>
          <w:bCs/>
        </w:rPr>
        <w:t>8</w:t>
        <w:tab/>
        <w:tab/>
        <w:t>2DA. EVALUACIÓN</w:t>
      </w:r>
      <w:r>
        <w:rPr>
          <w:rFonts w:cs="Arial;Arial" w:ascii="Arial;Arial" w:hAnsi="Arial;Arial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>
          <w:rFonts w:cs="Arial;Arial" w:ascii="Arial;Arial" w:hAnsi="Arial;Arial"/>
        </w:rPr>
        <w:t>15</w:t>
      </w:r>
      <w:r>
        <w:rPr/>
        <w:tab/>
      </w:r>
      <w:r>
        <w:rPr>
          <w:rFonts w:cs="Arial;Arial" w:ascii="Arial;Arial" w:hAnsi="Arial;Arial"/>
        </w:rPr>
        <w:t xml:space="preserve">Seminario   ¨Principales </w:t>
        <w:tab/>
        <w:tab/>
        <w:tab/>
        <w:t>Dra. T. Gallegos -Dra. M. Tap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firstLine="88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nfermedades Sistémicas de la Infancia¨</w:t>
      </w:r>
    </w:p>
    <w:p>
      <w:pPr>
        <w:pStyle w:val="Heading5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ind w:left="-180" w:hanging="0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Heading5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ind w:left="-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2          Seminario “Principales enfermedades</w:t>
        <w:tab/>
        <w:tab/>
        <w:t>Equipo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</w:t>
      </w:r>
      <w:r>
        <w:rPr>
          <w:rFonts w:cs="Arial;Arial" w:ascii="Arial;Arial" w:hAnsi="Arial;Arial"/>
        </w:rPr>
        <w:t>Sistemas de la Infancia</w:t>
      </w:r>
    </w:p>
    <w:tbl>
      <w:tblPr>
        <w:tblW w:w="889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Epgrafe"/>
        <w:rPr/>
      </w:pPr>
      <w:r>
        <w:rPr/>
        <w:t>29                      VACACIONES DE INVIER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1410"/>
        </w:tabs>
        <w:ind w:left="1410" w:hanging="15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0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;Arial" w:hAnsi="Arial;Arial" w:cs="Arial;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80" w:hanging="0"/>
    </w:pPr>
    <w:rPr>
      <w:rFonts w:ascii="Arial;Arial" w:hAnsi="Arial;Arial" w:cs="Arial;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00:00Z</dcterms:created>
  <dc:creator>oco-greece</dc:creator>
  <dc:description/>
  <cp:keywords/>
  <dc:language>en-US</dc:language>
  <cp:lastModifiedBy>Rosa Sepulveda</cp:lastModifiedBy>
  <dcterms:modified xsi:type="dcterms:W3CDTF">2010-04-15T20:39:00Z</dcterms:modified>
  <cp:revision>5</cp:revision>
  <dc:subject/>
  <dc:title>UNIVERSIDAD DE CHILE</dc:title>
</cp:coreProperties>
</file>