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4"/>
        <w:gridCol w:w="3166"/>
        <w:gridCol w:w="28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CRONOGRAMA ENDODONCIA 4 AÑO 201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eastAsia="Book Antiqua" w:cs="Book Antiqua" w:ascii="Book Antiqua" w:hAnsi="Book Antiqua"/>
                <w:b/>
                <w:color w:val="0000FF"/>
              </w:rPr>
              <w:t xml:space="preserve">  </w:t>
            </w:r>
            <w:r>
              <w:rPr>
                <w:rFonts w:cs="Book Antiqua" w:ascii="Book Antiqua" w:hAnsi="Book Antiqua"/>
                <w:b/>
                <w:color w:val="0000FF"/>
              </w:rPr>
              <w:t>PRIMER SEMEST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FF"/>
              </w:rPr>
              <w:t xml:space="preserve">DÍ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ACTIVIDA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CONTENI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DICTANT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MARZO</w:t>
            </w:r>
          </w:p>
        </w:tc>
      </w:tr>
      <w:tr>
        <w:trPr>
          <w:trHeight w:val="33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03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Grupo 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ción de alumnos y Doc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ga de Programa     y Calendar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Dientes, Listado Instrumental, Vid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 e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Cs w:val="20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  <w:t>14:00-14:45 Hr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lase inaugural, bienvenid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(entregar apuntes de anatomí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f. Dr. Mauricio Garr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f. Dr. Sergio Acos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03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ción de Alumnos y Doc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l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Programa     y Calend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Dientes, Listado Instrumental, Vid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 e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ABR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e 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Cs w:val="20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avidad de Ac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ra. Claudia Díaz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02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rumental Endodón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tal Endodón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>
          <w:trHeight w:val="10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Cs w:val="20"/>
                <w:u w:val="single"/>
              </w:rPr>
              <w:t>Cl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14:00 – 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eneralidades Instrumentación del Canal  Radicu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ra. Ana María Pal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IER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9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min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visión de Dientes e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Clínica y Trepanació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repanación en Dientes Extraí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66FF"/>
                <w:sz w:val="28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rumental Endodón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nstrumental Endodón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EV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8:00 a 11:00 hr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L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Trepanación en Dientes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L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Extraí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Práctico del Alumn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Clínica y Trepa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epanación en Dient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Práctico del Alumn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anación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ª EVALUACION SU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4:00-14:45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natomía, Instrumental Endodóntico, Cavidad de Acceso y Generalidades IB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R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04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anación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MAY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strumentación Coronoap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epanación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epanación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teriales de O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  <w:t>Grupo B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strumentación Coronoap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</w:t>
            </w:r>
            <w:r>
              <w:rPr>
                <w:rFonts w:cs="Arial" w:ascii="Arial" w:hAnsi="Arial"/>
                <w:sz w:val="20"/>
                <w:szCs w:val="28"/>
              </w:rPr>
              <w:t>Trepanación en Dientes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8"/>
              </w:rPr>
              <w:t>Extrai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05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21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05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turación del Canal Radic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05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teriales de O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mentación de Dientes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JUN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EV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-06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tur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06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8"/>
              </w:rPr>
              <w:t xml:space="preserve">                </w:t>
            </w:r>
            <w:r>
              <w:rPr>
                <w:rFonts w:cs="Arial" w:ascii="Arial" w:hAnsi="Arial"/>
                <w:b/>
                <w:color w:val="3366FF"/>
                <w:sz w:val="20"/>
                <w:szCs w:val="28"/>
              </w:rPr>
              <w:t>Grupo B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</w:t>
            </w:r>
            <w:r>
              <w:rPr>
                <w:rFonts w:cs="Arial" w:ascii="Arial" w:hAnsi="Arial"/>
                <w:sz w:val="20"/>
                <w:szCs w:val="28"/>
              </w:rPr>
              <w:t xml:space="preserve">Instrumentación de Dient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8"/>
              </w:rPr>
              <w:t xml:space="preserve">Extraíd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6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turación del Canal Radic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strumentación</w:t>
            </w:r>
            <w:r>
              <w:rPr>
                <w:rFonts w:cs="Arial" w:ascii="Arial" w:hAnsi="Arial"/>
                <w:sz w:val="20"/>
                <w:szCs w:val="28"/>
              </w:rPr>
              <w:t xml:space="preserve"> de Dient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8"/>
              </w:rPr>
              <w:t>Extrai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atología Pulp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  <w:t>Prof. Dra. Marcela Alcota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1-06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Obturación de Dientes Extrai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7-06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>4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 xml:space="preserve"> Evaluación Formativa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Demostración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Desobturación del C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8"/>
              </w:rPr>
              <w:t>Desobtur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bturación de Dientes Extraido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8"/>
              </w:rPr>
              <w:t xml:space="preserve">y Desobturación.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atología Periap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f. Dra Ada Ret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18-06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urso Internacional de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ndodo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urso Internacional d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ndodo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urso Internacional de Endodo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-06-10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>4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 xml:space="preserve"> Evaluación Formativa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Demost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u w:val="single"/>
              </w:rPr>
              <w:t>Desobturación del C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8"/>
              </w:rPr>
              <w:t>Desobtur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ración de Dientes Extraídos y Desobtur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ª Evaluación Sumativ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:00-14:4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odo la anterior más instrumentación, materiales de OBC y Obtur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06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UEBA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JUL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07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8:00 a 11:00 hr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ioseguridad en Endodo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ra. Alejandra Salina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07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ulpa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ción de pacientes/ Segui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áctica de Preclí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07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ulp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ecepción de pacientes/ Segui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áctica de Preclí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ontrol Clínico de la Infe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ndodón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f. Dr. Mauricio Garrid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07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eriap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ueba Práctica Rezag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ecepción de paci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07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eriap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ueba Práctica Rezag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ecepción de pac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pectos Biológicos en Endodo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f. Dra. Marcela Alco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16-07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07-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Atención Clí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>14:00-14:4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Urgencias Endodónti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  <w:t>Dra. Silvana Maggiol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3-07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Clí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ACACIONES DE INVIERNO 26 AL 30 DEJU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18:00Z</dcterms:created>
  <dc:creator>periodoncia2</dc:creator>
  <dc:description/>
  <cp:keywords/>
  <dc:language>en-US</dc:language>
  <cp:lastModifiedBy>Mauricio Garrido</cp:lastModifiedBy>
  <cp:lastPrinted>2009-01-27T15:22:00Z</cp:lastPrinted>
  <dcterms:modified xsi:type="dcterms:W3CDTF">2010-03-16T16:09:00Z</dcterms:modified>
  <cp:revision>100</cp:revision>
  <dc:subject/>
  <dc:title>Dia</dc:title>
</cp:coreProperties>
</file>