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hristophe DEJOURS</w:t>
      </w:r>
    </w:p>
    <w:p>
      <w:pPr>
        <w:pStyle w:val="Normal"/>
        <w:rPr>
          <w:b/>
          <w:b/>
        </w:rPr>
      </w:pPr>
      <w:r>
        <w:rPr>
          <w:b/>
        </w:rPr>
        <w:t>Conferencia Santiago avril de 2015</w:t>
      </w:r>
    </w:p>
    <w:p>
      <w:pPr>
        <w:pStyle w:val="Normal"/>
        <w:rPr>
          <w:b/>
          <w:b/>
        </w:rPr>
      </w:pPr>
      <w:r>
        <w:rPr>
          <w:b/>
        </w:rPr>
      </w:r>
    </w:p>
    <w:p>
      <w:pPr>
        <w:pStyle w:val="Normal"/>
        <w:rPr/>
      </w:pPr>
      <w:r>
        <w:rPr/>
        <w:t>ACCIDENTES DE LA SEDUCCIÓN  Y TEORÍA DEL CUERPO EN PSICOSOMÁTICA</w:t>
      </w:r>
    </w:p>
    <w:p>
      <w:pPr>
        <w:pStyle w:val="Normal"/>
        <w:rPr/>
      </w:pPr>
      <w:r>
        <w:rPr/>
      </w:r>
    </w:p>
    <w:p>
      <w:pPr>
        <w:pStyle w:val="Normal"/>
        <w:rPr/>
      </w:pPr>
      <w:r>
        <w:rPr/>
        <w:t>INTRODUCCIÓN</w:t>
      </w:r>
    </w:p>
    <w:p>
      <w:pPr>
        <w:pStyle w:val="Normal"/>
        <w:rPr/>
      </w:pPr>
      <w:r>
        <w:rPr/>
      </w:r>
    </w:p>
    <w:p>
      <w:pPr>
        <w:pStyle w:val="Normal"/>
        <w:rPr/>
      </w:pPr>
      <w:r>
        <w:rPr/>
      </w:r>
    </w:p>
    <w:p>
      <w:pPr>
        <w:pStyle w:val="Normal"/>
        <w:rPr/>
      </w:pPr>
      <w:r>
        <w:rPr/>
        <w:tab/>
        <w:t>Antes de entrar a discutir el sentido del síntoma en psicosomática, querría hacer algunas precisiones en cuanto al contexto de mi exposición. Mi trabajo se sitúa en la perspectiva psicosomática abierta por Pierre Marty, Michel Fain, Michel de M`Uzan y Christian David. Hablar de sentido del síntoma es, sin duda, apartarnos del punto de vista económico en el que se sitúan estos autores. A mí me parece que para tener acceso al nivel dinámico, es decir también al nivel de las vicisitudes de la vida sexual, resulta útil apoyarse en una teoría psicoanalítica del cuerpo. Yo trato de construir ésta apoyándome  en los trabajos de Gisela Pankow (la imagen del cuerpo en la psicosis), de Didier Anzieu  ( el Yo piel en los estados límite ), de Jean Laplanche (la teoría de la seducción en la neurosis). Intentando seguir las vicisitudes de las relaciones  entre el cuerpo erótico y el cuerpo biológico, es como me parece posible tener acceso a la dimensión psicodinámica ( y no únicamente económica) de los síntomas somáticos, de su evolución y, eventualmente, de su estabilización.</w:t>
      </w:r>
    </w:p>
    <w:p>
      <w:pPr>
        <w:pStyle w:val="Normal"/>
        <w:rPr/>
      </w:pPr>
      <w:r>
        <w:rPr/>
        <w:tab/>
        <w:t>Dicho esto, voy a presentar algunos argumentos que sé que son contradictorios, lo que me parece que tiene que ver con esta clínica. No disimularé mis dudas lo que, quizá, hará más fácil la discusió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LA ELECCIÓN DE LA FUNCIÓN EN EL SÍNTOMA SOMÁTICO</w:t>
      </w:r>
    </w:p>
    <w:p>
      <w:pPr>
        <w:pStyle w:val="Normal"/>
        <w:rPr/>
      </w:pPr>
      <w:r>
        <w:rPr/>
      </w:r>
    </w:p>
    <w:p>
      <w:pPr>
        <w:pStyle w:val="Normal"/>
        <w:rPr/>
      </w:pPr>
      <w:r>
        <w:rPr/>
        <w:tab/>
        <w:t>El Sr. B cuenta, algunas sesiones después del comienzo de su análisis, el  miedo que sentía de niño, cuando su padres le mandaban por la noche a cerrar la verja del jardín de la propiedad familiar. Tenía miedo porque, por el jardín, pasaba un arroyo. Durante el día era agradable pero, por la noche, el ruido del agua le daba miedo. Asocia esto con su madre que siempre estaba estreñida. Pasaba horas en el baño. Al llegar a su sesión, el Sr. B. había pasado primero al baño de mi consulta y eso le recordó los baños de su infancia. Entonces escuchaba los ruidos que venían de los baños del piso de arriba donde estaba su madre. Según él, oía cómo las materias fecales caían. Era repugnante. Su madre no era una madre – añade – era una madre indigna. Piensa que, seguramente, se masturbaba en el retrete. Si no ¿cómo  podría estar sin relaciones sexuales con el padre? La contracepción, en esa época, consistía en dormir en habitaciones separadas. Fue su hermana mayor la que, más tarde, se lo explicó.</w:t>
      </w:r>
    </w:p>
    <w:p>
      <w:pPr>
        <w:pStyle w:val="Normal"/>
        <w:rPr/>
      </w:pPr>
      <w:r>
        <w:rPr/>
        <w:tab/>
        <w:t>Cualquier manifestación de agresividad hacia esa madre era imposible. Uno de sus hermanos había reñido con la madre. El padre había amenazado:” si esto vuelve a ocurrir – había dicho – os marcaré y las marcas serán definitivas. Os golpearé en la cara y las heridas serán lo suficientemente profundas como para dejar cicatrices indelebles”. De hecho, el padre sacaba, a veces, su cinturón militar con hebilla y un mosquetón con los que golpeaba a sus hijos sin miramientos.</w:t>
      </w:r>
    </w:p>
    <w:p>
      <w:pPr>
        <w:pStyle w:val="Normal"/>
        <w:rPr/>
      </w:pPr>
      <w:r>
        <w:rPr/>
        <w:tab/>
        <w:t>En otra sesión, cuenta un sueño. Se trata de una historia con una prostituta. La mujer tenía los rasgos de una compañera de estudios que había llegado a ser reanimadora y que se había suicidado con barbitúricos. La habían encontrado muerta en su bañera.  Sube a una habitación  y tienen una relación sexual con mucho placer pero, en el momento del orgasmo, él defeca y la ensucia. Pide perdón. Después, se ve a sí mismo sosteniendo su pene con la mano,  separado del cuerpo. Es él mismo quien se lo ha seccionado. A continuación, atraviesa el Servicio de urología con su pene en erección, en el bolsillo.</w:t>
      </w:r>
    </w:p>
    <w:p>
      <w:pPr>
        <w:pStyle w:val="Normal"/>
        <w:rPr/>
      </w:pPr>
      <w:r>
        <w:rPr/>
        <w:tab/>
        <w:t xml:space="preserve">Asocia con su padre a quien compara con un carnicero. Este padre solía ir de caza. Desangraba a los conejos y hacía que la sangre cayera directamente en una vasija en la que, previamente, había echado vino. También retorcía el cuello a las ovejas todos los años por Pascua. La sangre salpicaba todo, la tabla a la que había atado al animal,  las mesas, el suelo, la ropa. Obligaba a su hijo a asistir a la masacre y después le obligaba a limpiarlo todo. Era lo mismo a la vuelta de la caza: troceaba a  los animales y después los cortaba en pedazos. También había obligado a su hijo a acompañarle a una cacería. En esa ocasión había encajonado al perro entre dos bancos y le había disparado una bala a la cabeza. </w:t>
      </w:r>
    </w:p>
    <w:p>
      <w:pPr>
        <w:pStyle w:val="Normal"/>
        <w:rPr/>
      </w:pPr>
      <w:r>
        <w:rPr/>
        <w:tab/>
        <w:t>¿Cuál era el mensaje que el padre dirigía al niño con estas conductas?</w:t>
      </w:r>
    </w:p>
    <w:p>
      <w:pPr>
        <w:pStyle w:val="Normal"/>
        <w:rPr/>
      </w:pPr>
      <w:r>
        <w:rPr/>
      </w:r>
    </w:p>
    <w:p>
      <w:pPr>
        <w:pStyle w:val="Normal"/>
        <w:rPr/>
      </w:pPr>
      <w:r>
        <w:rPr/>
        <w:tab/>
        <w:t>El paciente habla de otro sueño. Estaba operando a un tipo al que se le salían las tripas. No conseguía volver a meterlas en el vientre. Y el enfermo se despertaba. ¡Pánico! Llamaba al anestesista. ¿Qué hacer con todas aquellas tripas que sobraban?</w:t>
      </w:r>
    </w:p>
    <w:p>
      <w:pPr>
        <w:pStyle w:val="Normal"/>
        <w:rPr/>
      </w:pPr>
      <w:r>
        <w:rPr/>
        <w:tab/>
        <w:t>El Sr. B. tiene una fobia. Ya no puede poner inyecciones ni hacer puntos de sutura, lo que obstaculiza mucho su práctica. Le sobrevienen temblores que no puede dominar. Tiene también otra fobia: no puede beber en público ni un vaso de vino ni una sopa. También, en ese caso, surgen los temblores y el contenido del vaso se derrama. Todo empezó cuando, siendo estudiante de Medicina, para ganar algún dinero trabajó como enfermero para un médico. Un día un hombre alcohólico pidió al Sr. B  que le pusiera una serie de inyecciones intramusculares de vitamina B12. Lo hizo muy bien y el hombre quedó tan encantado que le hizo publicidad. Un buen día le llega un cura. Y, en esa ocasión, al ir a poner la aguja en el muslo del cura, empezó a temblar. El asunto se convirtió en una pesadilla. Le pidió al cura que le avisara una hora antes de llegar para prepararse psicológicamente a su angustia. De hecho, el Sr. B había hecho todos sus estudios primarios y secundarios en un colegio de jesuitas y había sufrido bastante con la dictadura de los padres prefectos.</w:t>
      </w:r>
    </w:p>
    <w:p>
      <w:pPr>
        <w:pStyle w:val="Normal"/>
        <w:rPr/>
      </w:pPr>
      <w:r>
        <w:rPr/>
        <w:tab/>
        <w:t>Varios días después se le declara una hemorragia digestiva: es el principio de una recto- colitis hemorrágica.</w:t>
      </w:r>
    </w:p>
    <w:p>
      <w:pPr>
        <w:pStyle w:val="Normal"/>
        <w:rPr/>
      </w:pPr>
      <w:r>
        <w:rPr/>
        <w:tab/>
        <w:t>No comentaré este material que es bastante claro. Me parece que estos elementos surgidos por medio del análisis podrían juntarse del modo siguiente: el niño que había sido el Sr. B estaba, probablemente, intrigado por las conductas enigmáticas de sus padres respecto del tubo digestivo bajo, las tripas, el ano: la madre quien, por menos de nada, metía supositorios en el ano del niño  y que pasaba horas en el baño, obsesionada por el estreñimiento; el padre, que se encarnizaba con el vientre y el cuerpo de los animales y amenazaba a sus hijos con represalias corporales. Podemos preguntarnos,</w:t>
      </w:r>
      <w:r>
        <w:rPr>
          <w:i/>
        </w:rPr>
        <w:t xml:space="preserve"> </w:t>
      </w:r>
      <w:r>
        <w:rPr/>
        <w:t>en e</w:t>
      </w:r>
      <w:r>
        <w:rPr>
          <w:i/>
        </w:rPr>
        <w:t xml:space="preserve">l après-coup, </w:t>
      </w:r>
      <w:r>
        <w:rPr/>
        <w:t>cómo eran los juegos con la función excretora entre el niño y sus padres. ¿ No es natural imaginar que los juegos en relación con la retención y la expulsión anales, al haber una sobrecarga de investimiento sexual en los padres, corrían el riesgo de provocar en éstos reacciones violentas contra el cuerpo del niño?</w:t>
      </w:r>
    </w:p>
    <w:p>
      <w:pPr>
        <w:pStyle w:val="Normal"/>
        <w:rPr/>
      </w:pPr>
      <w:r>
        <w:rPr/>
        <w:tab/>
        <w:t>De este modo y, en el marco de la teoría de la subversión libidinal, me inclinaría por comprender cómo había quedado marcada la función ano-rectal. Al interrumpir por la violencia la comunicación entre el niño y el adulto, eligiendo los juegos ano-rectales, la función de la excreción quedaría suprimida del juego del apuntalamiento y esta parte del cuerpo, en ese mismo movimiento, también quedaría proscrita del cuerpo erótico. Por supuesto, los padres con estas conductas dirigen un mensaje al niño. Pero, al acompañar de violencia tal mensaje detendrían, con toda seguridad, el pensamiento del niño quien no podría traducir tal mensaje. Y si nos referimos a la teoría de la seducción, el obstáculo para la traducción implicaría, al mismo tiempo, la imposibilidad de la represión.</w:t>
      </w:r>
    </w:p>
    <w:p>
      <w:pPr>
        <w:pStyle w:val="Normal"/>
        <w:rPr/>
      </w:pPr>
      <w:r>
        <w:rPr/>
      </w:r>
    </w:p>
    <w:p>
      <w:pPr>
        <w:pStyle w:val="Normal"/>
        <w:rPr/>
      </w:pPr>
      <w:r>
        <w:rPr/>
      </w:r>
    </w:p>
    <w:p>
      <w:pPr>
        <w:pStyle w:val="Normal"/>
        <w:rPr/>
      </w:pPr>
      <w:r>
        <w:rPr/>
      </w:r>
    </w:p>
    <w:p>
      <w:pPr>
        <w:pStyle w:val="Normal"/>
        <w:rPr/>
      </w:pPr>
      <w:r>
        <w:rPr/>
        <w:tab/>
        <w:t>LAS CRISIS EVOLUTIVAS DE LA ENFERMEDAD</w:t>
      </w:r>
    </w:p>
    <w:p>
      <w:pPr>
        <w:pStyle w:val="Normal"/>
        <w:rPr/>
      </w:pPr>
      <w:r>
        <w:rPr/>
      </w:r>
    </w:p>
    <w:p>
      <w:pPr>
        <w:pStyle w:val="Normal"/>
        <w:rPr/>
      </w:pPr>
      <w:r>
        <w:rPr/>
        <w:tab/>
        <w:t>Los episodios inflamatorios y hemorrágicos tuvieron lugar repetidas veces durante el análisis. En todas las ocasiones las circunstancias fueron identificadas con claridad por el Sr. B y no tuvo duda alguna en cuanto a las relaciones de causa a efecto  con el episodio evolutivo de la enfermedad. En general, se trataba de situaciones conflictivas tanto en su vida doméstica como en su vida profesional, en las que se sentía víctima de una agresión a la que reaccionaba por una inhibición masiva, asociada a la angustia de su impotencia para manifestar la menor reacción agresiva. Por ejemplo, una vez que atravesaba en coche un bosque cuando empezaba a oscurecer, le había perseguido un camión enorme que puso todas sus luces, acercándose peligrosamente por detrás, hasta tocar su parachoques. Extremadamente angustiado a causa de esta agresión por detrás, había sabido después que ese pequeño juego significaba, en el lenguaje de la carretera, que los conductores en cuestión eran homosexuales y hacían así una invitación a un encuentro homosexual al fondo del bosque. Inmediatamente después de este incidente, se le declaró un episodio de recto-colitis hemorrágica.</w:t>
      </w:r>
    </w:p>
    <w:p>
      <w:pPr>
        <w:pStyle w:val="Normal"/>
        <w:rPr/>
      </w:pPr>
      <w:r>
        <w:rPr/>
        <w:tab/>
        <w:t>En otra ocasión, al salir de su casa, se dio cuenta de que un desconocido había pinchado, intencionadamente, las cuatro ruedas de su coche. Presa de pánico, a causa de de esta agresión no identificada, hizo también un episodio de recto-colitis hemorrágica.</w:t>
      </w:r>
    </w:p>
    <w:p>
      <w:pPr>
        <w:pStyle w:val="Normal"/>
        <w:rPr/>
      </w:pPr>
      <w:r>
        <w:rPr/>
        <w:tab/>
        <w:t>Al Sr. B le es imposible manifestar agresividad alguna. Resulta, más bien, un hombre agradable y un poco tímido. Volveré a referir ahora las circunstancias de una de sus crisis.</w:t>
      </w:r>
    </w:p>
    <w:p>
      <w:pPr>
        <w:pStyle w:val="Normal"/>
        <w:rPr/>
      </w:pPr>
      <w:r>
        <w:rPr/>
        <w:tab/>
        <w:t>Desde hacía algunos meses, el Sr. B. había mejorado notablemente. En el plano somático parecía haber una remisión. En el plano psíquico, tiene la impresión de hacer progresos sustanciales no tanto en cuanto a su capacidad de luchar contra la agresividad de los demás como en cuanto a su capacidad para comprender cómo su timidez y su inhibición tienen que ver con el miedo a la violencia de su padre. Sueña continuamente con éste.</w:t>
      </w:r>
    </w:p>
    <w:p>
      <w:pPr>
        <w:pStyle w:val="Normal"/>
        <w:rPr/>
      </w:pPr>
      <w:r>
        <w:rPr/>
        <w:tab/>
        <w:t>Un día falta a su sesión. Es la primera vez desde que comenzó el análisis dos años antes. Un poco más tarde, telefonea para anunciarme que ha estado a punto de morirse. Su padre, que tenía entonces 80 años, acaba de ser hospitalizado a causa de… una hemorragia digestiva. Diagnóstico: recto-colitis hemorrágica ¡primera crisis! Según lo que describen muchos especialistas de la psicosis, es el momento en que el Sr.B. alcanza una cierta independencia respecto de su padre que éste descompensa.</w:t>
      </w:r>
    </w:p>
    <w:p>
      <w:pPr>
        <w:pStyle w:val="Normal"/>
        <w:rPr/>
      </w:pPr>
      <w:r>
        <w:rPr/>
        <w:tab/>
        <w:t>A la enfermedad del padre, el paciente reacciona, a su vez, como si fuera un cataclismo. Hace un episodio agudo de  recto-colitis, es hospitalizado en reanimación y, durante el tratamiento, es víctima de una anuria debida a la migración repentina de dos litiasis, una en cada uréter. No tenía antecedente alguno de cólico nefrítico. Durante ese tiempo, el padre se restablece. Este padre no hará ya nunca más ningún otro episodio de recto-colitis hasta su muerte, 15 años más tarde.</w:t>
      </w:r>
    </w:p>
    <w:p>
      <w:pPr>
        <w:pStyle w:val="Normal"/>
        <w:rPr/>
      </w:pPr>
      <w:r>
        <w:rPr/>
        <w:tab/>
        <w:t>¿Por qué subrayo este encadenamiento patológico hijo/padre? Porque me parece  que, además de que esto hace pensar en la naturaleza de la relación que hay entre el Sr. B y su padre, el descubrimiento de una recto-colitis hemorrágica en el padre modifica un poco la idea que yo me hacía, en un principio, de la etiología de la recto-colitis. Además, un poco después, me entero de que también la hermana del Sr. B era, desde hacía varios años, víctima de una recto-colitis. Eso es mucho dentro de una misma familia y se puede pensar, legítimamente, que la “proscripción de la función digestiva” fuera del cuerpo erógeno, a la que me he referido más arriba, no es, quizá, la causa principal de la enfermedad. Hay también, probablemente, un problema genético familiar  que se transmite. ¿No es esta característica la que se impone, más allá de cualquier determinación psico-sexual? Es una pregunta fastidiosa sobre la “causalidad psíquica” en psicosomática porque me parece que no tiene ninguna respuesta que sea verdaderamente satisfactoria.</w:t>
      </w:r>
    </w:p>
    <w:p>
      <w:pPr>
        <w:pStyle w:val="Normal"/>
        <w:rPr/>
      </w:pPr>
      <w:r>
        <w:rPr/>
        <w:tab/>
        <w:t>De las numerosas situaciones clínicas que he estudiado durante los últimos 30 años, he sacado la conclusión siguiente, que les expongo: las enfermedades crónicas estarían asociadas a conflictos que implican, desde el punto de vista biológico, tres registros:</w:t>
      </w:r>
    </w:p>
    <w:p>
      <w:pPr>
        <w:pStyle w:val="Normal"/>
        <w:rPr/>
      </w:pPr>
      <w:r>
        <w:rPr/>
        <w:t>-Un terreno genético que da lugar a una vulnerabilidad a ciertas enfermedades y confiere una resistencia a otras.</w:t>
      </w:r>
    </w:p>
    <w:p>
      <w:pPr>
        <w:pStyle w:val="Normal"/>
        <w:rPr/>
      </w:pPr>
      <w:r>
        <w:rPr/>
        <w:t>- Un conflicto que afecta a las regulaciones inmunitarias.</w:t>
      </w:r>
    </w:p>
    <w:p>
      <w:pPr>
        <w:pStyle w:val="Normal"/>
        <w:rPr/>
      </w:pPr>
      <w:r>
        <w:rPr/>
        <w:t>- Un factor exógeno físico, químico o biológico.</w:t>
      </w:r>
    </w:p>
    <w:p>
      <w:pPr>
        <w:pStyle w:val="Normal"/>
        <w:rPr/>
      </w:pPr>
      <w:r>
        <w:rPr/>
      </w:r>
    </w:p>
    <w:p>
      <w:pPr>
        <w:pStyle w:val="Normal"/>
        <w:rPr/>
      </w:pPr>
      <w:r>
        <w:rPr/>
        <w:tab/>
        <w:t>Toda enfermedad crónica implicaría conflictos en estos tres terrenos. En la mayoría de los casos, tal dimensión crónica de la enfermedad sería totalmente independiente de lo que pueda pasar en el plano psico-sexual. Es un modo de decir que la enfermedad somática no procedería de la causalidad psíquica.</w:t>
      </w:r>
    </w:p>
    <w:p>
      <w:pPr>
        <w:pStyle w:val="Normal"/>
        <w:rPr/>
      </w:pPr>
      <w:r>
        <w:rPr/>
        <w:tab/>
        <w:t>En cambio, los</w:t>
      </w:r>
      <w:r>
        <w:rPr>
          <w:b/>
        </w:rPr>
        <w:t xml:space="preserve"> episodios evolutivos de la enfermedad </w:t>
      </w:r>
      <w:r>
        <w:rPr/>
        <w:t>podrían tener que ver con los acontecimientos afectivos. En resumen, sólo la evolución de la enfermedad procedería propiamente de la psicosomática, tanto en lo relativo a los episodios evolutivos, como a las remisiones, la estabilización e, incluso, a la curación de la enfermedad.</w:t>
      </w:r>
    </w:p>
    <w:p>
      <w:pPr>
        <w:pStyle w:val="Normal"/>
        <w:rPr/>
      </w:pPr>
      <w:r>
        <w:rPr/>
        <w:tab/>
        <w:t>En otras palabras: yo creo que sería útil establecer, en la lectura psicosomática de las enfermedades, una distinción entre dos dimensiones que habría que separar bien: por un lado las crisis y, por otro, la cronicidad.</w:t>
      </w:r>
    </w:p>
    <w:p>
      <w:pPr>
        <w:pStyle w:val="Normal"/>
        <w:rPr/>
      </w:pPr>
      <w:r>
        <w:rPr/>
        <w:tab/>
        <w:t>Las crisis, los episodios evolutivos, las remisiones, podrían beneficiarse de un enfoque psicoanalítico.</w:t>
      </w:r>
    </w:p>
    <w:p>
      <w:pPr>
        <w:pStyle w:val="Normal"/>
        <w:rPr/>
      </w:pPr>
      <w:r>
        <w:rPr/>
        <w:tab/>
        <w:t>En cambio, la dimensión de l</w:t>
      </w:r>
      <w:r>
        <w:rPr>
          <w:b/>
        </w:rPr>
        <w:t xml:space="preserve">a cronicidad, </w:t>
      </w:r>
      <w:r>
        <w:rPr/>
        <w:t xml:space="preserve"> es decir de la enfermedad que afecta continuamente  al organismo, sería, en la mayoría de los casos, “accidental”. Es decir, no respondería a causalidad psíquica alguna.</w:t>
      </w:r>
    </w:p>
    <w:p>
      <w:pPr>
        <w:pStyle w:val="Normal"/>
        <w:rPr/>
      </w:pPr>
      <w:r>
        <w:rPr/>
        <w:tab/>
        <w:t xml:space="preserve">Sin embargo, en el caso del Sr. B la exclusión de la función fuera del cuerpo erótico, parecía preparar el camino a la aparición de la recto-colitis hemorrágica. ¿Cómo explicar esta contradicción? </w:t>
      </w:r>
    </w:p>
    <w:p>
      <w:pPr>
        <w:pStyle w:val="Normal"/>
        <w:rPr/>
      </w:pPr>
      <w:r>
        <w:rPr/>
        <w:tab/>
        <w:t xml:space="preserve">En mi opinión, la exclusión de la función fuera de la economía erótica constituye una vulnerabilidad específica del cuerpo </w:t>
      </w:r>
      <w:r>
        <w:rPr>
          <w:b/>
        </w:rPr>
        <w:t>al nivel de la función</w:t>
      </w:r>
      <w:r>
        <w:rPr/>
        <w:t xml:space="preserve"> designada por tal exclusión. Pero </w:t>
      </w:r>
      <w:r>
        <w:rPr>
          <w:b/>
        </w:rPr>
        <w:t>el proceso fisio-patológico</w:t>
      </w:r>
      <w:r>
        <w:rPr/>
        <w:t xml:space="preserve"> que entra en juego para hacer aparecer un síntoma en la esfera digestiva- en este caso la recto-colitis hemorrágica-  sería totalmente independiente de esos caminos bloqueados de la relación niño/adulto.</w:t>
      </w:r>
    </w:p>
    <w:p>
      <w:pPr>
        <w:pStyle w:val="Normal"/>
        <w:rPr/>
      </w:pPr>
      <w:r>
        <w:rPr/>
        <w:tab/>
        <w:t>El Sr. B contrae una recto-colitis porque el terreno familiar genético le predispone a ello. Si no hubiera existido este terreno, sino otro patrimonio genético no habría hecho, quizá, una recto-colitis hemorrágica sino una colitis, una sigmoiditis, un tumor benigno, un tumor maligno, un carcinoma… qué sé yo.</w:t>
      </w:r>
    </w:p>
    <w:p>
      <w:pPr>
        <w:pStyle w:val="Normal"/>
        <w:rPr/>
      </w:pPr>
      <w:r>
        <w:rPr/>
        <w:tab/>
        <w:t>En otras palabras, si hay un paso abierto en el psiquismo, tendría que ver con la</w:t>
      </w:r>
      <w:r>
        <w:rPr>
          <w:b/>
        </w:rPr>
        <w:t xml:space="preserve"> función </w:t>
      </w:r>
      <w:r>
        <w:rPr/>
        <w:t xml:space="preserve">a la que puede llegarse pero no tendría incidencia alguna en el proceso fisio-patológico. Esta precisión es importante. </w:t>
      </w:r>
      <w:r>
        <w:rPr>
          <w:i/>
        </w:rPr>
        <w:t xml:space="preserve">Mutatis mutandis, </w:t>
      </w:r>
      <w:r>
        <w:rPr/>
        <w:t xml:space="preserve">me parece que muchas enfermedades – me refiero a enfermedades que relacionamos con sus procesos fisio y etiopatogénicos-  se desarrollan incluso en ausencia de una vía particular, a causa de la exclusión de una función fuera de la subversión libidinal. Aparecen por motivos cuya elucidación procedería exclusivamente de la causalidad biológica. En muchos casos, la evolución de la enfermedad parece inscrita en el mismo proceso fisiopatológico, como si el calendario de las descompensaciones fuera parte integrante de la misma enfermedad. En tales casos, los episodios estarían determinados por la dimensión </w:t>
      </w:r>
      <w:r>
        <w:rPr>
          <w:b/>
        </w:rPr>
        <w:t xml:space="preserve"> crónica </w:t>
      </w:r>
      <w:r>
        <w:rPr/>
        <w:t xml:space="preserve">de la enfermedad y contenidos en ésta.  Por ejemplo, un cáncer de páncreas o un cáncer de mama, se caracterizan no sólo por los conflictos inmunitarios, celulares y de tejidos de la enfermedad, sino también por su evolución, incluida en la enfermedad. El cáncer, cuando no está tratado físicamente, es decir, material y médicamente, evoluciona espontáneamente en todas las personas hacia la generalización y la muerte. </w:t>
      </w:r>
    </w:p>
    <w:p>
      <w:pPr>
        <w:pStyle w:val="Normal"/>
        <w:rPr/>
      </w:pPr>
      <w:r>
        <w:rPr/>
        <w:tab/>
        <w:t>Pero la cuestión se complica seriamente, desde el punto de vista psicosomático, en dos circunstancias:</w:t>
      </w:r>
    </w:p>
    <w:p>
      <w:pPr>
        <w:pStyle w:val="Normal"/>
        <w:numPr>
          <w:ilvl w:val="0"/>
          <w:numId w:val="1"/>
        </w:numPr>
        <w:rPr/>
      </w:pPr>
      <w:r>
        <w:rPr/>
        <w:t>cuando la enfermedad no es letal</w:t>
      </w:r>
    </w:p>
    <w:p>
      <w:pPr>
        <w:pStyle w:val="Normal"/>
        <w:numPr>
          <w:ilvl w:val="0"/>
          <w:numId w:val="1"/>
        </w:numPr>
        <w:rPr/>
      </w:pPr>
      <w:r>
        <w:rPr/>
        <w:t>cuando la enfermedad  es letal pero puede ser combatida eficazmente por las técnicas médico-quirúrgicas.</w:t>
      </w:r>
    </w:p>
    <w:p>
      <w:pPr>
        <w:pStyle w:val="Normal"/>
        <w:rPr/>
      </w:pPr>
      <w:r>
        <w:rPr/>
      </w:r>
    </w:p>
    <w:p>
      <w:pPr>
        <w:pStyle w:val="Normal"/>
        <w:rPr/>
      </w:pPr>
      <w:r>
        <w:rPr/>
        <w:tab/>
        <w:t>En estas dos situaciones, exclusivamente, el punto de vista psicosomático retoma todos sus derechos.</w:t>
      </w:r>
    </w:p>
    <w:p>
      <w:pPr>
        <w:pStyle w:val="Normal"/>
        <w:rPr/>
      </w:pPr>
      <w:r>
        <w:rPr/>
        <w:tab/>
        <w:t>Aunque accidental en cuanto al proceso crónico que subyace en la enfermedad, puede suceder que la evolución de las crisis sea, de todos modos, sensible al enfoque psicosomático. A no ser que yo me equivoque, todos tenemos la experiencia de enfermedades que, a pesar del progreso indudable del análisis, tienen una evolución que parece totalmente insensible a lo que sucede en el trabajo elaborativo. Por el contrario, también tenemos la experiencia de enfermedades cuyo pronóstico suele ser muy malo pero que, siempre que estén correctamente tratadas desde el punto de vista médico, resultan extremadamente sensibles al progreso del trabajo psicoanalítico.</w:t>
      </w:r>
    </w:p>
    <w:p>
      <w:pPr>
        <w:pStyle w:val="Normal"/>
        <w:rPr/>
      </w:pPr>
      <w:r>
        <w:rPr/>
        <w:tab/>
        <w:t>Por lo tanto, en ciertos casos, el enfoque psicoanalítico parece  muy adecuado. ¿Cómo puede ser que la evolución de una enfermedad cuya etiología no tiene nada que ver con los acontecimientos psíquicos sea sensible, sin embargo, al enfoque psicoanalítico?</w:t>
      </w:r>
    </w:p>
    <w:p>
      <w:pPr>
        <w:pStyle w:val="Normal"/>
        <w:rPr/>
      </w:pPr>
      <w:r>
        <w:rPr/>
      </w:r>
    </w:p>
    <w:p>
      <w:pPr>
        <w:pStyle w:val="Normal"/>
        <w:rPr/>
      </w:pPr>
      <w:r>
        <w:rPr/>
      </w:r>
    </w:p>
    <w:p>
      <w:pPr>
        <w:pStyle w:val="Normal"/>
        <w:rPr>
          <w:b/>
          <w:b/>
        </w:rPr>
      </w:pPr>
      <w:r>
        <w:rPr>
          <w:b/>
        </w:rPr>
        <w:t>LAS MODIFICACIONES DEL CUERPO ERÓTICO POR PARTE DEL SÍNTOMA SOMÁTICO</w:t>
      </w:r>
    </w:p>
    <w:p>
      <w:pPr>
        <w:pStyle w:val="Normal"/>
        <w:rPr>
          <w:b/>
          <w:b/>
        </w:rPr>
      </w:pPr>
      <w:r>
        <w:rPr>
          <w:b/>
        </w:rPr>
      </w:r>
    </w:p>
    <w:p>
      <w:pPr>
        <w:pStyle w:val="Normal"/>
        <w:rPr/>
      </w:pPr>
      <w:r>
        <w:rPr>
          <w:b/>
        </w:rPr>
        <w:tab/>
      </w:r>
      <w:r>
        <w:rPr/>
        <w:t>Dejemos, pues, en suspenso, en el caso del Sr. B, la discusión sobre la etiología de la recto-colitis como enfermedad crónica.</w:t>
      </w:r>
    </w:p>
    <w:p>
      <w:pPr>
        <w:pStyle w:val="Normal"/>
        <w:rPr/>
      </w:pPr>
      <w:r>
        <w:rPr/>
        <w:tab/>
        <w:t>Admitamos, en cambio, que los episodios evolutivos sean, sencillamente, sensibles a los acontecimientos  psíquicos y al psicoanálisis.</w:t>
      </w:r>
    </w:p>
    <w:p>
      <w:pPr>
        <w:pStyle w:val="Normal"/>
        <w:rPr/>
      </w:pPr>
      <w:r>
        <w:rPr/>
        <w:tab/>
        <w:t>El Sr. B hace episodios repetidos. La teoría corriente los analiza como reacciones a conflictos que, al no poder mentalizarse, terminan por ser síntomas somáticos. Generalmente, se presta entonces una atención particular a la</w:t>
      </w:r>
      <w:r>
        <w:rPr>
          <w:b/>
        </w:rPr>
        <w:t xml:space="preserve"> economía</w:t>
      </w:r>
      <w:r>
        <w:rPr/>
        <w:t xml:space="preserve"> psicosomática. La falta de mentalización nos lleva a considerar que el conflicto actúa entonces como  un  </w:t>
      </w:r>
      <w:r>
        <w:rPr>
          <w:b/>
        </w:rPr>
        <w:t xml:space="preserve">traumatismo: </w:t>
      </w:r>
      <w:r>
        <w:rPr/>
        <w:t>es decir, como un exceso de excitación en relación con la capacidad de unidad del Yo.</w:t>
      </w:r>
    </w:p>
    <w:p>
      <w:pPr>
        <w:pStyle w:val="Normal"/>
        <w:rPr/>
      </w:pPr>
      <w:r>
        <w:rPr/>
        <w:tab/>
        <w:t>Esta lectura económica, a la que se llama, a veces, funcionalista, nos lleva a dos conclusiones que, en realidad, son sólo una considerada bajo dos puntos de vista:</w:t>
      </w:r>
    </w:p>
    <w:p>
      <w:pPr>
        <w:pStyle w:val="Normal"/>
        <w:rPr/>
      </w:pPr>
      <w:r>
        <w:rPr/>
      </w:r>
    </w:p>
    <w:p>
      <w:pPr>
        <w:pStyle w:val="Normal"/>
        <w:rPr>
          <w:highlight w:val="yellow"/>
        </w:rPr>
      </w:pPr>
      <w:r>
        <w:rPr>
          <w:highlight w:val="yellow"/>
        </w:rPr>
        <w:t>-En este caso de vulnerabilidad a la somatización, conviene adoptar un  enfoque  psicoterapéutico que privilegie el punto de vista de la para-excitación. Puesto que el problema es el exceso de excitación, en relación con las posibilidades del Yo, hay que guiar al paciente, en la medida de lo posible,  para que evite perderse en las situaciones conflictivas cuyas consecuencias desastrosas no puede por sí solo anticipar y de las cuales, por lo tanto, no sabe protegerse.</w:t>
      </w:r>
    </w:p>
    <w:p>
      <w:pPr>
        <w:pStyle w:val="Normal"/>
        <w:rPr>
          <w:highlight w:val="yellow"/>
        </w:rPr>
      </w:pPr>
      <w:r>
        <w:rPr>
          <w:highlight w:val="yellow"/>
        </w:rPr>
        <w:t>-La segunda conclusión, en el plano técnico, es dejar de lado la cura analítica clásica cuya vectorización va siempre en el sentido del análisis, es decir de desligar, lo que agrava los riesgos de desbordamiento del Yo y los episodios evolutivos de la enfermedad somática.</w:t>
      </w:r>
    </w:p>
    <w:p>
      <w:pPr>
        <w:pStyle w:val="Normal"/>
        <w:rPr/>
      </w:pPr>
      <w:r>
        <w:rPr/>
      </w:r>
    </w:p>
    <w:p>
      <w:pPr>
        <w:pStyle w:val="Normal"/>
        <w:rPr/>
      </w:pPr>
      <w:r>
        <w:rPr/>
        <w:tab/>
        <w:t>Me parece posible abordar las cosas de otro modo. Es posible, si se parte del otro extremo del proceso psicopatológico. El episodio de recto-colitis hemorrágica sugiere que una función precisa estaría excluida del cuerpo erótico: en este caso, la función de retención-eliminación (tanto desde el punto de vista digestivo como del urinario, según hemos visto con el episodio de anuria aguda).</w:t>
      </w:r>
    </w:p>
    <w:p>
      <w:pPr>
        <w:pStyle w:val="Normal"/>
        <w:rPr/>
      </w:pPr>
      <w:r>
        <w:rPr/>
        <w:tab/>
        <w:t xml:space="preserve">Volviendo al principio del proceso, se me ocurre la idea de que esta cuestión está ligada al </w:t>
      </w:r>
      <w:r>
        <w:rPr>
          <w:b/>
        </w:rPr>
        <w:t>actuar expresivo</w:t>
      </w:r>
      <w:r>
        <w:rPr/>
        <w:t xml:space="preserve"> de la contención, de la retención, del cierre de los límites del cuerpo ante la agresión. En resumen, hay muchas razones para pensar que la exclusión de esta función fisiológica fuera de la subversión libidinal, amputa las capacidades de expresión, de manipulación y de tolerancia del Sr. B a la agresividad e, incluso, a la violencia.</w:t>
      </w:r>
    </w:p>
    <w:p>
      <w:pPr>
        <w:pStyle w:val="Normal"/>
        <w:rPr/>
      </w:pPr>
      <w:r>
        <w:rPr/>
        <w:tab/>
        <w:t>Varios episodios hemorrágicos, la mayor parte de ellos en realidad, están efectivamente centrados en conflictos que ponen en escena fantasías inconscientes de agresión.</w:t>
      </w:r>
    </w:p>
    <w:p>
      <w:pPr>
        <w:pStyle w:val="Normal"/>
        <w:rPr/>
      </w:pPr>
      <w:r>
        <w:rPr/>
        <w:tab/>
        <w:t xml:space="preserve">Mi hipótesis sería la siguiente: una vez que se abre la vía de la descompensación úlcero-hemorrágica ésta tendería a hacerse cargo, progresivamente, de los conflictos agresivos. O, dicho de otro modo, </w:t>
      </w:r>
      <w:r>
        <w:rPr>
          <w:highlight w:val="yellow"/>
        </w:rPr>
        <w:t>la falla abierta en el cuerpo erótico por la exclusión del registro expresivo de la defensa contra la agresión, funcionaría como un  pozo, como una cubeta de atracción para todas las pulsiones agresivas que, precipitándose en esta falla, se escaquearían, de hecho,  del trabajo de elaboración de la agresividad (tanto sufrida como actuada).</w:t>
      </w:r>
    </w:p>
    <w:p>
      <w:pPr>
        <w:pStyle w:val="Normal"/>
        <w:rPr/>
      </w:pPr>
      <w:r>
        <w:rPr/>
        <w:tab/>
        <w:t>Tal interpretación se apoya, por lo tanto, en la hipótesis de un sentido concreto del síntoma digestivo en este paciente, en relación con los impulsos agresivos.  Si tal interpretación fuera adecuada, entonces sería posible servirse analíticamente del síntoma somático. Ese síntoma ya no sería únicamente la prueba de una amputación del cuerpo erótico. Podría ser entendido también como el punto de partida de una exigencia de trabajo específica, impuesta al psiquismo a causa de sus relaciones con el cuerpo. Con este cuerpo que presenta una falla al nivel recto-cólico.</w:t>
      </w:r>
    </w:p>
    <w:p>
      <w:pPr>
        <w:pStyle w:val="Normal"/>
        <w:rPr/>
      </w:pPr>
      <w:r>
        <w:rPr/>
        <w:tab/>
        <w:t xml:space="preserve">En la teoría que yo trato de articular, el cuerpo erógeno sería el punto de partida del pensamiento. O, dicho de otro modo, </w:t>
      </w:r>
      <w:r>
        <w:rPr>
          <w:highlight w:val="yellow"/>
        </w:rPr>
        <w:t xml:space="preserve">sin el sustrato que da lugar al compromiso del cuerpo erótico en el actuar expresivo (de la  agresividad), no podría producirse esta subversión  libidinal que es necesaria para que tenga lugar una  </w:t>
      </w:r>
      <w:r>
        <w:rPr>
          <w:b/>
          <w:highlight w:val="yellow"/>
        </w:rPr>
        <w:t xml:space="preserve">pulsión </w:t>
      </w:r>
      <w:r>
        <w:rPr>
          <w:highlight w:val="yellow"/>
        </w:rPr>
        <w:t>agresiva estructurada. El pensamiento subjetivo no podría tener lugar más que si primero se ha encarnado gracias a un compromiso del cuerpo erótico.</w:t>
      </w:r>
    </w:p>
    <w:p>
      <w:pPr>
        <w:pStyle w:val="Normal"/>
        <w:rPr/>
      </w:pPr>
      <w:r>
        <w:rPr/>
      </w:r>
    </w:p>
    <w:p>
      <w:pPr>
        <w:pStyle w:val="Normal"/>
        <w:rPr/>
      </w:pPr>
      <w:r>
        <w:rPr/>
      </w:r>
    </w:p>
    <w:p>
      <w:pPr>
        <w:pStyle w:val="Normal"/>
        <w:rPr/>
      </w:pPr>
      <w:r>
        <w:rPr/>
      </w:r>
    </w:p>
    <w:p>
      <w:pPr>
        <w:pStyle w:val="Normal"/>
        <w:rPr>
          <w:b/>
          <w:b/>
        </w:rPr>
      </w:pPr>
      <w:r>
        <w:rPr>
          <w:b/>
        </w:rPr>
        <w:t>LOS ACCIDENTES DE LA SEDUCCIÓN</w:t>
      </w:r>
    </w:p>
    <w:p>
      <w:pPr>
        <w:pStyle w:val="Normal"/>
        <w:rPr>
          <w:b/>
          <w:b/>
        </w:rPr>
      </w:pPr>
      <w:r>
        <w:rPr>
          <w:b/>
        </w:rPr>
      </w:r>
    </w:p>
    <w:p>
      <w:pPr>
        <w:pStyle w:val="Normal"/>
        <w:rPr>
          <w:b/>
          <w:b/>
        </w:rPr>
      </w:pPr>
      <w:r>
        <w:rPr>
          <w:b/>
        </w:rPr>
      </w:r>
    </w:p>
    <w:p>
      <w:pPr>
        <w:pStyle w:val="Normal"/>
        <w:rPr/>
      </w:pPr>
      <w:r>
        <w:rPr>
          <w:b/>
        </w:rPr>
        <w:tab/>
      </w:r>
      <w:r>
        <w:rPr/>
        <w:t>El problema psicoanalítico se desplaza entonces al análisis del conflicto nuclear que podría haber estado en el origen de la exclusión de la función, fuera de la subversión libidinal. En referencia a la teoría traductiva del inconsciente desarrollada por Jean Laplanche, es posible interpretar la exclusión del actuar expresivo, movilizando la función esfinteriana como un accidente de la seducción del niño por parte del adulto.</w:t>
      </w:r>
    </w:p>
    <w:p>
      <w:pPr>
        <w:pStyle w:val="Normal"/>
        <w:rPr/>
      </w:pPr>
      <w:r>
        <w:rPr/>
        <w:tab/>
        <w:t>Paso a recordar aquí, de modo muy resumido, tal teoría. La comunicación entre el niño y el adulto se moviliza por la auto-conservación: por un lado las necesidades del cuerpo fisiológico del niño y, por otro, los cuidados del cuerpo prodigados al niño por el adulto. La onda de esta comunicación es el apego. Pero, en esta comunicación, la relación es desigual. El niño va hacia el cuerpo del adulto bajo el efecto de estimulaciones fisiológicas que provienen de su propio cuerpo. El adulto, por su parte, no puede responder en el registro estricto de los cuidados higiénico-dietéticos, es decir en la única dimensión instrumental de la auto-conservación. Porque el adulto, por su pertenencia al mundo de los adultos, no reacciona sólo por una conducta de cuidados (</w:t>
      </w:r>
      <w:r>
        <w:rPr>
          <w:i/>
        </w:rPr>
        <w:t>retrieval</w:t>
      </w:r>
      <w:r>
        <w:rPr/>
        <w:t>, recuperación, en la teoría del apego). El adulto no puede, cuando responde a las llamadas del cuerpo del niño, dejar de reaccionar también sexualmente. La comunicación, el mensaje dirigido por el adulto al niño, en el cuerpo a cuerpo con el niño al prodigarle cuidados, está “comprometido”, dice Laplanche. Incluso, corrompido por lo sexual. Se quiera o no, el adulto excita siempre al niño con su propio inconsciente. El adulto seduce siempre al niño.</w:t>
      </w:r>
    </w:p>
    <w:p>
      <w:pPr>
        <w:pStyle w:val="Normal"/>
        <w:rPr/>
      </w:pPr>
      <w:r>
        <w:rPr/>
        <w:t>En realidad, lo más comprometedor y por eso lo más excitante, en esta comunicación adulto-niño, es precisamente aquello de lo que el adulto no tiene conciencia. Es decir, de lo que proviene de la movilización de su propio inconsciente El adulto seduce al niño, pero no sabe qué es lo que implanta de sexual en el cuerpo del niño. De este modo, nos encontramos con dos tiempos: el primero es la</w:t>
      </w:r>
      <w:r>
        <w:rPr>
          <w:b/>
        </w:rPr>
        <w:t xml:space="preserve"> llamada del niño</w:t>
      </w:r>
      <w:r>
        <w:rPr/>
        <w:t xml:space="preserve"> vehiculada por la onda portadora del apego. El segundo es el del </w:t>
      </w:r>
      <w:r>
        <w:rPr>
          <w:i/>
        </w:rPr>
        <w:t>retrieval</w:t>
      </w:r>
      <w:r>
        <w:rPr/>
        <w:t xml:space="preserve"> (recuperación) de la conducta de cuidados del adulto, comprometido por su inconsciente sexual. En ese momento, el niño está excitado por el adulto, lo que moviliza en él una forma particular de exigencia de trabajo, de relación que Laplanche describe con el nombre de</w:t>
      </w:r>
      <w:r>
        <w:rPr>
          <w:b/>
        </w:rPr>
        <w:t xml:space="preserve"> traducción</w:t>
      </w:r>
      <w:r>
        <w:rPr/>
        <w:t>: traducción por parte del niño del mensaje de compromiso emitido por el adulto. Es el tercer tiempo: el tiempo traductivo.</w:t>
      </w:r>
    </w:p>
    <w:p>
      <w:pPr>
        <w:pStyle w:val="Normal"/>
        <w:rPr/>
      </w:pPr>
      <w:r>
        <w:rPr/>
        <w:tab/>
        <w:t>Pero ¿qué es lo que el niño trata de traducir o de relacionar? No un mensaje en el sentido trivial del término sino, más bien,  el efecto de este mensaje sobre su cuerpo. Lo que el niño trata de traducir es el estado de su cuerpo excitado por el encuentro con el cuerpo del adulto. Podríamos, incluso, encontrar un cuarto tiempo: la traducción del niño, sobre todo antes del lenguaje, pasa por gesticulaciones del cuerpo, movimientos dirigidos al adulto. Por ejemplo, invitación a proseguir el juego de las manipulaciones del cuerpo.</w:t>
      </w:r>
    </w:p>
    <w:p>
      <w:pPr>
        <w:pStyle w:val="Normal"/>
        <w:rPr/>
      </w:pPr>
      <w:r>
        <w:rPr/>
        <w:tab/>
        <w:t>En mi opinión, es en este cuarto tiempo cuando tienen lugar los “</w:t>
      </w:r>
      <w:r>
        <w:rPr>
          <w:b/>
        </w:rPr>
        <w:t>accidentes de la seducción”.</w:t>
      </w:r>
    </w:p>
    <w:p>
      <w:pPr>
        <w:pStyle w:val="Normal"/>
        <w:rPr/>
      </w:pPr>
      <w:r>
        <w:rPr/>
        <w:tab/>
        <w:t>Ante la expresividad de los movimientos del cuerpo del niño, puede suceder que el adulto tenga sentimientos de cólera, de asco, de rechazo, de aversión, incluso de odio. Puede que reaccione con conductas violentas: pega al niño. Esto sería el accidente</w:t>
      </w:r>
      <w:r>
        <w:rPr>
          <w:highlight w:val="yellow"/>
        </w:rPr>
        <w:t>. Las reacciones del adulto, movilizadas por su inconsciente sexual ante el cuerpo del niño, si adquieren una forma violenta, provocarían en el niño una sobrecarga de excitación que haría que el pensamiento se parara. Y si no hay pensamiento, no hay traducción. Si no hay traducción, la función del cuerpo comprometida en el actuar expresivo estaría excluida de la subversión libidinal. En ese momento, el cuerpo erótico quedaría como amputado.</w:t>
      </w:r>
    </w:p>
    <w:p>
      <w:pPr>
        <w:pStyle w:val="Normal"/>
        <w:rPr/>
      </w:pPr>
      <w:r>
        <w:rPr/>
        <w:tab/>
        <w:t>Cuando un síntoma, como el episodio inflamatorio y hemorrágico aparece, tiene tendencia a hacer desaparecer toda la excitación que proviene de emociones erótico-agresivas, de tal modo que el trabajo de traducción, de unión y de elaboración de tales afectos, queda destruido. El síntoma captura la intención expresiva.</w:t>
      </w:r>
    </w:p>
    <w:p>
      <w:pPr>
        <w:pStyle w:val="Normal"/>
        <w:rPr/>
      </w:pPr>
      <w:r>
        <w:rPr/>
      </w:r>
    </w:p>
    <w:p>
      <w:pPr>
        <w:pStyle w:val="Normal"/>
        <w:rPr/>
      </w:pPr>
      <w:r>
        <w:rPr/>
      </w:r>
    </w:p>
    <w:p>
      <w:pPr>
        <w:pStyle w:val="Normal"/>
        <w:rPr/>
      </w:pPr>
      <w:r>
        <w:rPr/>
      </w:r>
    </w:p>
    <w:p>
      <w:pPr>
        <w:pStyle w:val="Normal"/>
        <w:rPr>
          <w:b/>
          <w:b/>
        </w:rPr>
      </w:pPr>
      <w:r>
        <w:rPr>
          <w:b/>
        </w:rPr>
        <w:t>CÓMO RETOMAR EN LA TRANSFERENCIA EL SÍNTOMA SOMÁTICO</w:t>
      </w:r>
    </w:p>
    <w:p>
      <w:pPr>
        <w:pStyle w:val="Normal"/>
        <w:rPr/>
      </w:pPr>
      <w:r>
        <w:rPr/>
      </w:r>
    </w:p>
    <w:p>
      <w:pPr>
        <w:pStyle w:val="Normal"/>
        <w:rPr/>
      </w:pPr>
      <w:r>
        <w:rPr/>
      </w:r>
    </w:p>
    <w:p>
      <w:pPr>
        <w:pStyle w:val="Normal"/>
        <w:rPr/>
      </w:pPr>
      <w:r>
        <w:rPr/>
        <w:tab/>
        <w:t>¿Cómo abordar por medio del análisis esta forma tan particular de disolución del afecto? En mi opinión, ello es posible si se lleva, expresamente, la atención a esta zona del cuerpo que ha quedado excluida o proscrita de la economía erótica.</w:t>
      </w:r>
    </w:p>
    <w:p>
      <w:pPr>
        <w:pStyle w:val="Normal"/>
        <w:rPr/>
      </w:pPr>
      <w:r>
        <w:rPr/>
        <w:tab/>
        <w:t>Propongo aquí diferentes técnicas que son función de la</w:t>
      </w:r>
      <w:r>
        <w:rPr>
          <w:b/>
        </w:rPr>
        <w:t xml:space="preserve"> teoría del cuerpo</w:t>
      </w:r>
      <w:r>
        <w:rPr/>
        <w:t xml:space="preserve"> a la que se refiere cada autor. Para Anzieu, se trata del Yo-piel y el trabajo del análisis se concentra en los “significantes formales”. Para Gisela Pankow se trata de la imagen del cuerpo y el trabajo del análisis se debe centrar en las “fantasías inconscientes estructurantes” (Chapul 2.004).</w:t>
      </w:r>
    </w:p>
    <w:p>
      <w:pPr>
        <w:pStyle w:val="Normal"/>
        <w:rPr/>
      </w:pPr>
      <w:r>
        <w:rPr/>
        <w:tab/>
        <w:t>En el caso del Sr. B, el actuar- expresivo que falta, el de la agresividad movilizando la zona ano-rectal, se revela en la confrontación del paciente con las investigaciones del gastro-enterólogo. A causa de sus episodios, tienen que hacerle colonoscopias continuamente   y no puede soportarlas. A veces, están justificadas por un episodio cuya extensión y gravedad hay que evaluar. Otras, se las hacen fuera de las fases agudas para apreciar la calidad  de la cicatrización o para vigilar la evolución de la enfermedad. Con el progreso de la disciplina médica, un buen día el gastro-enterólogo declara que tiene que hacer no sólo una colonoscopia sino también recoger muestras a lo largo de la mucosa rectal y cólica. Parece que hay que recoger unas 80 (para descubrir una eventual cancerización de las lesiones). El Sr. B está desesperado. Claramente, me pide mi acuerdo para rechazar esta intervención mutilante, inútil e inaceptable.</w:t>
      </w:r>
    </w:p>
    <w:p>
      <w:pPr>
        <w:pStyle w:val="Normal"/>
        <w:rPr/>
      </w:pPr>
      <w:r>
        <w:rPr/>
        <w:tab/>
        <w:t>Aunque estoy bastante perplejo – lo confieso- y no, sencillamente, inquieto, ya que las colonoscopias ponen en marcha nuevos episodios, me niego a darle mi opinión. Me parece que él interpreta mi silencio como un desacuerdo con el gastro-enterólogo perseguidor que va a penetrarle con su instrumental por el culo y a cortarle en pedazos en su interior. El asunto es difícil, desde luego, pero a causa de la neurosis de transferencia, el conflicto está ahora con el analista y no ya únicamente con el gastro- enterólogo. Yo me arriesgo a proseguir analíticamente el trabajo y a seguir sin dar mi opinión, con lo que  la buena relación con el analista protector se rompe y queda sustituida por un enfrentamiento. Soy, entonces, como su padre, que disfrutaba sodomizándole y sacándole las tripas y él es la víctima impotente de un comercio sexual que se presenta como una violación. Las semanas que preceden a la colonoscopia se caracterizan por su odio  y su cólera contra mí, cada vez más fuertes pero, en realidad, durante todo ese tiempo el teatro del conflicto es, totalmente, fantasmático. Ese conflicto compromete su cuerpo y el mío y no está ausente la dimensión propiamente sexual. La excitación aumenta, efectivamente, y sus consecuencias no son previsibles.</w:t>
      </w:r>
    </w:p>
    <w:p>
      <w:pPr>
        <w:pStyle w:val="Normal"/>
        <w:rPr/>
      </w:pPr>
      <w:r>
        <w:rPr/>
        <w:tab/>
        <w:t>Desde el punto de vista del cuerpo erótico, la situación evoluciona. La zona ano-rectal es vivida ahora como el terreno de una manipulación sexual que hace gozar al analista. En otra palabras, la zona ano-rectal tiene que ver con un juego fantasmático con el analista. En resumidas cuentas, el proceso de la subversión libidinal vuelve a ponerse en marcha. La descripción detallada de la forma, de la consistencia, del color, de la cantidad, de sus materias fecales, le ocupa durante una buena parte de su sesión. Vigila todo de cerca y me presenta, cuidadosamente, el resultado de sus investigaciones.</w:t>
      </w:r>
    </w:p>
    <w:p>
      <w:pPr>
        <w:pStyle w:val="Normal"/>
        <w:rPr/>
      </w:pPr>
      <w:r>
        <w:rPr/>
        <w:tab/>
        <w:t>La colonoscopia con sus 80 biopsias tiene, por fin, lugar después de varios aplazamientos de algunas citas.</w:t>
      </w:r>
    </w:p>
    <w:p>
      <w:pPr>
        <w:pStyle w:val="Normal"/>
        <w:rPr/>
      </w:pPr>
      <w:r>
        <w:rPr/>
      </w:r>
    </w:p>
    <w:p>
      <w:pPr>
        <w:pStyle w:val="Normal"/>
        <w:rPr/>
      </w:pPr>
      <w:r>
        <w:rPr/>
      </w:r>
    </w:p>
    <w:p>
      <w:pPr>
        <w:pStyle w:val="Normal"/>
        <w:rPr/>
      </w:pPr>
      <w:r>
        <w:rPr/>
      </w:r>
    </w:p>
    <w:p>
      <w:pPr>
        <w:pStyle w:val="Normal"/>
        <w:rPr>
          <w:b/>
          <w:b/>
        </w:rPr>
      </w:pPr>
      <w:r>
        <w:rPr>
          <w:b/>
        </w:rPr>
        <w:t>EL TRABAJO DE ELABORACIÓN POR MEDIO DE LOS SUEÑOS</w:t>
      </w:r>
    </w:p>
    <w:p>
      <w:pPr>
        <w:pStyle w:val="Normal"/>
        <w:rPr>
          <w:b/>
          <w:b/>
        </w:rPr>
      </w:pPr>
      <w:r>
        <w:rPr>
          <w:b/>
        </w:rPr>
      </w:r>
    </w:p>
    <w:p>
      <w:pPr>
        <w:pStyle w:val="Normal"/>
        <w:rPr>
          <w:b/>
          <w:b/>
        </w:rPr>
      </w:pPr>
      <w:r>
        <w:rPr>
          <w:b/>
        </w:rPr>
      </w:r>
    </w:p>
    <w:p>
      <w:pPr>
        <w:pStyle w:val="Normal"/>
        <w:rPr/>
      </w:pPr>
      <w:r>
        <w:rPr>
          <w:b/>
        </w:rPr>
        <w:tab/>
      </w:r>
      <w:r>
        <w:rPr/>
        <w:t>Suponiendo que, como en el caso del Sr- B, sea posible proseguir el trabajo analítico, en sentido estricto, con los riesgos que implica, me parece que los progresos de la subversión no quedan verdaderamente adquiridos hasta que el actuar-expresivo, hasta entonces excluido, aparece en el</w:t>
      </w:r>
      <w:r>
        <w:rPr>
          <w:b/>
        </w:rPr>
        <w:t xml:space="preserve"> sueño, </w:t>
      </w:r>
      <w:r>
        <w:rPr/>
        <w:t>que es lo</w:t>
      </w:r>
      <w:r>
        <w:rPr>
          <w:b/>
        </w:rPr>
        <w:t xml:space="preserve"> </w:t>
      </w:r>
      <w:r>
        <w:rPr/>
        <w:t xml:space="preserve"> que remata el trabajo que ha sido llevado a cabo. Este punto es importante para mí y es lo que he propuesto caracterizar por medio de la expresión “trabajo de elaboración por medio de los sueños”.</w:t>
      </w:r>
    </w:p>
    <w:p>
      <w:pPr>
        <w:pStyle w:val="Normal"/>
        <w:rPr/>
      </w:pPr>
      <w:r>
        <w:rPr/>
        <w:tab/>
        <w:t>Hicieron falta varios meses después de la colonoscopia para que surgiera el sueño.”El Sr. B esta en su habitación, la que ocupaba en casa de sus padres. Al lado de su cama hay una cama turca. Sobre esta cama turca está echada una mujer que duerme. Siente un deseo sexual hacia ella. La besa en la boca , después en el cuerpo y, por fin, le hace un cunnilingus hasta que ella tiene un orgasmo. Y entonces, de repente, se da cuenta de que la mujer tiene un enorme pene, como el de un adolescente, precisa. El descubrimiento le inquieta. ¿Cómo podrá hacerle el amor si no tiene vagina ?  Continúa su investigación anatómica y, mirando bien, descubre que debajo del pene hay un agujero que piensa que es, probablemente, practicable. Penetra por ese orificio en esta mujer-hombre y experimenta un gran placer.</w:t>
      </w:r>
    </w:p>
    <w:p>
      <w:pPr>
        <w:pStyle w:val="Normal"/>
        <w:rPr/>
      </w:pPr>
      <w:r>
        <w:rPr/>
        <w:tab/>
        <w:t>Como suele pasar en estos sueños mutativos, la impresión corporal, al despertar, es de una intensidad extrema. El recuerdo afectivo del sueño es muy fuerte. El sentimiento de placer dura y vuelve a ser intenso cada vez que vuelve a acordarse. El soñante   distingue, fácilmente, estos sueños mutativos de los demás  por la precisión del recuerdo y por la intensa movilización de placer que expresa, probablemente, la aparición de un nuevo registro afectivo y expresivo. Es decir, nada menos que un aumento de la subjetividad.</w:t>
      </w:r>
    </w:p>
    <w:p>
      <w:pPr>
        <w:pStyle w:val="Normal"/>
        <w:rPr/>
      </w:pPr>
      <w:r>
        <w:rPr/>
        <w:tab/>
        <w:t>Generalmente, un sueño de este tipo va seguido de varios otros en las noches siguientes, que retoman el mismo tema. Por ejemplo, al día siguiente el Sr. B sueña que está en el jardín de su propiedad ( y no las de su padres). El jardín es magnífico. En el sueño acaba de hacer trabajos importantes  de acondicionamiento y embellecimiento…con un paisajista. Unas personas quieren visitar su jardín. Pero la propiedad está cerrada. Sobre la verja de entrada hay, curiosamente, una imponente y soberbia cerradura de oro. Y es él quien posee la gruesa llave que permite abrirla. El sueño acaba con una impresión de intenso orgullo.</w:t>
      </w:r>
    </w:p>
    <w:p>
      <w:pPr>
        <w:pStyle w:val="Normal"/>
        <w:rPr/>
      </w:pPr>
      <w:r>
        <w:rPr/>
        <w:tab/>
        <w:t>En esta bella repetición, la clausura funciona un poco como la revancha de la escena infantil que he expuesto al empezar esta presentación. No comentaré estos sueños porque eso exigiría exponer las numerosas asociaciones del Sr. B. pero sí son ejemplo del actuar-expresivo de una sodomización en buena y debida forma y lo que aquí es importante para mi propósito, de la reconquista de una función por medio de la subversión libidinal.</w:t>
      </w:r>
    </w:p>
    <w:p>
      <w:pPr>
        <w:pStyle w:val="Normal"/>
        <w:rPr/>
      </w:pPr>
      <w:r>
        <w:rPr/>
        <w:tab/>
        <w:t>El Sr. B no ha tenido más episodios hemorrágicos desde hace más de 5 años. Incluso, durante este tiempo ha descuidado las citas con su gastro-enterólogo. Cuando vuelve a verle, este médico, que es especialista en recto-colitis, parece incrédulo porque nunca había visto evolucionar favorablemente una recto- colitis de ese tipo.</w:t>
      </w:r>
    </w:p>
    <w:p>
      <w:pPr>
        <w:pStyle w:val="Normal"/>
        <w:rPr/>
      </w:pPr>
      <w:r>
        <w:rPr/>
      </w:r>
    </w:p>
    <w:p>
      <w:pPr>
        <w:pStyle w:val="Normal"/>
        <w:rPr/>
      </w:pPr>
      <w:r>
        <w:rPr/>
      </w:r>
    </w:p>
    <w:p>
      <w:pPr>
        <w:pStyle w:val="Normal"/>
        <w:rPr/>
      </w:pPr>
      <w:r>
        <w:rPr/>
      </w:r>
    </w:p>
    <w:p>
      <w:pPr>
        <w:pStyle w:val="Normal"/>
        <w:rPr/>
      </w:pPr>
      <w:r>
        <w:rPr/>
        <w:t xml:space="preserve">         </w:t>
      </w:r>
      <w:r>
        <w:rPr>
          <w:b/>
        </w:rPr>
        <w:t>CONCLUSIÓN</w:t>
      </w:r>
    </w:p>
    <w:p>
      <w:pPr>
        <w:pStyle w:val="Normal"/>
        <w:rPr>
          <w:b/>
          <w:b/>
        </w:rPr>
      </w:pPr>
      <w:r>
        <w:rPr>
          <w:b/>
        </w:rPr>
      </w:r>
    </w:p>
    <w:p>
      <w:pPr>
        <w:pStyle w:val="Normal"/>
        <w:rPr/>
      </w:pPr>
      <w:r>
        <w:rPr>
          <w:b/>
        </w:rPr>
        <w:tab/>
      </w:r>
      <w:r>
        <w:rPr/>
        <w:t xml:space="preserve">Incluso, cuando una enfermedad – y entendemos por tal el proceso etiopatogénico responsable de la instalación de una afección </w:t>
      </w:r>
      <w:r>
        <w:rPr>
          <w:b/>
        </w:rPr>
        <w:t xml:space="preserve">crónica-  </w:t>
      </w:r>
      <w:r>
        <w:rPr/>
        <w:t>sea el efecto de una causa estrictamente externa, que proviene de un agente físico, químico o biológico, los episodio evolutivos de tal enfermedad pueden ser sensibles a la evolución de los conflictos psíquicos. Pero, en ciertos casos únicamente, porque también se dan evoluciones cuyas crisis están rigurosamente controladas por el espíritu propio de la enfermedad. Cuando, de todos modos, la evolución no es, de entrada, galopante, resulta posible influir sobre esos procesos evolutivos. El trabajo analítico puede tener retrocesos importantes cuando consigue llegar hasta los ataques al cuerpo erótico y cuando la re-apropiación de las zonas proscritas ha sido rematada gracias al trabajo de elaboración por medio de los sueños. A partir de este trabajo analítico, me parece posible sostener la hipótesis de que, en ciertas afecciones somáticas, el síntoma que se manifiesta en los procesos evolutivos tiene un contenido sexual que se puede poner en relación con los accidentes de la seducción por parte del adulto.</w:t>
      </w:r>
    </w:p>
    <w:p>
      <w:pPr>
        <w:pStyle w:val="Normal"/>
        <w:rPr/>
      </w:pPr>
      <w:r>
        <w:rPr/>
        <w:tab/>
        <w:t>Al insistir en este trabajo de análisis y de interpretación del contenido sexual del síntoma somático cuya génesis es muy diferente de la de una conversión histérica, lo que quiero es sugerir que la tarea de la psicosomática no sería la de elucidar la causa psíquica de las afecciones somáticas. La tarea de la psicosomática sería, más bien, la contraria.</w:t>
      </w:r>
    </w:p>
    <w:p>
      <w:pPr>
        <w:pStyle w:val="Normal"/>
        <w:rPr/>
      </w:pPr>
      <w:r>
        <w:rPr/>
        <w:tab/>
        <w:t>Todos tenemos motivos para enfermar somáticamente. La naturaleza y el ambiente no son siempre benévolos con el cuerpo, ni mucho menos. La tarea de la psicosomática sería tratar de comprender por qué nos libramos de las enfermedades, cuando es el caso y por qué, cuando caemos enfermos, conseguimos estabilizar, compensar la enfermedad y, en ciertos casos, hacerla remitir bastante tiempo e, incluso,  curarnos. Y, si me atrevo a esbozar una respuesta, imperfecta y probablemente provisional, me arriesgaría a decir que la fuente de la salud se sitúa, primero y ante todo, en el cuerpo erótico y en la capacidad de habitarlo, afectiva, sensual y eróticamente. Porque es por el cuerpo erógeno por donde la vida se pone a prueba y se revela. Y es del amor de uno mismo, en tanto que es amor del propio cuerpo, de donde proviene el poder para luchar contra las desgracias que acechan al cuerpo biológico, que son las enfermedades somáticas. Por esta razón, también defiendo la idea de que el trabajo relativo al cuerpo erógeno y, a través de él al relativo a la reactivación de la subversión libidinal, justifican un enfoque psicoanalítico, en sentido estricto, de los síntomas somáticos. Y esto también en pacientes con enfermedades graves que amenazan el pronóstico vital. Porque sólo el análisis permite volver a recorrer las huellas de la seducción originaria del niño por parte del adulto para volver a encontrar el genio de la sexualidad infantil que está, sin duda, en el principio del poder que tiene la vida de regenerarse a sí misma.</w:t>
      </w:r>
    </w:p>
    <w:p>
      <w:pPr>
        <w:pStyle w:val="Normal"/>
        <w:rPr/>
      </w:pPr>
      <w:r>
        <w:rPr/>
      </w:r>
    </w:p>
    <w:p>
      <w:pPr>
        <w:pStyle w:val="Normal"/>
        <w:rPr/>
      </w:pPr>
      <w:r>
        <w:rPr/>
        <w:t>(Traducción de Mercedes Valcarce Avello)</w:t>
      </w:r>
    </w:p>
    <w:p>
      <w:pPr>
        <w:pStyle w:val="Normal"/>
        <w:rPr/>
      </w:pPr>
      <w:r>
        <w:rPr/>
      </w:r>
    </w:p>
    <w:p>
      <w:pPr>
        <w:pStyle w:val="Normal"/>
        <w:rPr/>
      </w:pPr>
      <w:r>
        <w:rPr/>
      </w:r>
    </w:p>
    <w:p>
      <w:pPr>
        <w:pStyle w:val="Normal"/>
        <w:rPr/>
      </w:pPr>
      <w:r>
        <w:rPr/>
      </w:r>
    </w:p>
    <w:p>
      <w:pPr>
        <w:pStyle w:val="Normal"/>
        <w:rPr/>
      </w:pPr>
      <w:r>
        <w:rPr/>
      </w:r>
    </w:p>
    <w:p>
      <w:pPr>
        <w:pStyle w:val="Normal"/>
        <w:rPr>
          <w:b/>
          <w:b/>
        </w:rPr>
      </w:pPr>
      <w:r>
        <w:rPr>
          <w:b/>
        </w:rPr>
        <w:t>BIBLIOGRAFÍ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raduccion">
    <w:name w:val="Traduccion"/>
    <w:basedOn w:val="Normal"/>
    <w:qFormat/>
    <w:pPr/>
    <w:rPr>
      <w:rFonts w:ascii="Calibri" w:hAnsi="Calibri" w:cs="Calibr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9:32:00Z</dcterms:created>
  <dc:creator>.</dc:creator>
  <dc:description/>
  <cp:keywords/>
  <dc:language>en-US</dc:language>
  <cp:lastModifiedBy>Liliana PC</cp:lastModifiedBy>
  <dcterms:modified xsi:type="dcterms:W3CDTF">2020-07-09T17:56:00Z</dcterms:modified>
  <cp:revision>9</cp:revision>
  <dc:subject/>
  <dc:title>DEJ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3082-9.1.0.4758</vt:lpwstr>
  </property>
</Properties>
</file>