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color w:val="auto"/>
        </w:rPr>
      </w:pPr>
      <w:r>
        <w:rPr>
          <w:color w:val="auto"/>
        </w:rPr>
        <w:t>MANIFESTACIONES HABITUALES DE ENFERMEDAD Y USO DE MEDICAMENTOS</w:t>
      </w:r>
    </w:p>
    <w:p>
      <w:pPr>
        <w:pStyle w:val="Heading3"/>
        <w:rPr>
          <w:color w:val="auto"/>
        </w:rPr>
      </w:pPr>
      <w:r>
        <w:rPr>
          <w:color w:val="auto"/>
        </w:rPr>
      </w:r>
    </w:p>
    <w:p>
      <w:pPr>
        <w:pStyle w:val="Heading3"/>
        <w:jc w:val="right"/>
        <w:rPr/>
      </w:pPr>
      <w:r>
        <w:rPr/>
        <w:t>ROSSANA FAUNDEZ HERRERA</w:t>
      </w:r>
    </w:p>
    <w:p>
      <w:pPr>
        <w:pStyle w:val="Normal"/>
        <w:spacing w:lineRule="auto" w:line="360"/>
        <w:jc w:val="right"/>
        <w:rPr>
          <w:rFonts w:ascii="Arial" w:hAnsi="Arial" w:cs="Arial"/>
          <w:sz w:val="22"/>
        </w:rPr>
      </w:pPr>
      <w:r>
        <w:rPr>
          <w:rFonts w:cs="Arial" w:ascii="Arial" w:hAnsi="Arial"/>
          <w:sz w:val="22"/>
        </w:rPr>
      </w:r>
    </w:p>
    <w:p>
      <w:pPr>
        <w:pStyle w:val="TextBody"/>
        <w:spacing w:lineRule="auto" w:line="360"/>
        <w:rPr>
          <w:rFonts w:ascii="Arial" w:hAnsi="Arial" w:cs="Arial"/>
          <w:color w:val="auto"/>
          <w:sz w:val="22"/>
        </w:rPr>
      </w:pPr>
      <w:r>
        <w:rPr>
          <w:rFonts w:cs="Arial" w:ascii="Arial" w:hAnsi="Arial"/>
          <w:color w:val="auto"/>
          <w:sz w:val="22"/>
        </w:rPr>
        <w:t>Durante la infancia, y en particular durante los dos primeros años de vida, los niños presentan manifestaciones de probable enfermedad. Es fundamental que quienes los cuidan tengan los conocimientos suficientes para reconocer precozmente la presencia de estos síntomas y signos que, en algunos casos dan cuenta de una alteración del estado de salud; pero que, en otras circunstancias, son manifestaciones normales.</w:t>
      </w:r>
    </w:p>
    <w:p>
      <w:pPr>
        <w:pStyle w:val="Normal"/>
        <w:spacing w:lineRule="auto" w:line="360"/>
        <w:jc w:val="both"/>
        <w:rPr>
          <w:rFonts w:ascii="Arial" w:hAnsi="Arial" w:cs="Arial"/>
          <w:sz w:val="22"/>
        </w:rPr>
      </w:pPr>
      <w:r>
        <w:rPr>
          <w:rFonts w:cs="Arial" w:ascii="Arial" w:hAnsi="Arial"/>
          <w:sz w:val="22"/>
        </w:rPr>
        <w:t>Existen algunas situaciones en pediatría en que el desconocimiento, por parte del médico, de los patrones normales del lactante (y sus variantes fisiológicas), resulta perjudicial para el niño y su familia, ya que ciertas manifestaciones normales son vistas por el tratante y los padres como señales de enfermedad.</w:t>
      </w:r>
    </w:p>
    <w:p>
      <w:pPr>
        <w:pStyle w:val="Normal"/>
        <w:spacing w:lineRule="auto" w:line="360"/>
        <w:jc w:val="both"/>
        <w:rPr>
          <w:rFonts w:ascii="Arial" w:hAnsi="Arial" w:cs="Arial"/>
          <w:sz w:val="22"/>
        </w:rPr>
      </w:pPr>
      <w:r>
        <w:rPr>
          <w:rFonts w:cs="Arial" w:ascii="Arial" w:hAnsi="Arial"/>
          <w:sz w:val="22"/>
        </w:rPr>
        <w:t>Entre las causas frecuentes de ansiedad para los padres se cuentan manifestaciones como la fiebre y otras relacionadas con el tracto gastrointestinal y aparato respiratorio.</w:t>
      </w:r>
    </w:p>
    <w:p>
      <w:pPr>
        <w:pStyle w:val="Textoindependiente2"/>
        <w:spacing w:lineRule="auto" w:line="360"/>
        <w:rPr>
          <w:rFonts w:ascii="Arial" w:hAnsi="Arial" w:cs="Arial"/>
        </w:rPr>
      </w:pPr>
      <w:r>
        <w:rPr>
          <w:rFonts w:cs="Arial" w:ascii="Arial" w:hAnsi="Arial"/>
        </w:rPr>
        <w:t>En la actualidad se emplea numerosos medicamentos - tanto de prescripción facultativa como, desafortunadamente la mayoría, de venta sin receta - para combatir estas manifestaciones. Esto conlleva riesgo de efectos secundarios y sobredosificación; ligado a la administración automedicada o prescrita por facultativos.</w:t>
      </w:r>
    </w:p>
    <w:p>
      <w:pPr>
        <w:pStyle w:val="TextBody"/>
        <w:spacing w:lineRule="auto" w:line="360"/>
        <w:rPr>
          <w:rFonts w:ascii="Arial" w:hAnsi="Arial" w:cs="Arial"/>
          <w:color w:val="auto"/>
          <w:sz w:val="22"/>
        </w:rPr>
      </w:pPr>
      <w:r>
        <w:rPr>
          <w:rFonts w:cs="Arial" w:ascii="Arial" w:hAnsi="Arial"/>
          <w:color w:val="auto"/>
          <w:sz w:val="22"/>
        </w:rPr>
        <w:t xml:space="preserve">Todo medicamento tiene la capacidad de causar daño; lo que se ha reconocido desde que el ser humano comenzó a usar diferentes sustancias como medicinas. Se sabe, por ejemplo, que Hipócrates (460-377 AC) instruía a sus estudiantes y colegas partiendo de la premisa “lo importante es no dañar”, advirtiendo los riesgos potenciales de los remedios de la época.  </w:t>
      </w:r>
    </w:p>
    <w:p>
      <w:pPr>
        <w:pStyle w:val="Textoindependiente2"/>
        <w:spacing w:lineRule="auto" w:line="360"/>
        <w:rPr>
          <w:rFonts w:ascii="Arial" w:hAnsi="Arial" w:cs="Arial"/>
        </w:rPr>
      </w:pPr>
      <w:r>
        <w:rPr>
          <w:rFonts w:cs="Arial" w:ascii="Arial" w:hAnsi="Arial"/>
        </w:rPr>
        <w:t>En la selección de dosis y droga adecuadas para el paciente y la manifestación que va a ser  tratada debe considerarse varios aspectos: fisiopatología de la manifestación, meta terapéutica  (¿eliminarla o disminuirla?, sin enmascarar patologías graves), edad del paciente, historia de alergia o intolerancia, disponibilidad y costo / efectividad de varios agentes.</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jc w:val="both"/>
        <w:rPr>
          <w:rFonts w:ascii="Arial" w:hAnsi="Arial" w:cs="Arial"/>
          <w:sz w:val="22"/>
        </w:rPr>
      </w:pPr>
      <w:r>
        <w:rPr>
          <w:rFonts w:cs="Arial" w:ascii="Arial" w:hAnsi="Arial"/>
          <w:sz w:val="22"/>
        </w:rPr>
        <w:t>FIEBRE. Es un motivo frecuente de consulta en la práctica pediátrica. Puede ser provocada por una amplia gama de organismos infecciosos, pero también ocurrir en condiciones inflamatorias de otro origen. Habitualmente se debe a patología infecciosa, con frecuencia de etiología viral “autolimitada” (hasta 90%, según algunos estudios). Muchas veces es el signo más notorio que molesta al niño y alerta a los padres, creando un ambiente en el cual lo más importante será “bajar la temperatura (Tº) corporal”, pensando, tal vez, que este simple hecho sanará al niño; o bien, pensando que el aumento de la temperatura corporal puede resultar peligroso, independiente de su cuantía o de la enfermedad de base.</w:t>
      </w:r>
    </w:p>
    <w:p>
      <w:pPr>
        <w:pStyle w:val="TextBody"/>
        <w:spacing w:lineRule="auto" w:line="360"/>
        <w:rPr>
          <w:rFonts w:ascii="Arial" w:hAnsi="Arial" w:cs="Arial"/>
          <w:color w:val="auto"/>
          <w:sz w:val="22"/>
        </w:rPr>
      </w:pPr>
      <w:r>
        <w:rPr>
          <w:rFonts w:cs="Arial" w:ascii="Arial" w:hAnsi="Arial"/>
          <w:color w:val="auto"/>
          <w:sz w:val="22"/>
        </w:rPr>
        <w:t xml:space="preserve">En condiciones de normalidad, la Tº corporal oscila entre 36º C y 37º C. Se define como fiebre la elevación de la temperatura corporal, originada en un cambio del nivel de regulación que establece el centro termorregulador. En pediatría consideramos fiebre a la temperatura, medida en el recto, mayor de 38º C. </w:t>
      </w:r>
    </w:p>
    <w:p>
      <w:pPr>
        <w:pStyle w:val="TextBody"/>
        <w:spacing w:lineRule="auto" w:line="360"/>
        <w:rPr>
          <w:rFonts w:ascii="Arial" w:hAnsi="Arial" w:cs="Arial"/>
          <w:color w:val="auto"/>
          <w:sz w:val="22"/>
        </w:rPr>
      </w:pPr>
      <w:r>
        <w:rPr>
          <w:rFonts w:cs="Arial" w:ascii="Arial" w:hAnsi="Arial"/>
          <w:color w:val="auto"/>
          <w:sz w:val="22"/>
        </w:rPr>
        <w:t xml:space="preserve">Resulta importante recordar que, en el niño, la medición de Tº más fidedigna es la rectal y no la axilar, ya que esta última se ve afectada por múltiples factores como la vasoconstricción local, la sudoración, etc. En términos generales, la axilar es más baja que la rectal (en +/- 1º C). Para tomar la Tº, lo más recomendable y disponible es un termómetro de mercurio, pero también puede hacerse utilizando termómetros digitales. El uso de cintas que cambian de color de acuerdo a la Tº no es recomendable, dado que sólo entregan una aproximación al valor real. </w:t>
      </w:r>
    </w:p>
    <w:p>
      <w:pPr>
        <w:pStyle w:val="TextBody"/>
        <w:spacing w:lineRule="auto" w:line="360"/>
        <w:rPr>
          <w:rFonts w:ascii="Arial" w:hAnsi="Arial" w:cs="Arial"/>
          <w:color w:val="auto"/>
          <w:sz w:val="22"/>
        </w:rPr>
      </w:pPr>
      <w:r>
        <w:rPr>
          <w:rFonts w:cs="Arial" w:ascii="Arial" w:hAnsi="Arial"/>
          <w:color w:val="auto"/>
          <w:sz w:val="22"/>
        </w:rPr>
        <w:t>En el manejo de la fiebre el asunto más importante es descubrir la etiología y descartar alguna enfermedad seria. Casi nunca el tratamiento sintomático será lo fundamental, pero sin duda debemos considerarlo como una medida de apoyo, que puede conseguir en algunas circunstancias que nuestro paciente y su familia se sientan mejor.</w:t>
      </w:r>
    </w:p>
    <w:p>
      <w:pPr>
        <w:pStyle w:val="TextBody"/>
        <w:spacing w:lineRule="auto" w:line="360"/>
        <w:rPr>
          <w:rFonts w:ascii="Arial" w:hAnsi="Arial" w:cs="Arial"/>
          <w:color w:val="auto"/>
          <w:sz w:val="22"/>
        </w:rPr>
      </w:pPr>
      <w:r>
        <w:rPr>
          <w:rFonts w:cs="Arial" w:ascii="Arial" w:hAnsi="Arial"/>
          <w:color w:val="auto"/>
          <w:sz w:val="22"/>
        </w:rPr>
        <w:t>La “fobia a la fiebre” (término acuñado ya en 1979), proveniente principalmente de los padres, puede llevar a tratamientos innecesarios y, a veces, inapropiados. Para combatirla, el pilar fundamental es la educación a los padres.</w:t>
      </w:r>
    </w:p>
    <w:p>
      <w:pPr>
        <w:pStyle w:val="TextBody"/>
        <w:spacing w:lineRule="auto" w:line="360"/>
        <w:rPr>
          <w:rFonts w:ascii="Arial" w:hAnsi="Arial" w:cs="Arial"/>
          <w:color w:val="auto"/>
          <w:sz w:val="22"/>
        </w:rPr>
      </w:pPr>
      <w:r>
        <w:rPr>
          <w:rFonts w:cs="Arial" w:ascii="Arial" w:hAnsi="Arial"/>
          <w:color w:val="auto"/>
          <w:sz w:val="22"/>
        </w:rPr>
        <w:t>Una buena educación debe siempre tener presente que:</w:t>
      </w:r>
    </w:p>
    <w:p>
      <w:pPr>
        <w:pStyle w:val="TextBody"/>
        <w:numPr>
          <w:ilvl w:val="0"/>
          <w:numId w:val="5"/>
        </w:numPr>
        <w:spacing w:lineRule="auto" w:line="360"/>
        <w:rPr>
          <w:rFonts w:ascii="Arial" w:hAnsi="Arial" w:cs="Arial"/>
          <w:color w:val="auto"/>
          <w:sz w:val="22"/>
        </w:rPr>
      </w:pPr>
      <w:r>
        <w:rPr>
          <w:rFonts w:cs="Arial" w:ascii="Arial" w:hAnsi="Arial"/>
          <w:color w:val="auto"/>
          <w:sz w:val="22"/>
        </w:rPr>
        <w:t>la fiebre es sólo un signo, y no necesariamente implica enfermedad grave.</w:t>
      </w:r>
    </w:p>
    <w:p>
      <w:pPr>
        <w:pStyle w:val="TextBody"/>
        <w:numPr>
          <w:ilvl w:val="0"/>
          <w:numId w:val="5"/>
        </w:numPr>
        <w:spacing w:lineRule="auto" w:line="360"/>
        <w:rPr>
          <w:rFonts w:ascii="Arial" w:hAnsi="Arial" w:cs="Arial"/>
          <w:color w:val="auto"/>
          <w:sz w:val="22"/>
        </w:rPr>
      </w:pPr>
      <w:r>
        <w:rPr>
          <w:rFonts w:cs="Arial" w:ascii="Arial" w:hAnsi="Arial"/>
          <w:color w:val="auto"/>
          <w:sz w:val="22"/>
        </w:rPr>
        <w:t xml:space="preserve">las fiebres bajas resultan en general “beneficiosas” (excluyendo algunas situaciones especiales), ya que la elevación de la temperatura tiene un efecto directo de inhibición de la replicación bacteriana. </w:t>
      </w:r>
    </w:p>
    <w:p>
      <w:pPr>
        <w:pStyle w:val="TextBody"/>
        <w:numPr>
          <w:ilvl w:val="0"/>
          <w:numId w:val="5"/>
        </w:numPr>
        <w:spacing w:lineRule="auto" w:line="360"/>
        <w:rPr>
          <w:rFonts w:ascii="Arial" w:hAnsi="Arial" w:cs="Arial"/>
          <w:color w:val="auto"/>
          <w:sz w:val="22"/>
        </w:rPr>
      </w:pPr>
      <w:r>
        <w:rPr>
          <w:rFonts w:cs="Arial" w:ascii="Arial" w:hAnsi="Arial"/>
          <w:color w:val="auto"/>
          <w:sz w:val="22"/>
        </w:rPr>
        <w:t>los antipiréticos bajan la Tº en 2 a 3º C, en promedio, y no necesariamente llevan la Tº a un rango normal</w:t>
      </w:r>
    </w:p>
    <w:p>
      <w:pPr>
        <w:pStyle w:val="TextBody"/>
        <w:numPr>
          <w:ilvl w:val="0"/>
          <w:numId w:val="5"/>
        </w:numPr>
        <w:spacing w:lineRule="auto" w:line="360"/>
        <w:rPr>
          <w:rFonts w:ascii="Arial" w:hAnsi="Arial" w:cs="Arial"/>
          <w:color w:val="auto"/>
          <w:sz w:val="22"/>
        </w:rPr>
      </w:pPr>
      <w:r>
        <w:rPr>
          <w:rFonts w:cs="Arial" w:ascii="Arial" w:hAnsi="Arial"/>
          <w:color w:val="auto"/>
          <w:sz w:val="22"/>
        </w:rPr>
        <w:t>el tratamiento antipirético es sólo sintomático. Un recién nacido febril o un lactante muy pequeño puede estar sufriendo una infección devastadora, en la que no tiene lugar siquiera considerar un tratamiento antipirético en su manejo prioritario.</w:t>
      </w:r>
    </w:p>
    <w:p>
      <w:pPr>
        <w:pStyle w:val="TextBody"/>
        <w:numPr>
          <w:ilvl w:val="0"/>
          <w:numId w:val="5"/>
        </w:numPr>
        <w:spacing w:lineRule="auto" w:line="360"/>
        <w:rPr>
          <w:rFonts w:ascii="Arial" w:hAnsi="Arial" w:cs="Arial"/>
          <w:color w:val="auto"/>
          <w:sz w:val="22"/>
        </w:rPr>
      </w:pPr>
      <w:r>
        <w:rPr>
          <w:rFonts w:cs="Arial" w:ascii="Arial" w:hAnsi="Arial"/>
          <w:color w:val="auto"/>
          <w:sz w:val="22"/>
        </w:rPr>
        <w:t xml:space="preserve">la modificación de la curva febril puede hacer más difícil evaluar el paciente cuyo diagnóstico aún no se ha precisado y en el que el tipo de curva puede ser importante de seguir. </w:t>
      </w:r>
    </w:p>
    <w:p>
      <w:pPr>
        <w:pStyle w:val="TextBody"/>
        <w:spacing w:lineRule="auto" w:line="360"/>
        <w:rPr>
          <w:rFonts w:ascii="Arial" w:hAnsi="Arial" w:cs="Arial"/>
          <w:color w:val="auto"/>
          <w:sz w:val="22"/>
        </w:rPr>
      </w:pPr>
      <w:r>
        <w:rPr>
          <w:rFonts w:cs="Arial" w:ascii="Arial" w:hAnsi="Arial"/>
          <w:color w:val="auto"/>
          <w:sz w:val="22"/>
        </w:rPr>
        <w:t>Por todas estas razones se sugiere tratar la fiebre cuando:</w:t>
      </w:r>
    </w:p>
    <w:p>
      <w:pPr>
        <w:pStyle w:val="TextBody"/>
        <w:numPr>
          <w:ilvl w:val="0"/>
          <w:numId w:val="4"/>
        </w:numPr>
        <w:spacing w:lineRule="auto" w:line="360"/>
        <w:rPr>
          <w:rFonts w:ascii="Arial" w:hAnsi="Arial" w:cs="Arial"/>
          <w:color w:val="auto"/>
          <w:sz w:val="22"/>
        </w:rPr>
      </w:pPr>
      <w:r>
        <w:rPr>
          <w:rFonts w:cs="Arial" w:ascii="Arial" w:hAnsi="Arial"/>
          <w:color w:val="auto"/>
          <w:sz w:val="22"/>
        </w:rPr>
        <w:t>Produce molestias como cefalea, irritabilidad o calofríos (independiente del valor)</w:t>
      </w:r>
    </w:p>
    <w:p>
      <w:pPr>
        <w:pStyle w:val="TextBody"/>
        <w:numPr>
          <w:ilvl w:val="0"/>
          <w:numId w:val="4"/>
        </w:numPr>
        <w:spacing w:lineRule="auto" w:line="360"/>
        <w:rPr>
          <w:rFonts w:ascii="Arial" w:hAnsi="Arial" w:cs="Arial"/>
          <w:color w:val="auto"/>
          <w:sz w:val="22"/>
        </w:rPr>
      </w:pPr>
      <w:r>
        <w:rPr>
          <w:rFonts w:cs="Arial" w:ascii="Arial" w:hAnsi="Arial"/>
          <w:color w:val="auto"/>
          <w:sz w:val="22"/>
        </w:rPr>
        <w:t>En presencia de una patología de base que se agravará o descompensará por la fiebre (insuficiencia cardiaca, respiratoria, anemia severa, etc.)</w:t>
      </w:r>
    </w:p>
    <w:p>
      <w:pPr>
        <w:pStyle w:val="TextBody"/>
        <w:numPr>
          <w:ilvl w:val="0"/>
          <w:numId w:val="4"/>
        </w:numPr>
        <w:spacing w:lineRule="auto" w:line="360"/>
        <w:rPr>
          <w:rFonts w:ascii="Arial" w:hAnsi="Arial" w:cs="Arial"/>
          <w:color w:val="auto"/>
          <w:sz w:val="22"/>
        </w:rPr>
      </w:pPr>
      <w:r>
        <w:rPr>
          <w:rFonts w:cs="Arial" w:ascii="Arial" w:hAnsi="Arial"/>
          <w:color w:val="auto"/>
          <w:sz w:val="22"/>
        </w:rPr>
        <w:t>Antecedentes de convulsiones desencadenadas por fiebre</w:t>
      </w:r>
    </w:p>
    <w:p>
      <w:pPr>
        <w:pStyle w:val="TextBody"/>
        <w:numPr>
          <w:ilvl w:val="0"/>
          <w:numId w:val="4"/>
        </w:numPr>
        <w:spacing w:lineRule="auto" w:line="360"/>
        <w:rPr>
          <w:rFonts w:ascii="Arial" w:hAnsi="Arial" w:cs="Arial"/>
          <w:color w:val="auto"/>
          <w:sz w:val="22"/>
        </w:rPr>
      </w:pPr>
      <w:r>
        <w:rPr>
          <w:rFonts w:cs="Arial" w:ascii="Arial" w:hAnsi="Arial"/>
          <w:color w:val="auto"/>
          <w:sz w:val="22"/>
        </w:rPr>
        <w:t>Cuando esta supera algún límite, el que arbitrariamente podríamos establecer en 38,5º C, axilar, o en 39º C, rectal. Sin duda, todas las temperaturas mayores de 40º.</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En aquellos casos en que parezca justificado el empleo de un antipirético, la elección más razonable parece ser el paracetamol o acetaminofeno. Es un fármaco probado, con una amplia diversidad de presentaciones, de eficacia reconocida y tóxico sólo cuando se administra en dosis excesiva. Su dosis es de 10 a 15 mg/kg peso/vez, la que se puede repetir cada 4 a 5 horas, de modo de no sobrepasar 65 mg/kg peso, en 24 horas. La vía de elección es la oral, ya que la absorción es más confiable que por vía rectal. El supositorio debe ser reservado para el paciente incapaz de ingerir y, si se emplea, no debe ser fraccionado, ya que es probable que el medicamento no se distribuya homogéneamente en él.</w:t>
      </w:r>
    </w:p>
    <w:p>
      <w:pPr>
        <w:pStyle w:val="TextBody"/>
        <w:spacing w:lineRule="auto" w:line="360"/>
        <w:rPr>
          <w:rFonts w:ascii="Arial" w:hAnsi="Arial" w:cs="Arial"/>
          <w:color w:val="auto"/>
          <w:sz w:val="22"/>
        </w:rPr>
      </w:pPr>
      <w:r>
        <w:rPr>
          <w:rFonts w:cs="Arial" w:ascii="Arial" w:hAnsi="Arial"/>
          <w:color w:val="auto"/>
          <w:sz w:val="22"/>
        </w:rPr>
        <w:t>Una alternativa al paracetamol podría ser el ibuprofeno, que según algunos estudios sería más eficaz, pero que en otros ha resultado del todo similar al paracetamol. Se administra 5 a 10 mg/kg de peso por dosis, que se puede repetir cada 6 horas. El naproxeno es otro antipirético y su dosis es de 5 mg/kg de peso por vez, y se puede repetir cada 8 a 12 horas. La  nimesulida se utiliza en dosis de 5 mg/kg peso/día, fraccionada cada 12 horas.</w:t>
      </w:r>
    </w:p>
    <w:p>
      <w:pPr>
        <w:pStyle w:val="TextBody"/>
        <w:spacing w:lineRule="auto" w:line="360"/>
        <w:rPr>
          <w:rFonts w:ascii="Arial" w:hAnsi="Arial" w:cs="Arial"/>
          <w:color w:val="auto"/>
          <w:sz w:val="22"/>
        </w:rPr>
      </w:pPr>
      <w:r>
        <w:rPr>
          <w:rFonts w:cs="Arial" w:ascii="Arial" w:hAnsi="Arial"/>
          <w:color w:val="auto"/>
          <w:sz w:val="22"/>
        </w:rPr>
        <w:t>Se recomienda ser cautos en el uso de todos estos AINE no paracetamol, para los que se ha descrito toxicidad renal; especialmente en el uso prolongado,. Además, en 5-15% se observa efectos gastrointestinales indeseados (epigastralgia, diarrea, náuseas y hemorragia digestiva).</w:t>
      </w:r>
    </w:p>
    <w:p>
      <w:pPr>
        <w:pStyle w:val="TextBody"/>
        <w:spacing w:lineRule="auto" w:line="360"/>
        <w:rPr>
          <w:rFonts w:ascii="Arial" w:hAnsi="Arial" w:cs="Arial"/>
          <w:color w:val="auto"/>
          <w:sz w:val="22"/>
        </w:rPr>
      </w:pPr>
      <w:r>
        <w:rPr>
          <w:rFonts w:cs="Arial" w:ascii="Arial" w:hAnsi="Arial"/>
          <w:color w:val="auto"/>
          <w:sz w:val="22"/>
        </w:rPr>
        <w:t>El uso del ácido acetilsalicílico se ha visto limitado en pediatría por su asociación con el  síndrome de Reye; especialmente si se asocia a infecciones producidas por los virus: varicela zóster, influenza y parainfluenza. La dipirona o metamizol sódico adolece de mala tolerancia (náuseas, vómitos, rash),  riesgo de agranulocitosis, hipotermia brusca y shock.  Por lo tanto, el  uso de estos dos últimos medicamentos no se justifica, ya que son reemplazables por otros más seguros y de eficacia comparable.</w:t>
      </w:r>
    </w:p>
    <w:p>
      <w:pPr>
        <w:pStyle w:val="TextBody"/>
        <w:spacing w:lineRule="auto" w:line="360"/>
        <w:rPr>
          <w:rFonts w:ascii="Arial" w:hAnsi="Arial" w:cs="Arial"/>
          <w:color w:val="auto"/>
          <w:sz w:val="22"/>
        </w:rPr>
      </w:pPr>
      <w:r>
        <w:rPr>
          <w:rFonts w:cs="Arial" w:ascii="Arial" w:hAnsi="Arial"/>
          <w:color w:val="auto"/>
          <w:sz w:val="22"/>
        </w:rPr>
        <w:t>Las medidas físicas para bajar la fiebre no parecen bien fundamentadas, y si se decide utilizarlas, deben limitarse a paños o compresas tibias, asociadas a un antipirético. Como tratamiento único están indicadas solamente en la hipertermia causada por ganancia de temperatura transferida desde el ambiente (“golpe de calor”), situación en la que el termostato no está elevado. Si la fiebre es por un cuadro infeccioso, en el que el termostato corporal está elevado, las medidas físicas inducirán una baja inicial de la temperatura, seguida por un rebote conducido por el centro de la termorregulación, a expensas de una gran incomodidad para el paciente y rápida vuelta a la temperatura original o una aún mayor.</w:t>
      </w:r>
    </w:p>
    <w:p>
      <w:pPr>
        <w:pStyle w:val="TextBody"/>
        <w:spacing w:lineRule="auto" w:line="360"/>
        <w:rPr>
          <w:rFonts w:ascii="Arial" w:hAnsi="Arial" w:cs="Arial"/>
          <w:color w:val="auto"/>
          <w:sz w:val="22"/>
        </w:rPr>
      </w:pPr>
      <w:r>
        <w:rPr>
          <w:rFonts w:cs="Arial" w:ascii="Arial" w:hAnsi="Arial"/>
          <w:color w:val="auto"/>
          <w:sz w:val="22"/>
        </w:rPr>
        <w:t>En conclusión, el manejo sintomático de la fiebre no es una prioridad en el tratamiento de la mayoría de los pacientes pediátricos, y en algunos casos (recién nacidos) no debe siquiera ser considerado como una opción. Se debe educar a los padres sobre los reales riesgos asociados a la fiebre, bastante menores que los temidos por ellos. Si se decide tratar la fiebre en un niño, está indicado el uso de un antipirético y no las medidas física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ÓLICOS. Los lactantes que lloran durante horas, día tras día y sin razón obvia, causan preocupación y alarma a padres, familias y cuidadores. Estos episodios de llanto se rotulan como “cólico infantil”, entidad que afecta a 15-25% de todos los lactantes en los primeros 3 a 4 meses de vida. La definición más aceptada es la de Wessel, que lo caracteriza como “episodios paroxísticos de llanto e irritabilidad que duran más de tres horas al día, por más de tres días a la semana, por lo menos durante tres semanas”. La mayoría de los expertos limita el término a lactantes sanos, sin causa orgánica atribuible.</w:t>
      </w:r>
    </w:p>
    <w:p>
      <w:pPr>
        <w:pStyle w:val="TextBody"/>
        <w:spacing w:lineRule="auto" w:line="360"/>
        <w:rPr>
          <w:rFonts w:ascii="Arial" w:hAnsi="Arial" w:cs="Arial"/>
          <w:color w:val="auto"/>
          <w:sz w:val="22"/>
        </w:rPr>
      </w:pPr>
      <w:r>
        <w:rPr>
          <w:rFonts w:cs="Arial" w:ascii="Arial" w:hAnsi="Arial"/>
          <w:color w:val="auto"/>
          <w:sz w:val="22"/>
        </w:rPr>
        <w:t>Por mucho tiempo se pensó que el cólico era un trastorno gastrointestinal, debido a los comportamientos asociados a estas crisis de llanto (abdomen distendido, “expresión de dolor”, levantar las piernas sobre el abdomen y eliminación de gases por el recto). Sin embargo, las entidades anormales identificables –gastroenterológicas o de otra etiología– dan cuenta de menos de un 5% de los lactantes con cólicos. Por ello, en la gran mayoría, estos episodios son, por lo tanto un evento normal de la infancia (especialmente en los primeros 3 meses de vida). En este contexto es importante recordar que:</w:t>
      </w:r>
    </w:p>
    <w:p>
      <w:pPr>
        <w:pStyle w:val="TextBody"/>
        <w:spacing w:lineRule="auto" w:line="360"/>
        <w:rPr>
          <w:rFonts w:ascii="Arial" w:hAnsi="Arial" w:cs="Arial"/>
          <w:color w:val="auto"/>
          <w:sz w:val="22"/>
        </w:rPr>
      </w:pPr>
      <w:r>
        <w:rPr>
          <w:rFonts w:cs="Arial" w:ascii="Arial" w:hAnsi="Arial"/>
          <w:color w:val="auto"/>
          <w:sz w:val="22"/>
        </w:rPr>
        <w:t>1.- Todos los lactantes normales lloran y, la mayoría, llora más en los tres primeros meses de vida que en cualquier otra etapa de su vida. El lactante que llora tiende a seguir una curva característica, esto es, el llanto aumenta en los primeros dos a tres meses y disminuye alrededor de los 4 a 5 meses.</w:t>
      </w:r>
    </w:p>
    <w:p>
      <w:pPr>
        <w:pStyle w:val="TextBody"/>
        <w:spacing w:lineRule="auto" w:line="360"/>
        <w:rPr>
          <w:rFonts w:ascii="Arial" w:hAnsi="Arial" w:cs="Arial"/>
          <w:color w:val="auto"/>
          <w:sz w:val="22"/>
        </w:rPr>
      </w:pPr>
      <w:r>
        <w:rPr>
          <w:rFonts w:cs="Arial" w:ascii="Arial" w:hAnsi="Arial"/>
          <w:color w:val="auto"/>
          <w:sz w:val="22"/>
        </w:rPr>
        <w:t>2.- Todos los comportamientos usualmente considerados para definir un “síndrome de cólico” (llanto prolongado, expresión de dolor, etc.) son también característicos del llanto de lactantes considerados sanos y sin cólicos; excepto que en los que llamamos cólicos son más intensos, ocurren por períodos más largos, u ocurren más frecuentemente.</w:t>
      </w:r>
    </w:p>
    <w:p>
      <w:pPr>
        <w:pStyle w:val="TextBody"/>
        <w:spacing w:lineRule="auto" w:line="360"/>
        <w:rPr>
          <w:rFonts w:ascii="Arial" w:hAnsi="Arial" w:cs="Arial"/>
          <w:color w:val="auto"/>
          <w:sz w:val="22"/>
        </w:rPr>
      </w:pPr>
      <w:r>
        <w:rPr>
          <w:rFonts w:cs="Arial" w:ascii="Arial" w:hAnsi="Arial"/>
          <w:color w:val="auto"/>
          <w:sz w:val="22"/>
        </w:rPr>
        <w:t>En resumen, no hay algún síntoma clínico o signo patognomónico para el llamado “síndrome de cólico infantil”. En consecuencia, el desafío para el pedíatra es identificar y tratar aquellos pocos lactantes con algún cuadro mórbido (infección urinaria, constipación orgánica, intolerancia alimentaria, esofagitis por reflujo, etc.) y ser de utilidad a la enorme mayoría de padres en los cuales el llanto de su hijo no es causado por enfermedad, ayudándolos y no complicándolos más, o, peor aún: causando alguna iatrogenia.</w:t>
      </w:r>
    </w:p>
    <w:p>
      <w:pPr>
        <w:pStyle w:val="TextBody"/>
        <w:spacing w:lineRule="auto" w:line="360"/>
        <w:rPr>
          <w:rFonts w:ascii="Arial" w:hAnsi="Arial" w:cs="Arial"/>
          <w:color w:val="auto"/>
          <w:sz w:val="22"/>
        </w:rPr>
      </w:pPr>
      <w:r>
        <w:rPr>
          <w:rFonts w:cs="Arial" w:ascii="Arial" w:hAnsi="Arial"/>
          <w:color w:val="auto"/>
          <w:sz w:val="22"/>
        </w:rPr>
        <w:t>Por lo tanto, descartada una entidad patológica, la aproximación terapéutica debiera entenderse más bien como manejo que como tratamiento debido a que, en general, los cambios logrados en la frecuencia e intensidad del llanto con el manejo médico son infrecuentes.</w:t>
      </w:r>
    </w:p>
    <w:p>
      <w:pPr>
        <w:pStyle w:val="TextBody"/>
        <w:spacing w:lineRule="auto" w:line="360"/>
        <w:rPr>
          <w:rFonts w:ascii="Arial" w:hAnsi="Arial" w:cs="Arial"/>
          <w:color w:val="auto"/>
          <w:sz w:val="22"/>
        </w:rPr>
      </w:pPr>
      <w:r>
        <w:rPr>
          <w:rFonts w:cs="Arial" w:ascii="Arial" w:hAnsi="Arial"/>
          <w:color w:val="auto"/>
          <w:sz w:val="22"/>
        </w:rPr>
        <w:t>Consecuentemente las metas de manejo son:</w:t>
      </w:r>
    </w:p>
    <w:p>
      <w:pPr>
        <w:pStyle w:val="TextBody"/>
        <w:spacing w:lineRule="auto" w:line="360"/>
        <w:rPr>
          <w:rFonts w:ascii="Arial" w:hAnsi="Arial" w:cs="Arial"/>
          <w:color w:val="auto"/>
          <w:sz w:val="22"/>
        </w:rPr>
      </w:pPr>
      <w:r>
        <w:rPr>
          <w:rFonts w:cs="Arial" w:ascii="Arial" w:hAnsi="Arial"/>
          <w:color w:val="auto"/>
          <w:sz w:val="22"/>
        </w:rPr>
        <w:t>1.-Reducir la cantidad de llanto, si es posible.</w:t>
      </w:r>
    </w:p>
    <w:p>
      <w:pPr>
        <w:pStyle w:val="TextBody"/>
        <w:spacing w:lineRule="auto" w:line="360"/>
        <w:rPr>
          <w:rFonts w:ascii="Arial" w:hAnsi="Arial" w:cs="Arial"/>
          <w:color w:val="auto"/>
          <w:sz w:val="22"/>
        </w:rPr>
      </w:pPr>
      <w:r>
        <w:rPr>
          <w:rFonts w:cs="Arial" w:ascii="Arial" w:hAnsi="Arial"/>
          <w:color w:val="auto"/>
          <w:sz w:val="22"/>
        </w:rPr>
        <w:t>2.-Reducir la preocupación de los padres en relación al llanto.</w:t>
      </w:r>
    </w:p>
    <w:p>
      <w:pPr>
        <w:pStyle w:val="TextBody"/>
        <w:spacing w:lineRule="auto" w:line="360"/>
        <w:rPr>
          <w:rFonts w:ascii="Arial" w:hAnsi="Arial" w:cs="Arial"/>
          <w:color w:val="auto"/>
          <w:sz w:val="22"/>
        </w:rPr>
      </w:pPr>
      <w:r>
        <w:rPr>
          <w:rFonts w:cs="Arial" w:ascii="Arial" w:hAnsi="Arial"/>
          <w:color w:val="auto"/>
          <w:sz w:val="22"/>
        </w:rPr>
        <w:t xml:space="preserve">3.-Prevenir consecuencias negativas para el lactante y sus padres, por mal manejo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medicamentoso.</w:t>
      </w:r>
    </w:p>
    <w:p>
      <w:pPr>
        <w:pStyle w:val="TextBody"/>
        <w:spacing w:lineRule="auto" w:line="360"/>
        <w:rPr>
          <w:rFonts w:ascii="Arial" w:hAnsi="Arial" w:cs="Arial"/>
          <w:color w:val="auto"/>
          <w:sz w:val="22"/>
        </w:rPr>
      </w:pPr>
      <w:r>
        <w:rPr>
          <w:rFonts w:cs="Arial" w:ascii="Arial" w:hAnsi="Arial"/>
          <w:color w:val="auto"/>
          <w:sz w:val="22"/>
        </w:rPr>
        <w:t xml:space="preserve">Estudios publicados en la literatura muestran que casi ninguna de las numerosas intervenciones terapéuticas propuestas es claramente beneficiosa e incluyen el uso de: simeticona; diciclomina; dietas hipoalergénicas para lactantes y sus madres; fórmulas de soya; fórmulas sin lactosa; uso de enzimas que contienen lactasa; infusiones de hierbas. </w:t>
      </w:r>
    </w:p>
    <w:p>
      <w:pPr>
        <w:pStyle w:val="TextBody"/>
        <w:spacing w:lineRule="auto" w:line="360"/>
        <w:rPr>
          <w:rFonts w:ascii="Arial" w:hAnsi="Arial" w:cs="Arial"/>
          <w:color w:val="auto"/>
          <w:sz w:val="22"/>
        </w:rPr>
      </w:pPr>
      <w:r>
        <w:rPr>
          <w:rFonts w:cs="Arial" w:ascii="Arial" w:hAnsi="Arial"/>
          <w:color w:val="auto"/>
          <w:sz w:val="22"/>
        </w:rPr>
        <w:t>El empleo de antiespasmódicos, desafortunadamente muy frecuente, es no sólo ineficaz sino que peligroso, por inducir efectos adversos sobre la motilidad intestinal, que pueden llegar al íleo. La aparente resolución del llanto, que a veces se observa en el corto plazo, es más que nada explicable por la acción de los barbitúricos contenidos en algunos de estos preparados, en tanto que el componente “antiespasmódico” de tales fármacos puede provocar hipertonía del esfínter anal, y exacerbación del síntoma en el mediano y largo plazo.</w:t>
      </w:r>
    </w:p>
    <w:p>
      <w:pPr>
        <w:pStyle w:val="TextBody"/>
        <w:spacing w:lineRule="auto" w:line="360"/>
        <w:rPr>
          <w:rFonts w:ascii="Arial" w:hAnsi="Arial" w:cs="Arial"/>
          <w:color w:val="auto"/>
          <w:sz w:val="22"/>
        </w:rPr>
      </w:pPr>
      <w:r>
        <w:rPr>
          <w:rFonts w:cs="Arial" w:ascii="Arial" w:hAnsi="Arial"/>
          <w:color w:val="auto"/>
          <w:sz w:val="22"/>
        </w:rPr>
        <w:t>Algunos proponen que estos cólicos infantiles, al menos en una proporción importante, reflejan el hecho de que entre el mes y los 4 meses de edad, una proporción importante de lactantes pasa por un periodo transitorio de hipertonía del esfínter anal. En éste existe una aparente dificultad para coordinar el pujo que precede la defecación con la relajación del piso pelviano, acto que completa el proceso defecatorio. Al no poder producirse una defecación normal, y mantenerse el esfínter cerrado por un periodo largo, las ondas contráctiles generadas por el intestino grueso se encuentran con un aparato esfinteriano distal cerrado. Estas ondas son interpretadas como una manifestación dolorosa y pudieran ser responsables del cólico. Así el uso empírico de recursos mecánicos simples, como el favorecer la apertura del canal anal con una sonda o un supositorio blando (de glicerina), con frecuencia provoca la expulsión explosiva de heces y gas y suele aliviar el llanto del lactante.</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REGURGITACIÓN. Es el retorno pasivo (no precedido de náuseas), involuntario, de contenido gástrico (alimentos previamente digeridos, secreciones) a la boca o fuera de ella.  Es la manifestación visible más típica del reflujo gastroesofágico (RGE); definido éste como el paso retrógrado de contenido gástrico al esófago torácico. Todos los lactantes tienen episodios ocasionales de RGE. La enfermedad asociada al RGE (ERGE) se refiere a las manifestaciones clínicas severas o al daño tisular que, documentadamente, son causados por RGE.</w:t>
      </w:r>
    </w:p>
    <w:p>
      <w:pPr>
        <w:pStyle w:val="TextBody"/>
        <w:spacing w:lineRule="auto" w:line="360"/>
        <w:rPr>
          <w:rFonts w:ascii="Arial" w:hAnsi="Arial" w:cs="Arial"/>
          <w:color w:val="auto"/>
          <w:sz w:val="22"/>
        </w:rPr>
      </w:pPr>
      <w:r>
        <w:rPr>
          <w:rFonts w:cs="Arial" w:ascii="Arial" w:hAnsi="Arial"/>
          <w:color w:val="auto"/>
          <w:sz w:val="22"/>
        </w:rPr>
        <w:t>La historia natural del RGE fisiológico del lactante es de una disminución de la frecuencia y volumen de las regurgitaciones, las que se hacen muy poco manifiestas después de los 6 meses y francamente raras, después del año de edad, con máxima incidencia entre el mes y los 4 meses de edad (67% de los lactantes).</w:t>
      </w:r>
    </w:p>
    <w:p>
      <w:pPr>
        <w:pStyle w:val="TextBody"/>
        <w:spacing w:lineRule="auto" w:line="360"/>
        <w:rPr>
          <w:rFonts w:ascii="Arial" w:hAnsi="Arial" w:cs="Arial"/>
          <w:color w:val="auto"/>
          <w:sz w:val="22"/>
        </w:rPr>
      </w:pPr>
      <w:r>
        <w:rPr>
          <w:rFonts w:cs="Arial" w:ascii="Arial" w:hAnsi="Arial"/>
          <w:color w:val="auto"/>
          <w:sz w:val="22"/>
        </w:rPr>
        <w:t xml:space="preserve">La regurgitación en los lactantes puede ser considerada normal en ausencia de: hemorragia digestiva, aspiración demostrada, apnea, compromiso nutricional secundario o manifestaciones menos usuales, tales como síndrome de Sandifer. El lactante debe estar sano y con ausencia de manifestaciones metabólicas y anormalidades del aparato gastrointestinal o del sistema nervioso central (SNC) que pudieran explicar la regurgitación o el vómito. </w:t>
      </w:r>
    </w:p>
    <w:p>
      <w:pPr>
        <w:pStyle w:val="TextBody"/>
        <w:spacing w:lineRule="auto" w:line="360"/>
        <w:rPr>
          <w:rFonts w:ascii="Arial" w:hAnsi="Arial" w:cs="Arial"/>
          <w:color w:val="auto"/>
          <w:sz w:val="22"/>
        </w:rPr>
      </w:pPr>
      <w:r>
        <w:rPr>
          <w:rFonts w:cs="Arial" w:ascii="Arial" w:hAnsi="Arial"/>
          <w:color w:val="auto"/>
          <w:sz w:val="22"/>
        </w:rPr>
        <w:t>La ansiedad materna, el temperamento del lactante, y los factores estresantes ambientales pueden interactuar para causar una relación anormal madre-hijo. Estos lactantes pueden regurgitar o vomitar como un signo de problemas emocionales. En este contexto pueden ocurrir problemas de alimentación como: saciedad precoz, rechazo alimentario y llanto excesivo con potencial efecto adverso sobre el estado nutricional.</w:t>
      </w:r>
    </w:p>
    <w:p>
      <w:pPr>
        <w:pStyle w:val="TextBody"/>
        <w:spacing w:lineRule="auto" w:line="360"/>
        <w:rPr>
          <w:rFonts w:ascii="Arial" w:hAnsi="Arial" w:cs="Arial"/>
          <w:color w:val="auto"/>
          <w:sz w:val="22"/>
        </w:rPr>
      </w:pPr>
      <w:r>
        <w:rPr>
          <w:rFonts w:cs="Arial" w:ascii="Arial" w:hAnsi="Arial"/>
          <w:color w:val="auto"/>
          <w:sz w:val="22"/>
        </w:rPr>
        <w:t>Los factores de riesgo para el desarrollo de ERGE incluyen: prematuridad; retraso de desarrollo psicomotor; anormalidades congénitas de orofaringe, tórax, pulmones, sistema muscular, SNC y tracto digestivo. Las evidencias de: hematemesis, sangre fecal, dificultad para deglutir y anemia, ameritan evaluación para ERGE.</w:t>
      </w:r>
    </w:p>
    <w:p>
      <w:pPr>
        <w:pStyle w:val="TextBody"/>
        <w:spacing w:lineRule="auto" w:line="360"/>
        <w:rPr>
          <w:rFonts w:ascii="Arial" w:hAnsi="Arial" w:cs="Arial"/>
          <w:color w:val="auto"/>
          <w:sz w:val="22"/>
        </w:rPr>
      </w:pPr>
      <w:r>
        <w:rPr>
          <w:rFonts w:cs="Arial" w:ascii="Arial" w:hAnsi="Arial"/>
          <w:color w:val="auto"/>
          <w:sz w:val="22"/>
        </w:rPr>
        <w:t>Como la evolución natural de la regurgitación del lactante es la mejoría espontánea, las metas del tratamiento son: proporcionar apoyo afectivo a la familia, y si es posible, reducir los signos, mientras se evita complicaciones. Las medidas efectivas de apoyo incluyen una respuesta empática y satisfactoria para los temores revelados o no revelados de los padres, y un compromiso de continuo apoyo y disponibilidad durante la evolución de los síntomas.</w:t>
      </w:r>
    </w:p>
    <w:p>
      <w:pPr>
        <w:pStyle w:val="TextBody"/>
        <w:spacing w:lineRule="auto" w:line="360"/>
        <w:rPr>
          <w:rFonts w:ascii="Arial" w:hAnsi="Arial" w:cs="Arial"/>
          <w:color w:val="auto"/>
          <w:sz w:val="22"/>
        </w:rPr>
      </w:pPr>
      <w:r>
        <w:rPr>
          <w:rFonts w:cs="Arial" w:ascii="Arial" w:hAnsi="Arial"/>
          <w:color w:val="auto"/>
          <w:sz w:val="22"/>
        </w:rPr>
        <w:t>Si no hay evidencia de enfermedad de base (la regurgitación es la única manifestación), el médico sólo debe proporcionar las medidas de apoyo y educación antes mencionadas. Además de racionalizar la alimentación, sin sobrealimentar y promover un ambiente tranquilo al momento de la alimentación y en el periodo postprandial, para los padres y el lactante.</w:t>
      </w:r>
    </w:p>
    <w:p>
      <w:pPr>
        <w:pStyle w:val="TextBody"/>
        <w:spacing w:lineRule="auto" w:line="360"/>
        <w:rPr>
          <w:rFonts w:ascii="Arial" w:hAnsi="Arial" w:cs="Arial"/>
          <w:color w:val="auto"/>
          <w:sz w:val="22"/>
        </w:rPr>
      </w:pPr>
      <w:r>
        <w:rPr>
          <w:rFonts w:cs="Arial" w:ascii="Arial" w:hAnsi="Arial"/>
          <w:color w:val="auto"/>
          <w:sz w:val="22"/>
        </w:rPr>
        <w:t>Si con ésto no hay cambio perceptible que tranquilice a los padres, se puede agregar un procinético, de buen índice de seguridad, como ensayo terapéutico e informando a los padres que no va a curar la regurgitación sino que va a reducir el signo mientras el tubo digestivo “madura”.  El que ahora se recomienda más, por su margen de seguridad, es la domperidona, antagonista de la dopamina que aumenta la presión del esfínter esofágico inferior y que, a diferencia de metoclopramida no atraviesa la barrera hematoencefálica. La dosis es de 0,1 a 0,3 mg/kg/dosis, cada 8 horas. Efecto terapéutico moderado.</w:t>
      </w:r>
    </w:p>
    <w:p>
      <w:pPr>
        <w:pStyle w:val="TextBody"/>
        <w:spacing w:lineRule="auto" w:line="360"/>
        <w:rPr>
          <w:rFonts w:ascii="Arial" w:hAnsi="Arial" w:cs="Arial"/>
          <w:color w:val="auto"/>
          <w:sz w:val="22"/>
        </w:rPr>
      </w:pPr>
      <w:r>
        <w:rPr>
          <w:rFonts w:cs="Arial" w:ascii="Arial" w:hAnsi="Arial"/>
          <w:color w:val="auto"/>
          <w:sz w:val="22"/>
        </w:rPr>
        <w:t xml:space="preserve">Otro procinético es la cisaprida, que potencia la liberación de acetil colina de las terminaciones postganglionares de los plexos mientéricos, estimulando la musculatura lisa de todo el tracto gastrointestinal, acelerando el vaciamiento gástrico y aumentando la velocidad del tránsito intestinal desde esófago hasta el recto.  La dosis sugerida es de 0,1 a 0,2 mg/kg/dosis, hasta 4 veces al día. Como se ha descrito arritmia (secundaria a prolongación de intervalo QT) en algunos pacientes, actualmente existe una “alerta” con respecto a su uso en niños y adultos y no debiera usarse en el contexto de un RGE fisiológico. Además, no debiera usarse asociada a otros medicamentos que inhiben la citocromo P 450 (macrólidos: eritromicina y claritromicina; antifúngicos: fluconazol, miconazol y ketoconazol; y antihistamínicos), tampoco en niños prematuros con daño hepático o con alteraciones electrolíticas. La dosis no debe exceder los 0,8 mg/kg/día, dividida en 3 o 4 dosis. </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pPr>
      <w:r>
        <w:rPr>
          <w:rFonts w:cs="Arial" w:ascii="Arial" w:hAnsi="Arial"/>
          <w:color w:val="auto"/>
          <w:sz w:val="22"/>
        </w:rPr>
        <w:t>VARIACIONES EN LAS DEPOSICIONES.</w:t>
      </w:r>
      <w:r>
        <w:rPr>
          <w:rFonts w:cs="Arial" w:ascii="Arial" w:hAnsi="Arial"/>
          <w:b/>
          <w:color w:val="auto"/>
          <w:sz w:val="22"/>
        </w:rPr>
        <w:t xml:space="preserve"> </w:t>
      </w:r>
      <w:r>
        <w:rPr>
          <w:rFonts w:cs="Arial" w:ascii="Arial" w:hAnsi="Arial"/>
          <w:color w:val="auto"/>
          <w:sz w:val="22"/>
        </w:rPr>
        <w:t xml:space="preserve">Durante los primeros meses de vida de los niños, los padres ponen mucha atención a la frecuencia y características de las deposiciones de éstos. La constipación crónica es fuente de ansiedad para los padres. Más allá del periodo neonatal, la causa más común de constipación es funcional y ha sido llamada: idiopática, conductual o retención funcional. </w:t>
      </w:r>
    </w:p>
    <w:p>
      <w:pPr>
        <w:pStyle w:val="TextBody"/>
        <w:spacing w:lineRule="auto" w:line="360"/>
        <w:rPr/>
      </w:pPr>
      <w:r>
        <w:rPr>
          <w:rFonts w:cs="Arial" w:ascii="Arial" w:hAnsi="Arial"/>
          <w:b/>
          <w:color w:val="auto"/>
          <w:sz w:val="22"/>
        </w:rPr>
        <w:t xml:space="preserve">Disminución en la frecuencia y/o aumento en la consistencia. </w:t>
      </w:r>
      <w:r>
        <w:rPr>
          <w:rFonts w:cs="Arial" w:ascii="Arial" w:hAnsi="Arial"/>
          <w:color w:val="auto"/>
          <w:sz w:val="22"/>
        </w:rPr>
        <w:t>Se conoce</w:t>
      </w:r>
      <w:r>
        <w:rPr>
          <w:rFonts w:cs="Arial" w:ascii="Arial" w:hAnsi="Arial"/>
          <w:b/>
          <w:color w:val="auto"/>
          <w:sz w:val="22"/>
        </w:rPr>
        <w:t xml:space="preserve"> </w:t>
      </w:r>
      <w:r>
        <w:rPr>
          <w:rFonts w:cs="Arial" w:ascii="Arial" w:hAnsi="Arial"/>
          <w:color w:val="auto"/>
          <w:sz w:val="22"/>
        </w:rPr>
        <w:t>la frecuencia normal de las deposiciones a diferentes edades. Los lactantes tienen una media de 4 por día, durante la primera semana de vida que, declina gradualmente, a un promedio de 1,7 por día, a los 2 años, y a 1,2 deposiciones por día, a los 4 años de edad. Esto se correlaciona con el aumento de tiempo de tránsito intestinal (aproximadamente 8 horas, en las primeras semanas de vida y 26 horas, entre los 3 y 13 años de edad).</w:t>
      </w:r>
    </w:p>
    <w:p>
      <w:pPr>
        <w:pStyle w:val="TextBody"/>
        <w:spacing w:lineRule="auto" w:line="360"/>
        <w:rPr>
          <w:rFonts w:ascii="Arial" w:hAnsi="Arial" w:cs="Arial"/>
          <w:color w:val="auto"/>
          <w:sz w:val="22"/>
        </w:rPr>
      </w:pPr>
      <w:r>
        <w:rPr>
          <w:rFonts w:cs="Arial" w:ascii="Arial" w:hAnsi="Arial"/>
          <w:color w:val="auto"/>
          <w:sz w:val="22"/>
        </w:rPr>
        <w:t xml:space="preserve">Sin embargo, en los lactantes alimentados al pecho puede haber intervalos de ausencia de deposiciones de varios días, llegando inclusive a pasar una semana sin defecar. Esta situación que se considera normal, ocurre en 1/5 de los lactantes sanos entre los 28 días y los 3 meses de vida, no corresponde a constipación, en rigor, y no tiene relevancia patológica alguna. Sólo se sabe que la frecuencia de cólicos puede estar aumentada en esta situación. </w:t>
      </w:r>
    </w:p>
    <w:p>
      <w:pPr>
        <w:pStyle w:val="TextBody"/>
        <w:spacing w:lineRule="auto" w:line="360"/>
        <w:rPr>
          <w:rFonts w:ascii="Arial" w:hAnsi="Arial" w:cs="Arial"/>
          <w:color w:val="auto"/>
          <w:sz w:val="22"/>
        </w:rPr>
      </w:pPr>
      <w:r>
        <w:rPr>
          <w:rFonts w:cs="Arial" w:ascii="Arial" w:hAnsi="Arial"/>
          <w:color w:val="auto"/>
          <w:sz w:val="22"/>
        </w:rPr>
        <w:t>Después de los 4 años, la frecuencia de defecación permanece sin cambiar. En algunos niños, se produce una o más veces al día, mientras que en otros ocurre cada 2 o más días. En este último caso no se puede hablar de constipación si las deposiciones son de consistencia normal y sin esfuerzo defecatorio.</w:t>
      </w:r>
    </w:p>
    <w:p>
      <w:pPr>
        <w:pStyle w:val="TextBody"/>
        <w:spacing w:lineRule="auto" w:line="360"/>
        <w:rPr>
          <w:rFonts w:ascii="Arial" w:hAnsi="Arial" w:cs="Arial"/>
          <w:color w:val="auto"/>
          <w:sz w:val="22"/>
        </w:rPr>
      </w:pPr>
      <w:r>
        <w:rPr>
          <w:rFonts w:cs="Arial" w:ascii="Arial" w:hAnsi="Arial"/>
          <w:color w:val="auto"/>
          <w:sz w:val="22"/>
        </w:rPr>
        <w:t>Se considera que un niño es constipado, aunque tenga deposiciones diarias, si estas son duras, provocan molestia al ser evacuadas y persiste materia fecal en el recto. Los recién nacidos y lactantes alimentados al pecho, aún cuando puedan pasar en ocasiones varios días sin defecar, tienen deposiciones siempre fluidas (color amarillo oro, espumosas y ácidas).</w:t>
      </w:r>
    </w:p>
    <w:p>
      <w:pPr>
        <w:pStyle w:val="TextBody"/>
        <w:spacing w:lineRule="auto" w:line="360"/>
        <w:rPr/>
      </w:pPr>
      <w:r>
        <w:rPr>
          <w:rFonts w:cs="Arial" w:ascii="Arial" w:hAnsi="Arial"/>
          <w:color w:val="auto"/>
          <w:sz w:val="22"/>
        </w:rPr>
        <w:t xml:space="preserve">La </w:t>
      </w:r>
      <w:r>
        <w:rPr>
          <w:rFonts w:cs="Arial" w:ascii="Arial" w:hAnsi="Arial"/>
          <w:b/>
          <w:color w:val="auto"/>
          <w:sz w:val="22"/>
        </w:rPr>
        <w:t>constipación crónica funcional</w:t>
      </w:r>
      <w:r>
        <w:rPr>
          <w:rFonts w:cs="Arial" w:ascii="Arial" w:hAnsi="Arial"/>
          <w:color w:val="auto"/>
          <w:sz w:val="22"/>
        </w:rPr>
        <w:t xml:space="preserve"> representa un verdadero círculo vicioso, que comienza con los primeros episodios agudos de constipación. Estos episodios surgen de eventos variados, tales como: cambios en la dieta o en la rutina de la defecación, entrenamiento inadecuado (coercitivo), situaciones estresantes, enfermedades intercurrentes, uso de ciertos medicamentos o alteración en la postura defecatoria. La retención de deposiciones y el aumento en su consistencia llevan, subsecuentemente, al paso de grandes masas fecales que distienden dolorosamente el ano y refuerzan los temores del niño, creando en éste una verdadera “fobia a defecar”, lo que resulta en una marcada conducta retentiva. Tales niños responden a la urgencia de defecar contrayendo el esfínter anal y el piso de la pelvis, con la intención de retener deposiciones. En la medida que la pared rectal se va distendiendo puede ocurrir escurrimiento fecal, que alarma y preocupa a los padres.</w:t>
      </w:r>
    </w:p>
    <w:p>
      <w:pPr>
        <w:pStyle w:val="TextBody"/>
        <w:spacing w:lineRule="auto" w:line="360"/>
        <w:rPr>
          <w:rFonts w:ascii="Arial" w:hAnsi="Arial" w:cs="Arial"/>
          <w:color w:val="auto"/>
          <w:sz w:val="22"/>
        </w:rPr>
      </w:pPr>
      <w:r>
        <w:rPr>
          <w:rFonts w:cs="Arial" w:ascii="Arial" w:hAnsi="Arial"/>
          <w:color w:val="auto"/>
          <w:sz w:val="22"/>
        </w:rPr>
        <w:t xml:space="preserve">En el manejo se debe tener presente que en alrededor del 90% de los casos no se encuentra causa orgánica. </w:t>
      </w:r>
    </w:p>
    <w:p>
      <w:pPr>
        <w:pStyle w:val="TextBody"/>
        <w:spacing w:lineRule="auto" w:line="360"/>
        <w:rPr>
          <w:rFonts w:ascii="Arial" w:hAnsi="Arial" w:cs="Arial"/>
          <w:color w:val="auto"/>
          <w:sz w:val="22"/>
        </w:rPr>
      </w:pPr>
      <w:r>
        <w:rPr>
          <w:rFonts w:cs="Arial" w:ascii="Arial" w:hAnsi="Arial"/>
          <w:color w:val="auto"/>
          <w:sz w:val="22"/>
        </w:rPr>
        <w:t>Es frecuente que la constipación se deba a desórdenes de la dieta, solucionándose el problema al indicar una dieta rica en residuos, sin requerir uso de medicamentos. Cuando se detecta impactación fecal, el tratamiento se inicia con la eliminación de esta acumulación de deposiciones, para luego continuar con las medidas requeridas según su etiología.</w:t>
      </w:r>
    </w:p>
    <w:p>
      <w:pPr>
        <w:pStyle w:val="TextBody"/>
        <w:spacing w:lineRule="auto" w:line="360"/>
        <w:rPr>
          <w:rFonts w:ascii="Arial" w:hAnsi="Arial" w:cs="Arial"/>
          <w:color w:val="auto"/>
          <w:sz w:val="22"/>
        </w:rPr>
      </w:pPr>
      <w:r>
        <w:rPr>
          <w:rFonts w:cs="Arial" w:ascii="Arial" w:hAnsi="Arial"/>
          <w:color w:val="auto"/>
          <w:sz w:val="22"/>
        </w:rPr>
        <w:t>En algunos pacientes, lo fundamental es el temor a defecar por el dolor que produce el paso de heces duras, o por la presencia de fisuras anales; en ellos el manejo de la lesión anal y medidas para ablandar las deposiciones serán la base del tratamiento.</w:t>
      </w:r>
    </w:p>
    <w:p>
      <w:pPr>
        <w:pStyle w:val="TextBody"/>
        <w:spacing w:lineRule="auto" w:line="360"/>
        <w:rPr>
          <w:rFonts w:ascii="Arial" w:hAnsi="Arial" w:cs="Arial"/>
          <w:color w:val="auto"/>
          <w:sz w:val="22"/>
        </w:rPr>
      </w:pPr>
      <w:r>
        <w:rPr>
          <w:rFonts w:cs="Arial" w:ascii="Arial" w:hAnsi="Arial"/>
          <w:color w:val="auto"/>
          <w:sz w:val="22"/>
        </w:rPr>
        <w:t xml:space="preserve">En el tratamiento de la constipación funcional - más frecuente- se pueden distinguir tres etapas: </w:t>
      </w:r>
    </w:p>
    <w:p>
      <w:pPr>
        <w:pStyle w:val="TextBody"/>
        <w:numPr>
          <w:ilvl w:val="0"/>
          <w:numId w:val="3"/>
        </w:numPr>
        <w:spacing w:lineRule="auto" w:line="360"/>
        <w:rPr>
          <w:rFonts w:ascii="Arial" w:hAnsi="Arial" w:cs="Arial"/>
          <w:color w:val="auto"/>
          <w:sz w:val="22"/>
        </w:rPr>
      </w:pPr>
      <w:r>
        <w:rPr>
          <w:rFonts w:cs="Arial" w:ascii="Arial" w:hAnsi="Arial"/>
          <w:color w:val="auto"/>
          <w:sz w:val="22"/>
        </w:rPr>
        <w:t xml:space="preserve">eliminar la impactación fecal y/o fecaloma, con medicamentos por vía oral o rectal; </w:t>
      </w:r>
    </w:p>
    <w:p>
      <w:pPr>
        <w:pStyle w:val="TextBody"/>
        <w:numPr>
          <w:ilvl w:val="0"/>
          <w:numId w:val="3"/>
        </w:numPr>
        <w:spacing w:lineRule="auto" w:line="360"/>
        <w:rPr>
          <w:rFonts w:ascii="Arial" w:hAnsi="Arial" w:cs="Arial"/>
          <w:color w:val="auto"/>
          <w:sz w:val="22"/>
        </w:rPr>
      </w:pPr>
      <w:r>
        <w:rPr>
          <w:rFonts w:cs="Arial" w:ascii="Arial" w:hAnsi="Arial"/>
          <w:color w:val="auto"/>
          <w:sz w:val="22"/>
        </w:rPr>
        <w:t xml:space="preserve">mantener una evacuación intestinal periódica, evitando que se repita el fecaloma. En esta etapa es fundamental el manejo dietético, crear el hábito de evacuación diaria y, el uso de medicamentos, principalmente del tipo lubricantes y agentes osmóticos. Estos tienen menos efectos adversos y ayudan a lograr este objetivo, y </w:t>
      </w:r>
    </w:p>
    <w:p>
      <w:pPr>
        <w:pStyle w:val="TextBody"/>
        <w:numPr>
          <w:ilvl w:val="0"/>
          <w:numId w:val="3"/>
        </w:numPr>
        <w:spacing w:lineRule="auto" w:line="360"/>
        <w:rPr>
          <w:rFonts w:ascii="Arial" w:hAnsi="Arial" w:cs="Arial"/>
          <w:color w:val="auto"/>
          <w:sz w:val="22"/>
        </w:rPr>
      </w:pPr>
      <w:r>
        <w:rPr>
          <w:rFonts w:cs="Arial" w:ascii="Arial" w:hAnsi="Arial"/>
          <w:color w:val="auto"/>
          <w:sz w:val="22"/>
        </w:rPr>
        <w:t>modificación de hábito de evacuación. Cuando se ha logrado un ritmo de evacuación, se retira los medicamentos, manteniendo las medidas dietéticas y el horario de evacuación.</w:t>
      </w:r>
    </w:p>
    <w:p>
      <w:pPr>
        <w:pStyle w:val="TextBody"/>
        <w:spacing w:lineRule="auto" w:line="360"/>
        <w:rPr>
          <w:rFonts w:ascii="Arial" w:hAnsi="Arial" w:cs="Arial"/>
          <w:color w:val="auto"/>
          <w:sz w:val="22"/>
        </w:rPr>
      </w:pPr>
      <w:r>
        <w:rPr>
          <w:rFonts w:cs="Arial" w:ascii="Arial" w:hAnsi="Arial"/>
          <w:color w:val="auto"/>
          <w:sz w:val="22"/>
        </w:rPr>
        <w:t>Los medicamentos que ayudan en el manejo de la constipación se pueden clasificar como:</w:t>
      </w:r>
    </w:p>
    <w:p>
      <w:pPr>
        <w:pStyle w:val="TextBody"/>
        <w:spacing w:lineRule="auto" w:line="360"/>
        <w:rPr>
          <w:rFonts w:ascii="Arial" w:hAnsi="Arial" w:cs="Arial"/>
          <w:color w:val="auto"/>
          <w:sz w:val="22"/>
        </w:rPr>
      </w:pPr>
      <w:r>
        <w:rPr>
          <w:rFonts w:cs="Arial" w:ascii="Arial" w:hAnsi="Arial"/>
          <w:color w:val="auto"/>
          <w:sz w:val="22"/>
        </w:rPr>
        <w:t>1.-  Incrementadores de volumen fecal: salvado de trigo, fibra natural de Psyllium</w:t>
      </w:r>
    </w:p>
    <w:p>
      <w:pPr>
        <w:pStyle w:val="TextBody"/>
        <w:spacing w:lineRule="auto" w:line="360"/>
        <w:rPr>
          <w:rFonts w:ascii="Arial" w:hAnsi="Arial" w:cs="Arial"/>
          <w:color w:val="auto"/>
          <w:sz w:val="22"/>
        </w:rPr>
      </w:pPr>
      <w:r>
        <w:rPr>
          <w:rFonts w:cs="Arial" w:ascii="Arial" w:hAnsi="Arial"/>
          <w:color w:val="auto"/>
          <w:sz w:val="22"/>
        </w:rPr>
        <w:t>2.-  Agentes ablandadores: dioctilsulfosuccinato (Regal®) dosis 5-10 mg/kg/día (1 ml: 4 mg)</w:t>
      </w:r>
    </w:p>
    <w:p>
      <w:pPr>
        <w:pStyle w:val="TextBody"/>
        <w:spacing w:lineRule="auto" w:line="360"/>
        <w:rPr>
          <w:rFonts w:ascii="Arial" w:hAnsi="Arial" w:cs="Arial"/>
          <w:color w:val="auto"/>
          <w:sz w:val="22"/>
        </w:rPr>
      </w:pPr>
      <w:r>
        <w:rPr>
          <w:rFonts w:cs="Arial" w:ascii="Arial" w:hAnsi="Arial"/>
          <w:color w:val="auto"/>
          <w:sz w:val="22"/>
        </w:rPr>
        <w:t>3.- Agentes osmóticos: (a) lactulosa, dosis de 1 a 3 ml/kg/día, puede producir flatulencia y dolor abdominal ; (b) solución electrolítica de polietilenglicol, 4 litros en 3 a 4 horas; (c) extracto de Malta, 2 a 20 ml/240 ml de jugo o leche (niños pequeños, mal sabor).</w:t>
      </w:r>
    </w:p>
    <w:p>
      <w:pPr>
        <w:pStyle w:val="TextBody"/>
        <w:spacing w:lineRule="auto" w:line="360"/>
        <w:rPr>
          <w:rFonts w:ascii="Arial" w:hAnsi="Arial" w:cs="Arial"/>
          <w:color w:val="auto"/>
          <w:sz w:val="22"/>
        </w:rPr>
      </w:pPr>
      <w:r>
        <w:rPr>
          <w:rFonts w:cs="Arial" w:ascii="Arial" w:hAnsi="Arial"/>
          <w:color w:val="auto"/>
          <w:sz w:val="22"/>
        </w:rPr>
        <w:t>4.- Laxantes salinos: enema de fosfato hipertónico (Fleet enema®) que debe evitarse en menores de 2 años. La mayoría de las complicaciones (distensión abdominal, tetania, hiperfosfemia, hipocalcemia, hipocalemia, acidosis metabólica y deshidratación) se observa en pacientes con daño renal y anomalías intestinales congénitas o adquiridas (enfermedad de Hirschsprung y ano imperforado). Dosis:2 a 6 ml/kg, máximo de 135 ml.</w:t>
      </w:r>
    </w:p>
    <w:p>
      <w:pPr>
        <w:pStyle w:val="TextBody"/>
        <w:spacing w:lineRule="auto" w:line="360"/>
        <w:rPr>
          <w:rFonts w:ascii="Arial" w:hAnsi="Arial" w:cs="Arial"/>
          <w:b/>
          <w:b/>
          <w:color w:val="auto"/>
          <w:sz w:val="22"/>
        </w:rPr>
      </w:pPr>
      <w:r>
        <w:rPr>
          <w:rFonts w:cs="Arial" w:ascii="Arial" w:hAnsi="Arial"/>
          <w:color w:val="auto"/>
          <w:sz w:val="22"/>
        </w:rPr>
        <w:t>5.-  Estimulantes y catárticos por contacto: antraquinonas (Senna, cáscara sagrada, aloe) y los derivados de difenilmetanos (fenolftaleína, bisacodil); no recomendables por riesgo de daño permanente de intestinos, nervios y músculo.</w:t>
      </w:r>
    </w:p>
    <w:p>
      <w:pPr>
        <w:pStyle w:val="TextBody"/>
        <w:spacing w:lineRule="auto" w:line="360"/>
        <w:rPr>
          <w:rFonts w:ascii="Arial" w:hAnsi="Arial" w:cs="Arial"/>
          <w:b/>
          <w:b/>
          <w:color w:val="auto"/>
          <w:sz w:val="22"/>
        </w:rPr>
      </w:pPr>
      <w:r>
        <w:rPr>
          <w:rFonts w:cs="Arial" w:ascii="Arial" w:hAnsi="Arial"/>
          <w:color w:val="auto"/>
          <w:sz w:val="22"/>
        </w:rPr>
        <w:t>6.-  Lubricantes: (a) vaselina líquida, dosis de 1,5 a 5 ml/kg/día en 2 a 3 dosis, que no debe usarse en lactantes, niños menores y pacientes con daño neurológico por riesgo de aspiración; (b) la glicerina en supositorios y microenema (Babylax®) que lubrica el canal anal, facilitando la evacuación de la deposición y no tendría efectos adversos.</w:t>
      </w:r>
    </w:p>
    <w:p>
      <w:pPr>
        <w:pStyle w:val="TextBody"/>
        <w:spacing w:lineRule="auto" w:line="360"/>
        <w:rPr>
          <w:rFonts w:ascii="Arial" w:hAnsi="Arial" w:cs="Arial"/>
          <w:color w:val="auto"/>
          <w:sz w:val="22"/>
        </w:rPr>
      </w:pPr>
      <w:r>
        <w:rPr>
          <w:rFonts w:cs="Arial" w:ascii="Arial" w:hAnsi="Arial"/>
          <w:color w:val="auto"/>
          <w:sz w:val="22"/>
        </w:rPr>
        <w:t>7.-  Procinéticos: cisaprida, dosis 0,1 a 0,2 mg/kg/dosis cada 8 hrs, puede producir cefalea, dolor abdominal y diarrea; uso restringido actual por la razón antes argumentada.</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DIARREA INESPECÍFICA DEL LACTANTE (“FUNCIONAL”). Con frecuencia, lactantes mayores y preescolares menores que crecen normalmente pueden presentar deposiciones disgregadas, frecuentes y con restos de alimentos. Este complejo sintomático se ha conocido como diarrea del lactante mayor o diarrea crónica inespecífica. Ocurre más frecuentemente entre los 12 a 24 meses de vida, es intermitente y alternada con deposiciones normales. El niño se encuentra completamente normal en términos de apetito, actividad y vitalidad. Es la causa más común de diarrea crónica en niños que se ven sanos.</w:t>
      </w:r>
    </w:p>
    <w:p>
      <w:pPr>
        <w:pStyle w:val="TextBody"/>
        <w:spacing w:lineRule="auto" w:line="360"/>
        <w:rPr>
          <w:rFonts w:ascii="Arial" w:hAnsi="Arial" w:cs="Arial"/>
          <w:color w:val="auto"/>
          <w:sz w:val="22"/>
        </w:rPr>
      </w:pPr>
      <w:r>
        <w:rPr>
          <w:rFonts w:cs="Arial" w:ascii="Arial" w:hAnsi="Arial"/>
          <w:color w:val="auto"/>
          <w:sz w:val="22"/>
        </w:rPr>
        <w:t>En la historia debe investigarse factores que pueden gatillar o exacerbar la diarrea, como la excesiva ingesta de jugos de frutas o bebidas carbonatadas, el uso reciente o repetido de antibióticos o laxantes, y la adopción de dietas pobres en grasa. El examen físico debe incluir la inspección visual de las deposiciones, la antropometría y la presencia de signos sugerentes de enfermedad asociada.</w:t>
      </w:r>
    </w:p>
    <w:p>
      <w:pPr>
        <w:pStyle w:val="TextBody"/>
        <w:spacing w:lineRule="auto" w:line="360"/>
        <w:rPr>
          <w:rFonts w:ascii="Arial" w:hAnsi="Arial" w:cs="Arial"/>
          <w:color w:val="auto"/>
          <w:sz w:val="22"/>
        </w:rPr>
      </w:pPr>
      <w:r>
        <w:rPr>
          <w:rFonts w:cs="Arial" w:ascii="Arial" w:hAnsi="Arial"/>
          <w:color w:val="auto"/>
          <w:sz w:val="22"/>
        </w:rPr>
        <w:t>El niño no necesita tratamiento farmacológico y el cambio en la composición de su alimentación es suficiente para volver a un patrón normal de evacuación. El reconocimiento de que ciertos factores dietéticos (excesiva ingesta de líquidos o jugos, dieta baja en grasa) juegan un papel patogénico en algunos niños, ha focalizado la atención en el tratamiento dietético de la entidad.</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pPr>
      <w:r>
        <w:rPr>
          <w:rFonts w:cs="Arial" w:ascii="Arial" w:hAnsi="Arial"/>
          <w:color w:val="auto"/>
          <w:sz w:val="22"/>
        </w:rPr>
        <w:t xml:space="preserve">DOLOR ABDOMINAL RECURRENTE (DAR) FUNCIONAL. Causa frecuente de consulta, este término fue acuñado por Apley, en 1958, para definir </w:t>
      </w:r>
      <w:r>
        <w:rPr>
          <w:rFonts w:cs="Arial" w:ascii="Arial" w:hAnsi="Arial"/>
          <w:i/>
          <w:color w:val="auto"/>
          <w:sz w:val="22"/>
        </w:rPr>
        <w:t>“aquel episodio de dolor abdominal que es capaz de alterar la vida normal del niño y se presenta por un mínimo de 3 veces en un periodo de 3 meses”</w:t>
      </w:r>
      <w:r>
        <w:rPr>
          <w:rFonts w:cs="Arial" w:ascii="Arial" w:hAnsi="Arial"/>
          <w:color w:val="auto"/>
          <w:sz w:val="22"/>
        </w:rPr>
        <w:t>. Generalmente, se inicia entre los 5 y los 10 años de edad (rango: 3 a 16); con franco predominio de sexo femenino (2/1). Ocurre preferentemente de día, en forma episódica, y permanece por minutos u horas, con periodos intercríticos asintomáticos; ubicación en general periumbilical y raramente irradiado. Mientras más se aleja el dolor de la región umbilical más probable es encontrar una causa orgánica. La ausencia del dolor en los periodos de sueño es una variable importante a considerar en el diagnóstico diferencial de DAR funcional con el dolor abdominal orgánico. Generalmente, existe el antecedente de una situación de estrés psicosocial al momento en que se inician los episodios de dolor. En los antecedentes familiares se observa, con alta frecuencia, padres con sintomatología dolorosa abdominal y madres con personalidad depresiva. La palpación abdominal de la zona del marco colónico determina cierto grado de malestar en algunos niños y el peso y la talla no están comprometidos. Signos de ansiedad; como frialdad de extremidades, palmas sudorosas, evidencia de onicofagia y tricomanía pueden estar presentes.</w:t>
      </w:r>
    </w:p>
    <w:p>
      <w:pPr>
        <w:pStyle w:val="TextBody"/>
        <w:spacing w:lineRule="auto" w:line="360"/>
        <w:rPr>
          <w:rFonts w:ascii="Arial" w:hAnsi="Arial" w:cs="Arial"/>
          <w:color w:val="auto"/>
          <w:sz w:val="22"/>
        </w:rPr>
      </w:pPr>
      <w:r>
        <w:rPr>
          <w:rFonts w:cs="Arial" w:ascii="Arial" w:hAnsi="Arial"/>
          <w:color w:val="auto"/>
          <w:sz w:val="22"/>
        </w:rPr>
        <w:t>El diagnóstico diferencial es amplio y debe tener presentes las causas gastrointestinales, renales, ginecológicas  y extraabdominales.</w:t>
      </w:r>
    </w:p>
    <w:p>
      <w:pPr>
        <w:pStyle w:val="TextBody"/>
        <w:spacing w:lineRule="auto" w:line="360"/>
        <w:rPr>
          <w:rFonts w:ascii="Arial" w:hAnsi="Arial" w:cs="Arial"/>
          <w:color w:val="auto"/>
          <w:sz w:val="22"/>
        </w:rPr>
      </w:pPr>
      <w:r>
        <w:rPr>
          <w:rFonts w:cs="Arial" w:ascii="Arial" w:hAnsi="Arial"/>
          <w:color w:val="auto"/>
          <w:sz w:val="22"/>
        </w:rPr>
        <w:t>Existen claves o “alertas rojas” que orientan a DAR orgánico. Entre ellas: pérdida de peso, sangrado digestivo, dolor abdominal alejado de región umbilical, vómitos frecuentes, diarrea crónica; especialmente cuando se presenta con episodios de urgencia rectal nocturna, dolor que despierta al niño (que no debe confundirse con dolor al despertar), desaceleración del crecimiento y retraso de desarrollo puberal.</w:t>
      </w:r>
    </w:p>
    <w:p>
      <w:pPr>
        <w:pStyle w:val="TextBody"/>
        <w:spacing w:lineRule="auto" w:line="360"/>
        <w:rPr>
          <w:rFonts w:ascii="Arial" w:hAnsi="Arial" w:cs="Arial"/>
          <w:color w:val="auto"/>
          <w:sz w:val="22"/>
        </w:rPr>
      </w:pPr>
      <w:r>
        <w:rPr>
          <w:rFonts w:cs="Arial" w:ascii="Arial" w:hAnsi="Arial"/>
          <w:color w:val="auto"/>
          <w:sz w:val="22"/>
        </w:rPr>
        <w:t>En el manejo inicial es necesario tranquilizar a los padres y al niño; medida fundamental para desarrollar la confianza del niño. La historia natural por lo general es hacia la recuperación. El uso de antiespasmódicos y/o anticolinérgicos ha sido una práctica frecuente; sin embargo, debe verse con cautela, dado que se basa más bien en observaciones empíricas y, por otro lado, puede llegar a ser un factor confundente al momento de descartar patología abdominal aguda de resorte quirúrgico.</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EFALEA. A la edad de 15 años, 80 a 90% de los niños se han quejado de cefalea importante, siendo de origen migrañoso, 5 a 8%; mientras que 15% se atribuye a origen tensional y 30%, a cefaleas no migrañosas infrecuentes.</w:t>
      </w:r>
    </w:p>
    <w:p>
      <w:pPr>
        <w:pStyle w:val="TextBody"/>
        <w:spacing w:lineRule="auto" w:line="360"/>
        <w:rPr>
          <w:rFonts w:ascii="Arial" w:hAnsi="Arial" w:cs="Arial"/>
          <w:color w:val="auto"/>
          <w:sz w:val="22"/>
        </w:rPr>
      </w:pPr>
      <w:r>
        <w:rPr>
          <w:rFonts w:cs="Arial" w:ascii="Arial" w:hAnsi="Arial"/>
          <w:color w:val="auto"/>
          <w:sz w:val="22"/>
        </w:rPr>
        <w:t>Del punto de vista práctico, las cefaleas se pueden dividir en vasculares (migraña, malformaciones arteriovenosas), tensionales, por aumento de presión intracraneana (lesiones que ocupan espacio, hipertensión intracraneana idiopática o pseudo tumor cerebral) y otras causas (sinusitis, patología de la articulación temporomandibular, patología oftalmológica).</w:t>
      </w:r>
    </w:p>
    <w:p>
      <w:pPr>
        <w:pStyle w:val="TextBody"/>
        <w:spacing w:lineRule="auto" w:line="360"/>
        <w:rPr/>
      </w:pPr>
      <w:r>
        <w:rPr>
          <w:rFonts w:cs="Arial" w:ascii="Arial" w:hAnsi="Arial"/>
          <w:b/>
          <w:color w:val="auto"/>
          <w:sz w:val="22"/>
        </w:rPr>
        <w:t>Migraña</w:t>
      </w:r>
      <w:r>
        <w:rPr>
          <w:rFonts w:cs="Arial" w:ascii="Arial" w:hAnsi="Arial"/>
          <w:color w:val="auto"/>
          <w:sz w:val="22"/>
        </w:rPr>
        <w:t xml:space="preserve">. Es de tipo familiar, sin diferencia por sexos, caracterizada por ataques recurrentes de cefalea, de intensidad, frecuencia y duración variables; habitualmente unilateral y asociadas a anorexia, náuseas y vómitos. Perfil de personalidad conocido: meticulosos, compulsivos, más maduros para la edad, excelencia académica y algo introvertidos. Puede asociarse a otros síntomas: aura de vómitos, dolor abdominal, alteraciones visuales y escotoma cintillante o amaurosis fugax. Es importante identificar y tratar los factores gatillantes: emocionales, estrés, olores, alimentos, estímulos visuales, artefactos eléctricos, medicamentos, etc. </w:t>
      </w:r>
    </w:p>
    <w:p>
      <w:pPr>
        <w:pStyle w:val="TextBody"/>
        <w:spacing w:lineRule="auto" w:line="360"/>
        <w:rPr>
          <w:rFonts w:ascii="Arial" w:hAnsi="Arial" w:cs="Arial"/>
          <w:color w:val="auto"/>
          <w:sz w:val="22"/>
        </w:rPr>
      </w:pPr>
      <w:r>
        <w:rPr>
          <w:rFonts w:cs="Arial" w:ascii="Arial" w:hAnsi="Arial"/>
          <w:color w:val="auto"/>
          <w:sz w:val="22"/>
        </w:rPr>
        <w:t>En el manejo de la migraña aguda se recomienda dormir o descansar. En lo farmacológico, la terapia se divide en abortiva y profiláctica. En terapia abortiva de casos leves, en general basta con analgésicos simples como ibuprofeno (5-10 mg/kg), acetaminofeno (5-7 mg/kg)  y naproxeno (5 mg/kg). Los ergotamínicos deben ser evitados en menores de 6 años, por posibles vasoespasmos. Actualmente, se cuenta con triptanos (sumatriptán) para el manejo agudo, dosis de 6 mg, subcutánea o spray nasal. El  tratamiento farmacológico profiláctico está indicado si el síntoma se presenta más de 2 a 3 veces al mes, con betabloqueador  propanolol, 20 mg, 3 veces al día -en niños bajo 35 kilos- o 40 mg, tres veces al día, sobre ese peso; o 1 a 4 mg/kg/día, empezando con la dosis más baja. Si la jaqueca se acompaña de síntomas depresivos se debe asociar antidepresivos tricíclicos, como amitriptilina (10 a 30 mg/día, en dos dosis).</w:t>
      </w:r>
    </w:p>
    <w:p>
      <w:pPr>
        <w:pStyle w:val="TextBody"/>
        <w:spacing w:lineRule="auto" w:line="360"/>
        <w:rPr/>
      </w:pPr>
      <w:r>
        <w:rPr>
          <w:rFonts w:cs="Arial" w:ascii="Arial" w:hAnsi="Arial"/>
          <w:b/>
          <w:color w:val="auto"/>
          <w:sz w:val="22"/>
        </w:rPr>
        <w:t>Cefalea tensional.</w:t>
      </w:r>
      <w:r>
        <w:rPr>
          <w:rFonts w:cs="Arial" w:ascii="Arial" w:hAnsi="Arial"/>
          <w:color w:val="auto"/>
          <w:sz w:val="22"/>
        </w:rPr>
        <w:t xml:space="preserve"> Es la más común de las cefaleas recurrentes, correspondiendo al 90% de las agudas o recurrentes en niños. No es muy intensa, suele durar entre 30 minutos a varios días y tener frecuencia de más de 15 veces al mes; siendo bilateral, persistente y acompañándose de sensación de opresión o constricción alrededor de la cabeza. El examen físico es normal y se alivian en ambiente de menor estrés. El tratamiento consiste en tratar la causa que las produce, como problemas escolares ya sea de rendimiento, conducta o sociales y se puede agregar analgésicos comunes (paracetamol y otros AINE), psicoterapia y otras técnicas de relajación.</w:t>
      </w:r>
    </w:p>
    <w:p>
      <w:pPr>
        <w:pStyle w:val="TextBody"/>
        <w:spacing w:lineRule="auto" w:line="360"/>
        <w:rPr/>
      </w:pPr>
      <w:r>
        <w:rPr>
          <w:rFonts w:cs="Arial" w:ascii="Arial" w:hAnsi="Arial"/>
          <w:b/>
          <w:color w:val="auto"/>
          <w:sz w:val="22"/>
        </w:rPr>
        <w:t>Cefalea por hipertensión intracraneana.</w:t>
      </w:r>
      <w:r>
        <w:rPr>
          <w:rFonts w:cs="Arial" w:ascii="Arial" w:hAnsi="Arial"/>
          <w:color w:val="auto"/>
          <w:sz w:val="22"/>
        </w:rPr>
        <w:t xml:space="preserve"> Típicamente se describe como progresiva, matinal, asociada a vómitos y náuseas matinales, que la alivian; mientras la tos, micción y defecación la aumentan. Generalmente aparecen otros signos cuando se debe a tumor: compromiso de marcha, diplopia, ataxia, alteración de nervios craneanos, etc. El fondo de ojo muestra edema de papila; aún cuando sea una hipertensión intracraneana idiopática, situación en que las neuroimagenes son normales. La neuroimagen es fundamental cuando se sospecha cefalea por hipertensión intracraneana , al igual que en las cefaleas en niños menores de 5 años.</w:t>
      </w:r>
    </w:p>
    <w:p>
      <w:pPr>
        <w:pStyle w:val="TextBody"/>
        <w:spacing w:lineRule="auto" w:line="360"/>
        <w:rPr>
          <w:rFonts w:ascii="Arial" w:hAnsi="Arial" w:cs="Arial"/>
          <w:color w:val="auto"/>
          <w:sz w:val="22"/>
        </w:rPr>
      </w:pPr>
      <w:r>
        <w:rPr>
          <w:rFonts w:cs="Arial" w:ascii="Arial" w:hAnsi="Arial"/>
          <w:color w:val="auto"/>
          <w:sz w:val="22"/>
        </w:rPr>
        <w:t>TOS. Es una respuesta refleja frente a la irritación mecánica, química o inflamatoria del árbol tráqueobronquial y cumple una función fisiológica de limpieza de materias que obstruyen o irritan las vías aéreas, o de aviso sobre presencia de sustancias nocivas en el aire inspirado.</w:t>
      </w:r>
    </w:p>
    <w:p>
      <w:pPr>
        <w:pStyle w:val="TextBody"/>
        <w:spacing w:lineRule="auto" w:line="360"/>
        <w:rPr>
          <w:rFonts w:ascii="Arial" w:hAnsi="Arial" w:cs="Arial"/>
          <w:color w:val="auto"/>
          <w:sz w:val="22"/>
        </w:rPr>
      </w:pPr>
      <w:r>
        <w:rPr>
          <w:rFonts w:cs="Arial" w:ascii="Arial" w:hAnsi="Arial"/>
          <w:color w:val="auto"/>
          <w:sz w:val="22"/>
        </w:rPr>
        <w:t>En algunos estados patológicos (asma, displasia broncopulmonar, fibrosis quística, etc), pueden producirse secreciones excesivas o anormales, o ambas, en las vías aéreas. En estos casos, el reflejo tusígeno sirve para mantener la permeabilidad de las vías mediante la eliminación de esas secreciones patológicas, lo que es esencial para el tratamiento y puede favorecerse con  kinesiterapia.</w:t>
      </w:r>
    </w:p>
    <w:p>
      <w:pPr>
        <w:pStyle w:val="TextBody"/>
        <w:spacing w:lineRule="auto" w:line="360"/>
        <w:rPr>
          <w:rFonts w:ascii="Arial" w:hAnsi="Arial" w:cs="Arial"/>
          <w:color w:val="auto"/>
          <w:sz w:val="22"/>
        </w:rPr>
      </w:pPr>
      <w:r>
        <w:rPr>
          <w:rFonts w:cs="Arial" w:ascii="Arial" w:hAnsi="Arial"/>
          <w:color w:val="auto"/>
          <w:sz w:val="22"/>
        </w:rPr>
        <w:t>Muchos procesos respiratorios en los que destaca la tos (infecciones virales respiratorias) son autolimitados y desaparecen al cabo de unos pocos días y la tos puede constituir una expresión de la reactividad de la vía aérea o del asma. Estos procesos pueden tratarse satisfactoriamente mediante la administración de líquidos y el aumento de humedad ambiental; asociado, en algunos casos a broncodilatadores.</w:t>
      </w:r>
    </w:p>
    <w:p>
      <w:pPr>
        <w:pStyle w:val="TextBody"/>
        <w:spacing w:lineRule="auto" w:line="360"/>
        <w:rPr>
          <w:rFonts w:ascii="Arial" w:hAnsi="Arial" w:cs="Arial"/>
          <w:color w:val="auto"/>
          <w:sz w:val="22"/>
        </w:rPr>
      </w:pPr>
      <w:r>
        <w:rPr>
          <w:rFonts w:cs="Arial" w:ascii="Arial" w:hAnsi="Arial"/>
          <w:color w:val="auto"/>
          <w:sz w:val="22"/>
        </w:rPr>
        <w:t>Cuando la tos persiste suele ser secundaria a infección, alergia (incluido el asma), presencia de sustancias irritantes ambientales (humo de tabaco, partículas de polvo, etc.) u, ocasionalmente, un cuerpo extraño. El tratamiento debe estar dirigido al proceso subyacente.</w:t>
      </w:r>
    </w:p>
    <w:p>
      <w:pPr>
        <w:pStyle w:val="TextBody"/>
        <w:spacing w:lineRule="auto" w:line="360"/>
        <w:rPr>
          <w:rFonts w:ascii="Arial" w:hAnsi="Arial" w:cs="Arial"/>
          <w:color w:val="auto"/>
          <w:sz w:val="22"/>
        </w:rPr>
      </w:pPr>
      <w:r>
        <w:rPr>
          <w:rFonts w:cs="Arial" w:ascii="Arial" w:hAnsi="Arial"/>
          <w:color w:val="auto"/>
          <w:sz w:val="22"/>
        </w:rPr>
        <w:t xml:space="preserve">No está demostrada la eficacia de los antitusivos  en los niños, y además, éstos son potencialmente perjudiciales. Los componentes descongestionantes (simpaticomiméticos) de estas mezclas se relacionan con irritabilidad, intranquilidad, somnolencia, alucinaciones, hipertensión y reacciones distónicas. No existen estudios científicos controlados que apoyen la eficacia e inocuidad de los opiáceos (incluida la codeína) como antitusígenos en el niño. </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TAPÓN DE CERUMEN. Su presencia se relaciona a factores asociados como: canal auditivo estrecho, dermatitis y uso de elementos de limpieza como palitos forrados con algodón. Dentro de la prevención es importante recordar que el cerumen tiene un rol protector de la piel del canal y por lo tanto no es necesario removerlo rutinariamente; la madre debe asear el meato y el pabellón de la oreja, no el conducto.</w:t>
      </w:r>
    </w:p>
    <w:p>
      <w:pPr>
        <w:pStyle w:val="TextBody"/>
        <w:spacing w:lineRule="auto" w:line="360"/>
        <w:rPr>
          <w:rFonts w:ascii="Arial" w:hAnsi="Arial" w:cs="Arial"/>
          <w:color w:val="auto"/>
          <w:sz w:val="22"/>
        </w:rPr>
      </w:pPr>
      <w:r>
        <w:rPr>
          <w:rFonts w:cs="Arial" w:ascii="Arial" w:hAnsi="Arial"/>
          <w:color w:val="auto"/>
          <w:sz w:val="22"/>
        </w:rPr>
        <w:t>La medida más apropiada para el manejo del tapón de cerumen, cuando no se cuenta con el instrumental y la experiencia suficiente para extraerlo, consiste en indicar gotas cerumenolíticas:</w:t>
      </w:r>
    </w:p>
    <w:p>
      <w:pPr>
        <w:pStyle w:val="TextBody"/>
        <w:spacing w:lineRule="auto" w:line="360"/>
        <w:rPr>
          <w:rFonts w:ascii="Arial" w:hAnsi="Arial" w:cs="Arial"/>
          <w:color w:val="auto"/>
          <w:sz w:val="22"/>
        </w:rPr>
      </w:pPr>
      <w:r>
        <w:rPr>
          <w:rFonts w:cs="Arial" w:ascii="Arial" w:hAnsi="Arial"/>
          <w:color w:val="auto"/>
          <w:sz w:val="22"/>
        </w:rPr>
        <w:t>Usualmente se indica agua oxigenada pura, la cual no es útil y suele tener una acción irritante local. Un preparado sencillo, eficaz y no irritante es el siguiente: agua oxigenada de 20 volúmenes (20 ml), glicerina (10 ml) y bicarbonato de sodio (1 g); que se aplica 4 gotas 4 veces al día, durante 5 a 6 días. Estas gotas ablandan el cerumen facilitando que escurra al exterior o al menos hacen que el lavado sea mucho más fácil.</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OTALGIA. Puede originarse en el oído o ser referido de órgano vecino. Acompaña frecuentemente a las otitis externa y media. La otalgia puede variar desde muy leve a muy intensa especialmente al manipular el tragus o el pabellón auricular; puede acompañarse de adenomegalias cervicales y fiebre.</w:t>
      </w:r>
    </w:p>
    <w:p>
      <w:pPr>
        <w:pStyle w:val="TextBody"/>
        <w:spacing w:lineRule="auto" w:line="360"/>
        <w:rPr>
          <w:rFonts w:ascii="Arial" w:hAnsi="Arial" w:cs="Arial"/>
          <w:color w:val="auto"/>
          <w:sz w:val="22"/>
        </w:rPr>
      </w:pPr>
      <w:r>
        <w:rPr>
          <w:rFonts w:cs="Arial" w:ascii="Arial" w:hAnsi="Arial"/>
          <w:color w:val="auto"/>
          <w:sz w:val="22"/>
        </w:rPr>
        <w:t>En el caso de otitis externa por lo general existe el antecedente de limpieza intensa, rascado o contacto con agua por períodos prolongados (piscina). El diagnóstico se basa en anamnesis (antecedentes), examen otoscópico donde el conducto auditivo externo se observa con edema y descamación y puede existir exudado. El tratamiento del dolor puede ser tópico (calor local seco) o sistémico (paracetamol y otros AINE en las dosis antes mencionadas). Los preparados tópicos que contienen antibióticos, lidocaína y corticoides cada 4-6 horas por 5 días son eficaces para tratar la mayoría de  las formas de otitis externa. Si existe otorrea debe tomarse cultivo y puede  iniciarse tratamiento antibiótico sistémico (cefadroxilo, lincomicina, etc.) por 7 a 10 días.</w:t>
      </w:r>
    </w:p>
    <w:p>
      <w:pPr>
        <w:pStyle w:val="TextBody"/>
        <w:spacing w:lineRule="auto" w:line="360"/>
        <w:rPr>
          <w:rFonts w:ascii="Arial" w:hAnsi="Arial" w:cs="Arial"/>
          <w:color w:val="auto"/>
          <w:sz w:val="22"/>
        </w:rPr>
      </w:pPr>
      <w:r>
        <w:rPr>
          <w:rFonts w:cs="Arial" w:ascii="Arial" w:hAnsi="Arial"/>
          <w:color w:val="auto"/>
          <w:sz w:val="22"/>
        </w:rPr>
        <w:t>En el caso de otitis media aguda (OMA), la otalgia se puede acompañar de otorrea, fiebre, pérdida auditiva, irritabilidad y manipulación de pabellón auricular en lactantes. El diagnóstico se basa en la historia clínica y la observación de la membrana timpánica abombada, opaca, hiperémica y con movilidad disminuida. El tratamiento del dolor debe ser tópico (calor local seco) y sistémico (paracetamol y otros AINE en las dosis antes mencionadas). Si solamente hay eritema de la membrana timpánica se recomienda administrar analgésicos antiinflamatorios como ibuprofeno o paracetamol cada 6 horas, controlando a las 24 horas, si hay disminución de síntomas y signos mantener la conducta por 48 a 72 horas. Si hay signos compatibles con OMA administrar amoxicilina oral (75-100 mg/k/d) por 10 días (primera línea), los preparados de amoxi-clavulánico y de cefuroxima representan la segunda línea. Si no hay mejoría usar lincomicina o clindamicina (tercera línea). Deben administrarse antipiréticos y analgésicos según necesidad. El uso de descongestionantes, antihistamínicos y corticoides no tiene utilidad demostrad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rFonts w:ascii="Arial" w:hAnsi="Arial" w:cs="Arial"/>
          <w:color w:val="auto"/>
          <w:sz w:val="22"/>
          <w:lang w:val="en-US"/>
        </w:rPr>
      </w:pPr>
      <w:r>
        <w:rPr>
          <w:rFonts w:cs="Arial" w:ascii="Arial" w:hAnsi="Arial"/>
          <w:b/>
          <w:color w:val="auto"/>
          <w:sz w:val="22"/>
          <w:lang w:val="en-US"/>
        </w:rPr>
        <w:t>BIBLIOGRAFÍA</w:t>
      </w:r>
    </w:p>
    <w:p>
      <w:pPr>
        <w:pStyle w:val="TextBody"/>
        <w:numPr>
          <w:ilvl w:val="0"/>
          <w:numId w:val="2"/>
        </w:numPr>
        <w:spacing w:lineRule="auto" w:line="360"/>
        <w:rPr>
          <w:rFonts w:ascii="Arial" w:hAnsi="Arial" w:cs="Arial"/>
          <w:color w:val="auto"/>
          <w:sz w:val="22"/>
          <w:lang w:val="en-US"/>
        </w:rPr>
      </w:pPr>
      <w:r>
        <w:rPr>
          <w:rFonts w:cs="Arial" w:ascii="Arial" w:hAnsi="Arial"/>
          <w:color w:val="auto"/>
          <w:sz w:val="22"/>
          <w:lang w:val="en-US"/>
        </w:rPr>
        <w:t>Oski´s Pediatrics: principles and practice. Third Edition 1999; chapter 11: 61-66, Pharmacologic principles of drug therapy.</w:t>
      </w:r>
    </w:p>
    <w:p>
      <w:pPr>
        <w:pStyle w:val="TextBody"/>
        <w:numPr>
          <w:ilvl w:val="0"/>
          <w:numId w:val="2"/>
        </w:numPr>
        <w:spacing w:lineRule="auto" w:line="360"/>
        <w:rPr>
          <w:rFonts w:ascii="Arial" w:hAnsi="Arial" w:cs="Arial"/>
          <w:color w:val="auto"/>
          <w:sz w:val="22"/>
        </w:rPr>
      </w:pPr>
      <w:r>
        <w:rPr>
          <w:rFonts w:cs="Arial" w:ascii="Arial" w:hAnsi="Arial"/>
          <w:color w:val="auto"/>
          <w:sz w:val="22"/>
        </w:rPr>
        <w:t>Harris P., Larraín F. y Guiraldes E. Manifestaciones digestivas normales del lactante. Manual de Pediatría. Escuela de Medicina. Pontificia Universidad Católica de Chile.</w:t>
      </w:r>
    </w:p>
    <w:p>
      <w:pPr>
        <w:pStyle w:val="TextBody"/>
        <w:numPr>
          <w:ilvl w:val="0"/>
          <w:numId w:val="2"/>
        </w:numPr>
        <w:spacing w:lineRule="auto" w:line="360"/>
        <w:rPr>
          <w:rFonts w:ascii="Arial" w:hAnsi="Arial" w:cs="Arial"/>
          <w:color w:val="auto"/>
          <w:sz w:val="22"/>
        </w:rPr>
      </w:pPr>
      <w:r>
        <w:rPr>
          <w:rFonts w:cs="Arial" w:ascii="Arial" w:hAnsi="Arial"/>
          <w:color w:val="auto"/>
          <w:sz w:val="22"/>
        </w:rPr>
        <w:t>Heusser R., Felipe y Garay G., Francisco J. Fármacos de uso pediátrico, QT prolongado y trastorno del ritmo cardiaco. Rev. Chil. Pediatr., 1999. 70: 457-463.</w:t>
      </w:r>
    </w:p>
    <w:p>
      <w:pPr>
        <w:pStyle w:val="TextBody"/>
        <w:numPr>
          <w:ilvl w:val="0"/>
          <w:numId w:val="2"/>
        </w:numPr>
        <w:spacing w:lineRule="auto" w:line="360"/>
        <w:rPr/>
      </w:pPr>
      <w:r>
        <w:rPr>
          <w:rFonts w:cs="Arial" w:ascii="Arial" w:hAnsi="Arial"/>
          <w:color w:val="auto"/>
          <w:sz w:val="22"/>
        </w:rPr>
        <w:t xml:space="preserve">Chávez C., Eduardo. Dolor abdominal recurrente funcional. </w:t>
      </w:r>
      <w:r>
        <w:rPr>
          <w:rFonts w:cs="Arial" w:ascii="Arial" w:hAnsi="Arial"/>
          <w:color w:val="auto"/>
          <w:sz w:val="22"/>
          <w:lang w:val="es-CL"/>
        </w:rPr>
        <w:t xml:space="preserve">Rev. Chil. Pediatr., 1999. </w:t>
      </w:r>
      <w:r>
        <w:rPr>
          <w:rFonts w:cs="Arial" w:ascii="Arial" w:hAnsi="Arial"/>
          <w:color w:val="auto"/>
          <w:sz w:val="22"/>
          <w:lang w:val="en-US"/>
        </w:rPr>
        <w:t>70, (5):433-434.</w:t>
      </w:r>
    </w:p>
    <w:p>
      <w:pPr>
        <w:pStyle w:val="TextBody"/>
        <w:numPr>
          <w:ilvl w:val="0"/>
          <w:numId w:val="2"/>
        </w:numPr>
        <w:spacing w:lineRule="auto" w:line="360"/>
        <w:rPr/>
      </w:pPr>
      <w:r>
        <w:rPr>
          <w:rFonts w:cs="Arial" w:ascii="Arial" w:hAnsi="Arial"/>
          <w:color w:val="auto"/>
          <w:sz w:val="22"/>
          <w:lang w:val="en-US"/>
        </w:rPr>
        <w:t xml:space="preserve">Herskovic L., Pedro. </w:t>
      </w:r>
      <w:r>
        <w:rPr>
          <w:rFonts w:cs="Arial" w:ascii="Arial" w:hAnsi="Arial"/>
          <w:color w:val="auto"/>
          <w:sz w:val="22"/>
          <w:lang w:val="es-CL"/>
        </w:rPr>
        <w:t>Tratamiento sintomático de la fiebre. Rev. Chil. Pediatr., 1999. 70, (5): 431-432.</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Rios M., Gloria. Uso de medicamentos en constipación. Rev. Chil. Pediatr., 2000. 71,(5): 438-440.</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Larraín B., Francisco y Guiraldes C., Ernesto. Reflujo gastroesofágico: un intento de clarificar conceptos. Rev. Chil. Pediatr., 1999. 70, (4):.270-280.</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Mesa L., Tomás. Cefalea en el niño. Rev. Chil. Pediatr., 2000. 71 (1):52-57.</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Iturra L., Corvalán F.,  Hirsch T. Fiebre: un síntoma que requiere constante revisión. Pediatría al día.1998. 14 (4):185-192.</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Baechler R., y Teitelboim M. Los dos primeros años de mi hijo. Primera edición, 1999. Capítulo 19: problemas de salud más frecuentes.</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Morales D., María. Reacciones adversas a medicamentos. Pediatría al día.1996. 12,(3): 166-169.</w:t>
      </w:r>
    </w:p>
    <w:p>
      <w:pPr>
        <w:pStyle w:val="TextBody"/>
        <w:numPr>
          <w:ilvl w:val="0"/>
          <w:numId w:val="2"/>
        </w:numPr>
        <w:spacing w:lineRule="auto" w:line="360"/>
        <w:rPr/>
      </w:pPr>
      <w:r>
        <w:rPr>
          <w:rFonts w:cs="Arial" w:ascii="Arial" w:hAnsi="Arial"/>
          <w:color w:val="auto"/>
          <w:sz w:val="22"/>
          <w:lang w:val="es-CL"/>
        </w:rPr>
        <w:t xml:space="preserve">Committee on Drugs: uso pediátrico de medicamentos para la tos que contienen codeína y dextromorfano. </w:t>
      </w:r>
      <w:r>
        <w:rPr>
          <w:rFonts w:cs="Arial" w:ascii="Arial" w:hAnsi="Arial"/>
          <w:color w:val="auto"/>
          <w:sz w:val="22"/>
          <w:lang w:val="en-US"/>
        </w:rPr>
        <w:t xml:space="preserve">Pediatrics (ed.esp.) </w:t>
      </w:r>
      <w:r>
        <w:rPr>
          <w:rFonts w:cs="Arial" w:ascii="Arial" w:hAnsi="Arial"/>
          <w:color w:val="auto"/>
          <w:sz w:val="22"/>
          <w:lang w:val="es-CL"/>
        </w:rPr>
        <w:t>1997. 43. (6): 442-444.</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Quezada L., Arnoldo. Manual de Pediatría Ambulatoria, 2003. Cap 25: 353-356.</w:t>
      </w:r>
    </w:p>
    <w:p>
      <w:pPr>
        <w:pStyle w:val="TextBody"/>
        <w:numPr>
          <w:ilvl w:val="0"/>
          <w:numId w:val="2"/>
        </w:numPr>
        <w:spacing w:lineRule="auto" w:line="360"/>
        <w:rPr>
          <w:rFonts w:ascii="Arial" w:hAnsi="Arial" w:cs="Arial"/>
          <w:color w:val="auto"/>
          <w:sz w:val="22"/>
          <w:lang w:val="es-CL"/>
        </w:rPr>
      </w:pPr>
      <w:r>
        <w:rPr>
          <w:rFonts w:cs="Arial" w:ascii="Arial" w:hAnsi="Arial"/>
          <w:color w:val="auto"/>
          <w:sz w:val="22"/>
          <w:lang w:val="es-CL"/>
        </w:rPr>
        <w:t>Meneghello R., Pediatría Práctica en Diálogos, 2001.  Cap 126: 530-536.</w:t>
      </w:r>
    </w:p>
    <w:p>
      <w:pPr>
        <w:pStyle w:val="TextBody"/>
        <w:spacing w:lineRule="auto" w:line="360"/>
        <w:ind w:firstLine="708"/>
        <w:rPr>
          <w:rFonts w:ascii="Arial" w:hAnsi="Arial" w:cs="Arial"/>
          <w:color w:val="auto"/>
          <w:sz w:val="22"/>
          <w:lang w:val="es-CL"/>
        </w:rPr>
      </w:pPr>
      <w:r>
        <w:rPr>
          <w:rFonts w:cs="Arial" w:ascii="Arial" w:hAnsi="Arial"/>
          <w:color w:val="auto"/>
          <w:sz w:val="22"/>
          <w:lang w:val="es-CL"/>
        </w:rPr>
      </w:r>
    </w:p>
    <w:p>
      <w:pPr>
        <w:pStyle w:val="Normal"/>
        <w:rPr>
          <w:color w:val="auto"/>
          <w:lang w:val="es-CL"/>
        </w:rPr>
      </w:pPr>
      <w:r>
        <w:rPr>
          <w:color w:val="auto"/>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36:00Z</dcterms:created>
  <dc:creator>División de Informática</dc:creator>
  <dc:description/>
  <dc:language>en-US</dc:language>
  <cp:lastModifiedBy>División de Informática</cp:lastModifiedBy>
  <dcterms:modified xsi:type="dcterms:W3CDTF">2004-03-23T13:37:00Z</dcterms:modified>
  <cp:revision>1</cp:revision>
  <dc:subject/>
  <dc:title>MANIFESTACIONES HABITUALES DE ENFERMEDAD Y USO DE MEDICAMENTOS</dc:title>
</cp:coreProperties>
</file>