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spacing w:lineRule="auto" w:line="480"/>
        <w:jc w:val="center"/>
        <w:rPr>
          <w:rFonts w:ascii="Arial" w:hAnsi="Arial" w:cs="Arial"/>
          <w:b/>
          <w:b/>
          <w:sz w:val="22"/>
          <w:lang w:val="es-MX"/>
        </w:rPr>
      </w:pPr>
      <w:r>
        <w:rPr>
          <w:rFonts w:cs="Arial" w:ascii="Arial" w:hAnsi="Arial"/>
          <w:b/>
          <w:sz w:val="22"/>
          <w:lang w:val="es-MX"/>
        </w:rPr>
        <w:t>EL LLANTO DEL BEBE</w:t>
      </w:r>
    </w:p>
    <w:p>
      <w:pPr>
        <w:pStyle w:val="Normal"/>
        <w:numPr>
          <w:ilvl w:val="0"/>
          <w:numId w:val="0"/>
        </w:numPr>
        <w:spacing w:lineRule="auto" w:line="360"/>
        <w:jc w:val="right"/>
        <w:outlineLvl w:val="0"/>
        <w:rPr>
          <w:rFonts w:ascii="Arial" w:hAnsi="Arial" w:cs="Arial"/>
          <w:b/>
          <w:b/>
          <w:sz w:val="22"/>
          <w:lang w:val="es-MX"/>
        </w:rPr>
      </w:pPr>
      <w:r>
        <w:rPr>
          <w:rFonts w:cs="Arial" w:ascii="Arial" w:hAnsi="Arial"/>
          <w:b/>
          <w:sz w:val="22"/>
          <w:lang w:val="es-MX"/>
        </w:rPr>
        <w:t>YURI DRAGNIC CASTILLO</w:t>
      </w:r>
    </w:p>
    <w:p>
      <w:pPr>
        <w:pStyle w:val="Normal"/>
        <w:numPr>
          <w:ilvl w:val="0"/>
          <w:numId w:val="0"/>
        </w:numPr>
        <w:spacing w:lineRule="auto" w:line="360"/>
        <w:jc w:val="right"/>
        <w:outlineLvl w:val="0"/>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t>El primer llanto del bebé suele ser esperado con gran entusiasmo por sus padres, al ser considerado como signo de vitalidad y buena salud en el recién nacido. Suele decirse que este llanto es como "música para los oídos" de sus progenitores. Esta percepción suele irse modificando con el paso de las semanas hasta tornarse irritante e incluso doloroso; más aún cuando se fracasa en su consuelo.</w:t>
      </w:r>
    </w:p>
    <w:p>
      <w:pPr>
        <w:pStyle w:val="Normal"/>
        <w:spacing w:lineRule="auto" w:line="360"/>
        <w:jc w:val="both"/>
        <w:rPr>
          <w:rFonts w:ascii="Arial" w:hAnsi="Arial" w:cs="Arial"/>
          <w:sz w:val="22"/>
          <w:lang w:val="es-MX"/>
        </w:rPr>
      </w:pPr>
      <w:r>
        <w:rPr>
          <w:rFonts w:cs="Arial" w:ascii="Arial" w:hAnsi="Arial"/>
          <w:sz w:val="22"/>
          <w:lang w:val="es-MX"/>
        </w:rPr>
        <w:t>El llanto se define como un sonido audible que emite el recién nacido y que corresponde en su origen a una acción refleja espontánea normal, o bien, una respuesta involuntaria a un estímulo determinado; condición que, para que se realice en forma adecuada, requiere de cierto grado de madurez neurológica. Es por ello que en el caso de los bebés prematuros el llanto puede estar ausente. Por otra parte, la producción de lágrimas no ocurre sino a partir del segundo mes de vida.</w:t>
      </w:r>
    </w:p>
    <w:p>
      <w:pPr>
        <w:pStyle w:val="Normal"/>
        <w:spacing w:lineRule="auto" w:line="360"/>
        <w:jc w:val="both"/>
        <w:rPr>
          <w:rFonts w:ascii="Arial" w:hAnsi="Arial" w:cs="Arial"/>
          <w:sz w:val="22"/>
          <w:lang w:val="es-MX"/>
        </w:rPr>
      </w:pPr>
      <w:r>
        <w:rPr>
          <w:rFonts w:cs="Arial" w:ascii="Arial" w:hAnsi="Arial"/>
          <w:sz w:val="22"/>
          <w:lang w:val="es-MX"/>
        </w:rPr>
        <w:t>El llanto corresponde a la primera forma de comunicación verbal y suele ser interpretada por niños y adultos como una expresión de urgencia o angustia por parte del bebé, que motiva a una rápida y eficiente intervención.</w:t>
      </w:r>
    </w:p>
    <w:p>
      <w:pPr>
        <w:pStyle w:val="Normal"/>
        <w:spacing w:lineRule="auto" w:line="360"/>
        <w:jc w:val="both"/>
        <w:rPr>
          <w:rFonts w:ascii="Arial" w:hAnsi="Arial" w:cs="Arial"/>
          <w:sz w:val="22"/>
          <w:lang w:val="es-MX"/>
        </w:rPr>
      </w:pPr>
      <w:r>
        <w:rPr>
          <w:rFonts w:cs="Arial" w:ascii="Arial" w:hAnsi="Arial"/>
          <w:sz w:val="22"/>
          <w:lang w:val="es-MX"/>
        </w:rPr>
        <w:t>En un comienzo puede resultar difícil para los padres interpretar el tipo de necesidad o requerimiento del bebé; situación que va cambiando con el paso del tiempo llegando, en la generalidad de los casos, a una adecuada diferenciación del tipo de llanto.</w:t>
      </w:r>
    </w:p>
    <w:p>
      <w:pPr>
        <w:pStyle w:val="Normal"/>
        <w:spacing w:lineRule="auto" w:line="360"/>
        <w:jc w:val="both"/>
        <w:rPr>
          <w:rFonts w:ascii="Arial" w:hAnsi="Arial" w:cs="Arial"/>
          <w:sz w:val="22"/>
          <w:lang w:val="es-MX"/>
        </w:rPr>
      </w:pPr>
      <w:r>
        <w:rPr>
          <w:rFonts w:cs="Arial" w:ascii="Arial" w:hAnsi="Arial"/>
          <w:sz w:val="22"/>
          <w:lang w:val="es-MX"/>
        </w:rPr>
        <w:t xml:space="preserve">Mientras ello ocurre, se suele experimentar estrés y ansiedad en respuesta al llanto constante. Dicha respuesta es más intensa en el caso de la mujer durante el período del post parto; dados los cambios anímicos que se pueden presentar. Estos cambios favorecen el desarrollo de ansiedad e inseguridad, más aún en el caso de primerizas, pudiendo la madre, en ocasiones, sentirse sobrepasada por las responsabilidades de la maternidad. Es en esta circunstancia en que el apoyo de su familia y personas cercanas resulta de vital importancia para cautelar un adecuado desarrollo del vínculo madre-hijo.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El tiempo que llora un bebé es variable de acuerdo a su edad, pero suele ser de una a dos horas diarias, en el caso del recién nacido a término. Este tiempo va progresivamente aumentando durante las primeras seis semanas hasta alcanzar las cuatro horas diarias. Se desconoce con exactitud el motivo por el cual los bebés llegan a llorar en forma exagerada. Existen teorías que lo explican como una forma natural de gasto energético, o bien, a un reflejo normal del desarrollo del sistema nervioso central. Lo que sí está comprobado es el diferente temperamento constitucional de los bebés, encontrándose aquellos "fáciles" o "difíciles", lo que influirá en el tipo de llant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b/>
          <w:sz w:val="22"/>
          <w:lang w:val="es-MX"/>
        </w:rPr>
        <w:t xml:space="preserve">¿Se debe atender siempre al llanto del bebé?.  </w:t>
      </w:r>
      <w:r>
        <w:rPr>
          <w:rFonts w:cs="Arial" w:ascii="Arial" w:hAnsi="Arial"/>
          <w:sz w:val="22"/>
          <w:lang w:val="es-MX"/>
        </w:rPr>
        <w:t>La respuesta es sí, en forma categórica.</w:t>
      </w:r>
    </w:p>
    <w:p>
      <w:pPr>
        <w:pStyle w:val="Textoindependiente3"/>
        <w:widowControl/>
        <w:spacing w:lineRule="auto" w:line="360"/>
        <w:rPr>
          <w:color w:val="auto"/>
          <w:lang w:val="es-MX"/>
        </w:rPr>
      </w:pPr>
      <w:r>
        <w:rPr>
          <w:color w:val="auto"/>
          <w:lang w:val="es-MX"/>
        </w:rPr>
        <w:t>Es errónea aquella creencia de que atender al llanto del bebé llevará a que éste se "malcríe" o que promueva una supuesta "falta de independencia". Lo anterior también es válido para aquella interpretación de que "el llanto es favorable para el desarrollo pulmonar", es más, con un llanto persistente se reduce la oxigenación de la sangre y se promueve un aumento de los latidos cardíacos. Ignorar el llanto puede llevar a que los progenitores no desarrollen en forma adecuada su intuición llegando a confundirla y a perder la confianza en su capacidad de reconocer las señales que provienen del bebé.</w:t>
      </w:r>
    </w:p>
    <w:p>
      <w:pPr>
        <w:pStyle w:val="Normal"/>
        <w:spacing w:lineRule="auto" w:line="360"/>
        <w:jc w:val="both"/>
        <w:rPr>
          <w:rFonts w:ascii="Arial" w:hAnsi="Arial" w:cs="Arial"/>
          <w:sz w:val="22"/>
          <w:lang w:val="es-MX"/>
        </w:rPr>
      </w:pPr>
      <w:r>
        <w:rPr>
          <w:rFonts w:cs="Arial" w:ascii="Arial" w:hAnsi="Arial"/>
          <w:sz w:val="22"/>
          <w:lang w:val="es-MX"/>
        </w:rPr>
        <w:t>Por otra parte, aquel bebé que no cuente con atención oportuna, tenderá a perder la confianza en sus padres, indispensable para un óptimo desarrollo físico y emocional. Es más, aquellos que crecen con esta falta de confianza, serán proclives a llorar aún más durante los meses siguientes.</w:t>
      </w:r>
    </w:p>
    <w:p>
      <w:pPr>
        <w:pStyle w:val="Normal"/>
        <w:spacing w:lineRule="auto" w:line="360"/>
        <w:jc w:val="both"/>
        <w:rPr>
          <w:rFonts w:ascii="Arial" w:hAnsi="Arial" w:cs="Arial"/>
          <w:sz w:val="22"/>
          <w:lang w:val="es-MX"/>
        </w:rPr>
      </w:pPr>
      <w:r>
        <w:rPr>
          <w:rFonts w:cs="Arial" w:ascii="Arial" w:hAnsi="Arial"/>
          <w:sz w:val="22"/>
          <w:lang w:val="es-MX"/>
        </w:rPr>
        <w:t>El ideal, con el paso del tiempo y con un mayor conocimiento, es llegar a reconocer y descifrar aquellas señales previas al llanto del bebé. De esta forma se le promoverá el comunicarse en forma eficaz y el aprender que no es necesario llorar para satisfacer sus requerimientos. Esto redundará en una mayor reducción del llant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cs="Arial" w:ascii="Arial" w:hAnsi="Arial"/>
          <w:b/>
          <w:sz w:val="22"/>
          <w:lang w:val="es-MX"/>
        </w:rPr>
        <w:t xml:space="preserve">¿Qué debemos hacer cuando el bebé llora?. </w:t>
      </w:r>
      <w:r>
        <w:rPr>
          <w:rFonts w:cs="Arial" w:ascii="Arial" w:hAnsi="Arial"/>
          <w:sz w:val="22"/>
          <w:lang w:val="es-MX"/>
        </w:rPr>
        <w:t xml:space="preserve"> En primer lugar debemos inspeccionar la seguridad física del bebé revisando su condición general: calidad de su respiración, observar y tocar sus labios, manos y pies confirmando que se encuentren</w:t>
      </w:r>
      <w:r>
        <w:rPr>
          <w:rFonts w:cs="Arial" w:ascii="Arial" w:hAnsi="Arial"/>
          <w:sz w:val="22"/>
          <w:lang w:val="es-ES_tradnl"/>
        </w:rPr>
        <w:t xml:space="preserve"> rosados</w:t>
      </w:r>
      <w:r>
        <w:rPr>
          <w:rFonts w:cs="Arial" w:ascii="Arial" w:hAnsi="Arial"/>
          <w:sz w:val="22"/>
          <w:lang w:val="es-MX"/>
        </w:rPr>
        <w:t xml:space="preserve"> y tibios. Luego debemos descartar factores que pudieran estarle causando dolor o bien la presencia de hambre. No olvidar revisar su piel buscando evidencias de sangrado, edema, áreas enrojecidas, humedad o erupciones de diverso tipo. En otras ocasiones pueden presentarse posiciones inadecuadas de brazos y piernas que generen dolor. Ello también puede ocurrir a consecuencia de presión sobre las orejas dobladas o dedos enrollados en el pelo del bebé.</w:t>
      </w:r>
    </w:p>
    <w:p>
      <w:pPr>
        <w:pStyle w:val="Textoindependiente3"/>
        <w:widowControl/>
        <w:spacing w:lineRule="auto" w:line="360"/>
        <w:rPr>
          <w:color w:val="auto"/>
          <w:lang w:val="es-MX"/>
        </w:rPr>
      </w:pPr>
      <w:r>
        <w:rPr>
          <w:color w:val="auto"/>
          <w:lang w:val="es-MX"/>
        </w:rPr>
        <w:t>En el caso del recién nacido se debe evitar el exceso de frío, calor y humedad. Tampoco son recomendables una excesiva estimulación o la soledad prolongada. El ambiente debe ser sin demasiado ruido, luz o viento y la ropa de cama debe ser de textura suave y sin mucho peso. Durante sus períodos de vigilia se recomienda una adecuada  e integral interacción reconociendo el beneficioso efecto que ejerce el habla, al escuchar la voz de sus padres.</w:t>
      </w:r>
    </w:p>
    <w:p>
      <w:pPr>
        <w:pStyle w:val="Normal"/>
        <w:spacing w:lineRule="auto" w:line="360"/>
        <w:jc w:val="both"/>
        <w:rPr>
          <w:rFonts w:ascii="Arial" w:hAnsi="Arial" w:cs="Arial"/>
          <w:color w:val="auto"/>
          <w:sz w:val="22"/>
          <w:lang w:val="es-MX"/>
        </w:rPr>
      </w:pPr>
      <w:r>
        <w:rPr>
          <w:rFonts w:cs="Arial" w:ascii="Arial" w:hAnsi="Arial"/>
          <w:color w:val="auto"/>
          <w:sz w:val="22"/>
          <w:lang w:val="es-MX"/>
        </w:rPr>
      </w:r>
    </w:p>
    <w:p>
      <w:pPr>
        <w:pStyle w:val="Normal"/>
        <w:spacing w:lineRule="auto" w:line="360"/>
        <w:jc w:val="both"/>
        <w:rPr>
          <w:rFonts w:ascii="Arial" w:hAnsi="Arial" w:cs="Arial"/>
          <w:sz w:val="22"/>
          <w:lang w:val="es-MX"/>
        </w:rPr>
      </w:pPr>
      <w:r>
        <w:rPr>
          <w:rFonts w:cs="Arial" w:ascii="Arial" w:hAnsi="Arial"/>
          <w:sz w:val="22"/>
          <w:lang w:val="es-MX"/>
        </w:rPr>
        <w:t>La primera interpretación que suele darse al llanto del bebé es el hambre lo cual, en ocasiones, suele ser cierto. En aquel bebé que llora con frecuencia, no logrando satisfacer en forma adecuada sus requerimientos nutricionales, debe plantearse una posible hipogalactia (insuficiente producción de leche materna). Sin embargo, no debemos caer rápidamente en la tentación de aportar lactancia artificial puesto que la prolactina, hormona que libera la mujer durante la lactancia, promueve un mayor bienestar psicológico en la madre haciéndola sentir más cariñosa y maternal. A ello hay que sumarle todos los otros efectos favorables de la lactancia materna. En estas circunstancias se recomienda el apoyo profesional adecuado.</w:t>
      </w:r>
    </w:p>
    <w:p>
      <w:pPr>
        <w:pStyle w:val="Normal"/>
        <w:spacing w:lineRule="auto" w:line="360"/>
        <w:jc w:val="both"/>
        <w:rPr>
          <w:rFonts w:ascii="Arial" w:hAnsi="Arial" w:cs="Arial"/>
          <w:sz w:val="22"/>
          <w:lang w:val="es-MX"/>
        </w:rPr>
      </w:pPr>
      <w:r>
        <w:rPr>
          <w:rFonts w:cs="Arial" w:ascii="Arial" w:hAnsi="Arial"/>
          <w:sz w:val="22"/>
          <w:lang w:val="es-MX"/>
        </w:rPr>
        <w:t>Durante el segundo mes de vida pueden aparecer los cólicos del lactante que suelen presentarse como una tensión corporal de aparición súbita, encogiendo sus piernas hacia el abdomen, acto acompañado de puños apretados y expresión facial de dolor. El llanto es de tipo agudo y de ocurrencia vespertina, su duración es variable, de minutos hasta horas. En algunos casos las madres pueden notar la asociación de ciertas comidas con la aparición de cólicos (esto es más frecuente en familias con antecedentes alérgicos).  En estos casos, que suelen ser poco frecuentes, se recomienda suspender transitoriamente el alimento sospechoso y ver el efecto sobre el bebé. Para evitar la aparición de cólicos se recomienda una adecuada técnica de lactancia natural y promover una satisfactoria expulsión de los gases de la vía digestiva (eructos o "chanchitos"). Para ello, deben darse suaves golpecitos o masajes en la espalda. También puede ser útil apoyar al bebé en el antebrazo del adulto con la mano ubicada bajo el pecho. El bebé debe reposar boca abajo con pies y manos colgando.</w:t>
      </w:r>
    </w:p>
    <w:p>
      <w:pPr>
        <w:pStyle w:val="Normal"/>
        <w:spacing w:lineRule="auto" w:line="360"/>
        <w:jc w:val="both"/>
        <w:rPr>
          <w:rFonts w:ascii="Arial" w:hAnsi="Arial" w:cs="Arial"/>
          <w:sz w:val="22"/>
          <w:lang w:val="es-MX"/>
        </w:rPr>
      </w:pPr>
      <w:r>
        <w:rPr>
          <w:rFonts w:cs="Arial" w:ascii="Arial" w:hAnsi="Arial"/>
          <w:sz w:val="22"/>
          <w:lang w:val="es-MX"/>
        </w:rPr>
        <w:t>Una causa frecuente de llanto por dolor es la dermatitis del pañal, caracterizada por enrojecimiento de la zona perineal. Se plantea prevenir su aparición recomendando mudas frecuentes y con el pañal adecuado. Se debe evitar aquellos con cobertura plástica, ya que favorecen la humedad e impiden la circulación de air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Otras técnicas recomendadas, y que pueden resultar útiles cuando todo lo anterior ha fracasado, son: pasearlo en coche o mochila apropiada, acunarlo con movimientos suaves y rítmicos o sacarlo a pasear en automóvil. También puede resultar una ambientación acústica con ruido de fondo homogéneo (música suave, por ejemplo) que atenúe el ruido ambiente que pudiera resultarle inquietant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En otros casos, cabe la posibilidad que el bebé pueda estar necesitado de la cercanía de su madre con el objeto de repetir experiencias que les son familiares y le recuerdan su entorno antenatal: calor, latidos cardíacos, el sonido de la voz. Todo ello puede ayudar a su sosiego. Hay que tener presente que el bebé no nos manifiesta su rechazo al llorar, más bien se siente suficientemente seguro como para expresar sus sentimientos hacia sus padres.</w:t>
      </w:r>
    </w:p>
    <w:p>
      <w:pPr>
        <w:pStyle w:val="Normal"/>
        <w:spacing w:lineRule="auto" w:line="360"/>
        <w:jc w:val="both"/>
        <w:rPr>
          <w:rFonts w:ascii="Arial" w:hAnsi="Arial" w:cs="Arial"/>
          <w:sz w:val="22"/>
          <w:lang w:val="es-MX"/>
        </w:rPr>
      </w:pPr>
      <w:r>
        <w:rPr>
          <w:rFonts w:cs="Arial" w:ascii="Arial" w:hAnsi="Arial"/>
          <w:sz w:val="22"/>
          <w:lang w:val="es-MX"/>
        </w:rPr>
        <w:t xml:space="preserve">Una actitud que debe ser absolutamente abandonada es la de sacudir al bebé, puesto que puede ser causante de lesiones cerebrales severas e irreversibles. </w:t>
      </w:r>
    </w:p>
    <w:p>
      <w:pPr>
        <w:pStyle w:val="Normal"/>
        <w:spacing w:lineRule="auto" w:line="360"/>
        <w:jc w:val="both"/>
        <w:rPr>
          <w:rFonts w:ascii="Arial" w:hAnsi="Arial" w:cs="Arial"/>
          <w:sz w:val="22"/>
          <w:lang w:val="es-MX"/>
        </w:rPr>
      </w:pPr>
      <w:r>
        <w:rPr>
          <w:rFonts w:cs="Arial" w:ascii="Arial" w:hAnsi="Arial"/>
          <w:sz w:val="22"/>
          <w:lang w:val="es-MX"/>
        </w:rPr>
        <w:t>Es posible que el llanto esté dando cuenta de alguna enfermedad. Es por ello que, en aquellos casos en que el llanto no se explique por los motivos descritos ni se logre mitigar con las técnicas recomendadas, debe considerarse una evaluación integral que incluya la medición de la temperatura corporal con instrumento y técnica adecuadas. Por último, debe además ser considerada una consulta médica oportuna para una evaluación profesional de la condición de salud del bebé.</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b/>
          <w:sz w:val="22"/>
          <w:lang w:val="es-MX"/>
        </w:rPr>
        <w:t>Apnea emotiva o del sollozo.</w:t>
      </w:r>
      <w:r>
        <w:rPr>
          <w:rFonts w:cs="Arial" w:ascii="Arial" w:hAnsi="Arial"/>
          <w:sz w:val="22"/>
          <w:lang w:val="es-MX"/>
        </w:rPr>
        <w:t xml:space="preserve"> Esta condición es relativamente frecuente (aproximadamente 5% de los lactantes) y suele generar gran alarma entre los padres y cuidadores. Clínicamente se caracteriza por la contención de la respiración durante el llanto. La mayor frecuencia de aparición es entre los 6 y 18 meses (75%), pero puede resultar evidente incluso a partir del período neonatal. Un episodio típico es el de aquel lactante que, debido a un golpe fortuito, impresión o frustración, comienza a llorar cesando su respiración. Con el paso de los segundos puede llegar a aparecer coloración azulada (cianosis) corporal en grado variable. Si la intensidad de la apnea es significativa, puede llegar a perder la conciencia e incluso acompañarse de breves convulsiones clónicas de las extremidades. La periodicidad de las crisis es variable siendo, en el 30% de los casos, diarias. Los antecedentes familiares de apnea emotiva en parientes de primer grado suelen ser positivos hasta en 27%. La desaparición de los eventos ocurre en forma paulatina, siendo infrecuente su duración más allá del quinto o sexto año de vida. Se ha descrito dos tipos de apnea emotiva: cianóticas y pálidas. </w:t>
      </w:r>
    </w:p>
    <w:p>
      <w:pPr>
        <w:pStyle w:val="Textoindependiente3"/>
        <w:widowControl/>
        <w:spacing w:lineRule="auto" w:line="360"/>
        <w:rPr>
          <w:color w:val="auto"/>
          <w:lang w:val="es-MX"/>
        </w:rPr>
      </w:pPr>
      <w:r>
        <w:rPr>
          <w:rFonts w:eastAsia="Arial"/>
          <w:color w:val="auto"/>
          <w:lang w:val="es-MX"/>
        </w:rPr>
        <w:t xml:space="preserve"> </w:t>
      </w:r>
      <w:r>
        <w:rPr>
          <w:color w:val="auto"/>
          <w:lang w:val="es-MX"/>
        </w:rPr>
        <w:t>En ocasiones estos episodios pueden ser confundidos con crisis epilépticas. Frente a la duda diagnóstica se impone la evaluación por el especialista; quien realizará el estudio complementario para precisar diagnóstico y realizar el tratamiento requerido. El pronóstico de estos eventos, pese a la alarma que generan, es en general benigno. Algunos de los afectados pueden evolucionar a futuro con tendencia a padecer de síncopes o problemas de tipo conductual.</w:t>
      </w:r>
    </w:p>
    <w:p>
      <w:pPr>
        <w:pStyle w:val="Textoindependiente2"/>
        <w:spacing w:lineRule="auto" w:line="360"/>
        <w:rPr>
          <w:rFonts w:ascii="Arial" w:hAnsi="Arial" w:cs="Arial"/>
          <w:lang w:val="es-MX"/>
        </w:rPr>
      </w:pPr>
      <w:r>
        <w:rPr>
          <w:rFonts w:cs="Arial" w:ascii="Arial" w:hAnsi="Arial"/>
          <w:lang w:val="es-MX"/>
        </w:rPr>
        <w:t>El tratamiento de la apnea emotiva suele tener diversos niveles. En primer lugar debe reconocerse que, con frecuencia, su aparición obedece a un conflicto disciplinario entre los padres y el niño, expresando este último su ira mediante la apnea. En los casos más leves suele ser suficiente la distracción del niño con elementos que le causen interés, o bien, estimular sus manos con agua. En los casos más severos puede considerarse la terapia con hierro, o el uso de ciertos fármacos como el piracetam. Ambos esquemas han mostrado su efectividad en reducir la frecuencia de episodio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center"/>
        <w:rPr>
          <w:rFonts w:ascii="Arial" w:hAnsi="Arial" w:cs="Arial"/>
          <w:sz w:val="22"/>
          <w:lang w:val="es-MX"/>
        </w:rPr>
      </w:pPr>
      <w:r>
        <w:rPr>
          <w:rFonts w:cs="Arial" w:ascii="Arial" w:hAnsi="Arial"/>
          <w:b/>
          <w:sz w:val="22"/>
          <w:lang w:val="es-MX"/>
        </w:rPr>
        <w:t>BIBLIOGRAFÍA</w:t>
      </w:r>
    </w:p>
    <w:p>
      <w:pPr>
        <w:pStyle w:val="Normal"/>
        <w:spacing w:lineRule="auto" w:line="360"/>
        <w:jc w:val="both"/>
        <w:rPr>
          <w:rFonts w:ascii="Arial" w:hAnsi="Arial" w:cs="Arial"/>
          <w:sz w:val="22"/>
          <w:lang w:val="es-MX"/>
        </w:rPr>
      </w:pPr>
      <w:r>
        <w:rPr>
          <w:rFonts w:cs="Arial" w:ascii="Arial" w:hAnsi="Arial"/>
          <w:sz w:val="22"/>
          <w:lang w:val="es-MX"/>
        </w:rPr>
        <w:t>1.- Tratado de Pediatría. Nelson-Behrman 14ª. Edición.</w:t>
      </w:r>
    </w:p>
    <w:p>
      <w:pPr>
        <w:pStyle w:val="Normal"/>
        <w:spacing w:lineRule="auto" w:line="360"/>
        <w:jc w:val="both"/>
        <w:rPr/>
      </w:pPr>
      <w:r>
        <w:rPr>
          <w:rFonts w:cs="Arial" w:ascii="Arial" w:hAnsi="Arial"/>
          <w:sz w:val="22"/>
          <w:lang w:val="es-MX"/>
        </w:rPr>
        <w:t xml:space="preserve">2.- Neurología Perinatal. Amiel-Tison Ed. </w:t>
      </w:r>
      <w:r>
        <w:rPr>
          <w:rFonts w:cs="Arial" w:ascii="Arial" w:hAnsi="Arial"/>
          <w:sz w:val="22"/>
          <w:lang w:val="en-US"/>
        </w:rPr>
        <w:t>Masson 2001.</w:t>
      </w:r>
    </w:p>
    <w:p>
      <w:pPr>
        <w:pStyle w:val="Normal"/>
        <w:spacing w:lineRule="auto" w:line="360"/>
        <w:jc w:val="both"/>
        <w:rPr>
          <w:rFonts w:ascii="Arial" w:hAnsi="Arial" w:cs="Arial"/>
          <w:sz w:val="22"/>
          <w:lang w:val="en-US"/>
        </w:rPr>
      </w:pPr>
      <w:r>
        <w:rPr>
          <w:rFonts w:cs="Arial" w:ascii="Arial" w:hAnsi="Arial"/>
          <w:sz w:val="22"/>
          <w:lang w:val="en-US"/>
        </w:rPr>
        <w:t>3.- Child and Adolescent Psychiatry. Melvin Lewis. 2°. Ed. 1996.</w:t>
      </w:r>
    </w:p>
    <w:p>
      <w:pPr>
        <w:pStyle w:val="Normal"/>
        <w:spacing w:lineRule="auto" w:line="360"/>
        <w:jc w:val="both"/>
        <w:rPr/>
      </w:pPr>
      <w:r>
        <w:rPr>
          <w:rFonts w:cs="Arial" w:ascii="Arial" w:hAnsi="Arial"/>
          <w:sz w:val="22"/>
          <w:lang w:val="en-US"/>
        </w:rPr>
        <w:t xml:space="preserve">4.- Child Neurology. Menkes-Sarnat. </w:t>
      </w:r>
      <w:r>
        <w:rPr>
          <w:rFonts w:cs="Arial" w:ascii="Arial" w:hAnsi="Arial"/>
          <w:sz w:val="22"/>
          <w:lang w:val="es-CL"/>
        </w:rPr>
        <w:t>6° Ed. 2000.</w:t>
      </w:r>
    </w:p>
    <w:p>
      <w:pPr>
        <w:pStyle w:val="Normal"/>
        <w:spacing w:lineRule="auto" w:line="360"/>
        <w:jc w:val="both"/>
        <w:rPr>
          <w:rFonts w:ascii="Arial" w:hAnsi="Arial" w:eastAsia="Arial" w:cs="Arial"/>
          <w:sz w:val="22"/>
          <w:lang w:val="es-CL"/>
        </w:rPr>
      </w:pPr>
      <w:r>
        <w:rPr>
          <w:rFonts w:eastAsia="Arial" w:cs="Arial" w:ascii="Arial" w:hAnsi="Arial"/>
          <w:sz w:val="22"/>
          <w:lang w:val="es-CL"/>
        </w:rPr>
        <w:t xml:space="preserve"> </w:t>
      </w:r>
    </w:p>
    <w:p>
      <w:pPr>
        <w:pStyle w:val="Normal"/>
        <w:rPr>
          <w:rFonts w:ascii="Arial" w:hAnsi="Arial" w:cs="Arial"/>
          <w:sz w:val="22"/>
          <w:lang w:val="es-CL"/>
        </w:rPr>
      </w:pPr>
      <w:r>
        <w:rPr>
          <w:rFonts w:cs="Arial" w:ascii="Arial" w:hAnsi="Arial"/>
          <w:sz w:val="22"/>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50:00Z</dcterms:created>
  <dc:creator>División de Informática</dc:creator>
  <dc:description/>
  <dc:language>en-US</dc:language>
  <cp:lastModifiedBy>División de Informática</cp:lastModifiedBy>
  <dcterms:modified xsi:type="dcterms:W3CDTF">2004-03-23T13:51:00Z</dcterms:modified>
  <cp:revision>1</cp:revision>
  <dc:subject/>
  <dc:title>EL LLANTO DEL BEBE</dc:title>
</cp:coreProperties>
</file>