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rPr>
      </w:pPr>
      <w:r>
        <w:rPr>
          <w:rFonts w:cs="Arial" w:ascii="Arial" w:hAnsi="Arial"/>
          <w:b/>
          <w:sz w:val="22"/>
        </w:rPr>
        <w:t>CUIDADO  DE  LA  PIEL</w:t>
      </w:r>
    </w:p>
    <w:p>
      <w:pPr>
        <w:pStyle w:val="Normal"/>
        <w:spacing w:lineRule="auto" w:line="360"/>
        <w:jc w:val="right"/>
        <w:rPr>
          <w:rFonts w:ascii="Arial" w:hAnsi="Arial" w:cs="Arial"/>
          <w:b/>
          <w:b/>
          <w:sz w:val="22"/>
        </w:rPr>
      </w:pPr>
      <w:r>
        <w:rPr>
          <w:rFonts w:cs="Arial" w:ascii="Arial" w:hAnsi="Arial"/>
          <w:b/>
          <w:sz w:val="22"/>
        </w:rPr>
        <w:t>JULITA COFRÉ GUERRA</w:t>
      </w:r>
    </w:p>
    <w:p>
      <w:pPr>
        <w:pStyle w:val="Normal"/>
        <w:spacing w:lineRule="auto" w:line="360"/>
        <w:jc w:val="both"/>
        <w:rPr/>
      </w:pPr>
      <w:r>
        <w:rPr>
          <w:rFonts w:cs="Arial" w:ascii="Arial" w:hAnsi="Arial"/>
          <w:b/>
          <w:sz w:val="22"/>
        </w:rPr>
        <w:t xml:space="preserve">ESTRUCTURA Y FUNCIONES DE LA PIEL.  </w:t>
      </w:r>
      <w:r>
        <w:rPr>
          <w:rFonts w:cs="Arial" w:ascii="Arial" w:hAnsi="Arial"/>
          <w:sz w:val="22"/>
        </w:rPr>
        <w:t>El cuidado de la piel normal, la prevención y corrección de las alteraciones que causan o son causadas por las enfermedades requiere entender su estructura y sus funciones.  Las funciones generales que cumple la piel son:</w:t>
      </w:r>
    </w:p>
    <w:p>
      <w:pPr>
        <w:pStyle w:val="Normal"/>
        <w:numPr>
          <w:ilvl w:val="0"/>
          <w:numId w:val="2"/>
        </w:numPr>
        <w:spacing w:lineRule="auto" w:line="360"/>
        <w:jc w:val="both"/>
        <w:rPr>
          <w:rFonts w:ascii="Arial" w:hAnsi="Arial" w:cs="Arial"/>
          <w:sz w:val="22"/>
        </w:rPr>
      </w:pPr>
      <w:r>
        <w:rPr>
          <w:rFonts w:cs="Arial" w:ascii="Arial" w:hAnsi="Arial"/>
          <w:sz w:val="22"/>
        </w:rPr>
        <w:t>Protección de la agresión mecánica, física (luz ultravioleta), química e inmunológica del  ambiente externo.</w:t>
      </w:r>
    </w:p>
    <w:p>
      <w:pPr>
        <w:pStyle w:val="Normal"/>
        <w:numPr>
          <w:ilvl w:val="0"/>
          <w:numId w:val="2"/>
        </w:numPr>
        <w:spacing w:lineRule="auto" w:line="360"/>
        <w:jc w:val="both"/>
        <w:rPr>
          <w:rFonts w:ascii="Arial" w:hAnsi="Arial" w:cs="Arial"/>
          <w:sz w:val="22"/>
        </w:rPr>
      </w:pPr>
      <w:r>
        <w:rPr>
          <w:rFonts w:cs="Arial" w:ascii="Arial" w:hAnsi="Arial"/>
          <w:sz w:val="22"/>
        </w:rPr>
        <w:t>Mantención homeostática del ambiente interno del cuerpo y de los componentes de la piel.</w:t>
      </w:r>
    </w:p>
    <w:p>
      <w:pPr>
        <w:pStyle w:val="Normal"/>
        <w:numPr>
          <w:ilvl w:val="0"/>
          <w:numId w:val="2"/>
        </w:numPr>
        <w:spacing w:lineRule="auto" w:line="360"/>
        <w:jc w:val="both"/>
        <w:rPr>
          <w:rFonts w:ascii="Arial" w:hAnsi="Arial" w:cs="Arial"/>
          <w:sz w:val="22"/>
        </w:rPr>
      </w:pPr>
      <w:r>
        <w:rPr>
          <w:rFonts w:cs="Arial" w:ascii="Arial" w:hAnsi="Arial"/>
          <w:sz w:val="22"/>
        </w:rPr>
        <w:t>Síntesis de nutrientes esenciales, como la vitamina D.</w:t>
      </w:r>
    </w:p>
    <w:p>
      <w:pPr>
        <w:pStyle w:val="Normal"/>
        <w:spacing w:lineRule="auto" w:line="360"/>
        <w:jc w:val="both"/>
        <w:rPr>
          <w:rFonts w:ascii="Arial" w:hAnsi="Arial" w:cs="Arial"/>
          <w:sz w:val="22"/>
        </w:rPr>
      </w:pPr>
      <w:r>
        <w:rPr>
          <w:rFonts w:cs="Arial" w:ascii="Arial" w:hAnsi="Arial"/>
          <w:sz w:val="22"/>
        </w:rPr>
        <w:t>La piel está constituida por la epidermis y la dermis con 3 áreas: dermis papilar, dermis reticular e hipodermis.</w:t>
      </w:r>
    </w:p>
    <w:p>
      <w:pPr>
        <w:pStyle w:val="Normal"/>
        <w:spacing w:lineRule="auto" w:line="360"/>
        <w:jc w:val="both"/>
        <w:rPr>
          <w:rFonts w:ascii="Arial" w:hAnsi="Arial" w:cs="Arial"/>
          <w:sz w:val="22"/>
        </w:rPr>
      </w:pPr>
      <w:r>
        <w:rPr>
          <w:rFonts w:cs="Arial" w:ascii="Arial" w:hAnsi="Arial"/>
          <w:sz w:val="22"/>
        </w:rPr>
        <w:t>La epidermis es una capa altamente celular que está por encima de la dermis, la cual es relativamente acelular pero rica en moléculas de secreción extracelular. Estas 2 capas contienen variados apéndices epidérmicos, vasos sanguíneos y linfáticos y nervios que van a asegurar la nutrición e integridad de estos tejidos.</w:t>
      </w:r>
    </w:p>
    <w:p>
      <w:pPr>
        <w:pStyle w:val="Normal"/>
        <w:spacing w:lineRule="auto" w:line="360"/>
        <w:jc w:val="both"/>
        <w:rPr>
          <w:rFonts w:ascii="Arial" w:hAnsi="Arial" w:cs="Arial"/>
          <w:sz w:val="22"/>
        </w:rPr>
      </w:pPr>
      <w:r>
        <w:rPr>
          <w:rFonts w:cs="Arial" w:ascii="Arial" w:hAnsi="Arial"/>
          <w:sz w:val="22"/>
        </w:rPr>
        <w:t>La epidermis está formada por queratinocitos, células de Merkel, melanocitos y dos células del sistema inmune: de Langerhans (presenta antígenos) y linfocitos T (inmunoreguladores). Es una barrera viva, que regula el paso de agua, solutos y gas a través de ella; está continuamente regenerándose y respondiendo a estímulos externos e internos que la bombardean a diario.</w:t>
      </w:r>
    </w:p>
    <w:p>
      <w:pPr>
        <w:pStyle w:val="Textoindependiente3"/>
        <w:widowControl/>
        <w:spacing w:lineRule="auto" w:line="360"/>
        <w:rPr>
          <w:color w:val="auto"/>
          <w:lang w:val="es-ES"/>
        </w:rPr>
      </w:pPr>
      <w:r>
        <w:rPr>
          <w:color w:val="auto"/>
          <w:lang w:val="es-ES"/>
        </w:rPr>
        <w:t>El estrato córneo, la capa más externa de la epidermis, es el efector primario de la mayoría de las funciones de barrera. Está formado por múltiples capas de queratinocitos compactos, sin núcleos, productores  de una capa extracelular de lípidos hidrofóbicos que recubre las capas celulares nucleadas subyacentes. Este lípido entre las células genera un desplazamiento del agua por rutas tortuosas retardando su movimiento de entrada y salida a través del estrato córneo. Del mismo modo impide una pérdida numerosa de moléculas pequeñas y medianas que pasivamente cruzan la epidermis.</w:t>
      </w:r>
    </w:p>
    <w:p>
      <w:pPr>
        <w:pStyle w:val="TextBody"/>
        <w:spacing w:lineRule="auto" w:line="360"/>
        <w:rPr>
          <w:rFonts w:ascii="Arial" w:hAnsi="Arial" w:cs="Arial"/>
          <w:color w:val="auto"/>
          <w:sz w:val="22"/>
        </w:rPr>
      </w:pPr>
      <w:r>
        <w:rPr>
          <w:rFonts w:cs="Arial" w:ascii="Arial" w:hAnsi="Arial"/>
          <w:color w:val="auto"/>
          <w:sz w:val="22"/>
        </w:rPr>
        <w:t>Las capas  celulares nucleadas intermedias y basal de la epidermis están involucradas en su autoregeneración y en fenómenos de resolución de heridas y respuesta inflamatoria a través de la producción de una variedad de citoquinas. Es en la capa basal que se sintetiza el precursor de la vitamina D3 activa bajo la influencia de la luz ultravioleta B (290- 315nm).</w:t>
      </w:r>
    </w:p>
    <w:p>
      <w:pPr>
        <w:pStyle w:val="Textoindependiente3"/>
        <w:widowControl/>
        <w:spacing w:lineRule="auto" w:line="360"/>
        <w:rPr>
          <w:color w:val="auto"/>
          <w:lang w:val="es-ES"/>
        </w:rPr>
      </w:pPr>
      <w:r>
        <w:rPr>
          <w:color w:val="auto"/>
          <w:lang w:val="es-ES"/>
        </w:rPr>
        <w:t>Los melanocitos de la epidermis sintetizan la melanina que protege de la agresión física lumínica absorbiendo y dispersando la luz ultravioleta, la luz visible y la radiación infrarroja.</w:t>
      </w:r>
    </w:p>
    <w:p>
      <w:pPr>
        <w:pStyle w:val="Normal"/>
        <w:spacing w:lineRule="auto" w:line="360"/>
        <w:jc w:val="both"/>
        <w:rPr>
          <w:rFonts w:ascii="Arial" w:hAnsi="Arial" w:cs="Arial"/>
          <w:sz w:val="22"/>
        </w:rPr>
      </w:pPr>
      <w:r>
        <w:rPr>
          <w:rFonts w:cs="Arial" w:ascii="Arial" w:hAnsi="Arial"/>
          <w:sz w:val="22"/>
        </w:rPr>
        <w:t>Las células de Langerhans, presentadoras de antígeno, juegan un rol importantísimo en la función de protección inmunológica. Sin embargo, pueden ser incapacitadas en su función por la luz ultravioleta en dosis bajas, llegando a su destrucción con dosis más altas.</w:t>
      </w:r>
    </w:p>
    <w:p>
      <w:pPr>
        <w:pStyle w:val="Normal"/>
        <w:spacing w:lineRule="auto" w:line="360"/>
        <w:jc w:val="both"/>
        <w:rPr>
          <w:rFonts w:ascii="Arial" w:hAnsi="Arial" w:cs="Arial"/>
          <w:sz w:val="22"/>
        </w:rPr>
      </w:pPr>
      <w:r>
        <w:rPr>
          <w:rFonts w:cs="Arial" w:ascii="Arial" w:hAnsi="Arial"/>
          <w:sz w:val="22"/>
        </w:rPr>
        <w:t>Entre la epidermis y la dermis se encuentra la unión dermo-epidérmica. Es una estructura acelular compleja, que soporta y ancla la estructura de la epidermis permitiendo el paso de células y moléculas en ambas direccion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dermis es una estructura con dos zonas principales, papilar y reticular, que contienen fibroblastos y mastocitos. Son parte de la dermis  los vasos sanguíneos y linfáticos, al igual que las fibras colágenas y elásticas. La dermis da a la piel las propiedades mecánicas de deformación regulada. La vasculatura permite el transporte de metabolitos, regulación de la temperatura, reparación de heridas y se constituye en estructura de apoyo para la respuesta inmune cutánea. Los mastocitos contienen y sintetizan mediadores inflamatorios y participan en las reacciones alérgicas.</w:t>
      </w:r>
    </w:p>
    <w:p>
      <w:pPr>
        <w:pStyle w:val="Textoindependiente2"/>
        <w:spacing w:lineRule="auto" w:line="360"/>
        <w:rPr>
          <w:rFonts w:ascii="Arial" w:hAnsi="Arial" w:cs="Arial"/>
          <w:lang w:val="es-ES"/>
        </w:rPr>
      </w:pPr>
      <w:r>
        <w:rPr>
          <w:rFonts w:cs="Arial" w:ascii="Arial" w:hAnsi="Arial"/>
          <w:lang w:val="es-ES"/>
        </w:rPr>
        <w:t>Subyacente a la dermis se encuentra la hipodermis. Con más tejido adiposo que fibrilar, contiene los folículos pilosos con sus glándulas sebáceas y músculos erectores, y las glándulas sudoríparas ecrinas y apocrinas. Esta capa provee de reserva de energía a la piel, la hace amortiguadora, le permite movilidad sobre las estructuras óseas subyacentes y moldea los contornos del cuerpo.</w:t>
      </w:r>
    </w:p>
    <w:p>
      <w:pPr>
        <w:pStyle w:val="Normal"/>
        <w:spacing w:lineRule="auto" w:line="360"/>
        <w:jc w:val="both"/>
        <w:rPr>
          <w:rFonts w:ascii="Arial" w:hAnsi="Arial" w:cs="Arial"/>
          <w:sz w:val="22"/>
          <w:lang w:val="es-ES"/>
        </w:rPr>
      </w:pPr>
      <w:r>
        <w:rPr>
          <w:rFonts w:cs="Arial" w:ascii="Arial" w:hAnsi="Arial"/>
          <w:sz w:val="22"/>
          <w:lang w:val="es-ES"/>
        </w:rPr>
      </w:r>
    </w:p>
    <w:p>
      <w:pPr>
        <w:pStyle w:val="Normal"/>
        <w:spacing w:lineRule="auto" w:line="360"/>
        <w:jc w:val="both"/>
        <w:rPr>
          <w:rFonts w:ascii="Arial" w:hAnsi="Arial" w:cs="Arial"/>
          <w:sz w:val="22"/>
        </w:rPr>
      </w:pPr>
      <w:r>
        <w:rPr>
          <w:rFonts w:cs="Arial" w:ascii="Arial" w:hAnsi="Arial"/>
          <w:sz w:val="22"/>
        </w:rPr>
        <w:t>Los pelos proveen protección (pestañas, pelos nasales), percepción sensorial y ornamentación, pero no cumplen un rol de termorregulación como lo es en otros mamíferos.</w:t>
      </w:r>
    </w:p>
    <w:p>
      <w:pPr>
        <w:pStyle w:val="Normal"/>
        <w:spacing w:lineRule="auto" w:line="360"/>
        <w:jc w:val="both"/>
        <w:rPr>
          <w:rFonts w:ascii="Arial" w:hAnsi="Arial" w:cs="Arial"/>
          <w:sz w:val="22"/>
        </w:rPr>
      </w:pPr>
      <w:r>
        <w:rPr>
          <w:rFonts w:cs="Arial" w:ascii="Arial" w:hAnsi="Arial"/>
          <w:sz w:val="22"/>
        </w:rPr>
        <w:t>Las glándulas sebáceas vierten su producto a los folículos pilosos. Su producción es especialmente estimulada por los andrógenos ya sea en su etapa fetal, de recién nacido o postpuberal. El incremento de secreción del sebo se produce, por lo tanto, durante la adrenarquia (6-7 años) por acción de andrógenos suprarrenales y luego, en la pubertad, por acción de los andrógenos gonadales.</w:t>
      </w:r>
    </w:p>
    <w:p>
      <w:pPr>
        <w:pStyle w:val="Normal"/>
        <w:spacing w:lineRule="auto" w:line="360"/>
        <w:jc w:val="both"/>
        <w:rPr>
          <w:rFonts w:ascii="Arial" w:hAnsi="Arial" w:cs="Arial"/>
          <w:sz w:val="22"/>
        </w:rPr>
      </w:pPr>
      <w:r>
        <w:rPr>
          <w:rFonts w:cs="Arial" w:ascii="Arial" w:hAnsi="Arial"/>
          <w:sz w:val="22"/>
        </w:rPr>
        <w:t>Las glándulas sudoríparas ecrinas secretan agua que al evaporarse en la superficie de la piel disminuyen la temperatura corporal. Las glándulas sudoríparas apocrinas, por el contrario, no son importantes en la termorregulación y su función se mantiene incierta.</w:t>
      </w:r>
    </w:p>
    <w:p>
      <w:pPr>
        <w:pStyle w:val="Normal"/>
        <w:spacing w:lineRule="auto" w:line="360"/>
        <w:jc w:val="both"/>
        <w:rPr>
          <w:rFonts w:ascii="Arial" w:hAnsi="Arial" w:cs="Arial"/>
          <w:sz w:val="22"/>
        </w:rPr>
      </w:pPr>
      <w:r>
        <w:rPr>
          <w:rFonts w:cs="Arial" w:ascii="Arial" w:hAnsi="Arial"/>
          <w:sz w:val="22"/>
        </w:rPr>
        <w:t>Las uñas, además de proteger el tejido blando de los dedos y ortejos, aumentan la destreza y se pueden usar para protección y rascado. Las uñas bloquean el paso de la luz ultravioleta B pero no la luz ultravioleta A, lo que permite reacciones subungueales de fototoxicidad con la administración de algunos medicamentos como la tetraciclin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s sensaciones de presión, vibración y discriminación fina en la piel se tienen por la presencia de receptores epidérmicos y foliculares como las células de Merkel (epidermis y folículos), corpúsculos de Pacini (palmas, plantas, hipodermis), corpúsculos de Meissner (dermis papilar) y terminaciones nerviosas libres (dermis papil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 xml:space="preserve">CUIDADO DE LA PIEL DEL PREMATURO. </w:t>
      </w:r>
      <w:r>
        <w:rPr>
          <w:rFonts w:cs="Arial" w:ascii="Arial" w:hAnsi="Arial"/>
          <w:sz w:val="22"/>
        </w:rPr>
        <w:t xml:space="preserve"> La principal función de la piel es la protección. Cuando estas funciones están inmaduras contribuyen a la vulnerabilidad del niño prematuro. Las consecuencias de la inmadurez cutánea dependerán de la edad gestacional y la edad postnatal. </w:t>
      </w:r>
    </w:p>
    <w:p>
      <w:pPr>
        <w:pStyle w:val="Normal"/>
        <w:spacing w:lineRule="auto" w:line="360"/>
        <w:jc w:val="both"/>
        <w:rPr>
          <w:rFonts w:ascii="Arial" w:hAnsi="Arial" w:cs="Arial"/>
          <w:sz w:val="22"/>
        </w:rPr>
      </w:pPr>
      <w:r>
        <w:rPr>
          <w:rFonts w:cs="Arial" w:ascii="Arial" w:hAnsi="Arial"/>
          <w:sz w:val="22"/>
        </w:rPr>
        <w:t>Todas las capas cutáneas son más finas en el niño prematuro que en el de término y el estrato córneo se constituye en el efector primario de la mayoría de las funciones de barrera. En el prematuro extremo, de &lt;24 semanas de gestación, la piel es pegajosa, frágil y transparente y el lanugo está ausente. Hacia las 22-24 semanas de gestación el estrato córneo ya cubre toda la epidermis y la piel se hace menos transparente, aparecen fisuras y peladuras reflejando el mayor grosor del estrato córneo. Con el avance de la gestación aumenta la densidad del lanugo para volver a disminuir, posteriormente, y el estrato córneo continúa engrosándose; de tal modo que a término es incluso más grueso que el del adulto. Este exceso se descama en los primeros días constituyendo la descamación fisiológica, especialmente acentuada en los bebés postmaduros. Hacia las 34 semanas de gestación, el estrato córneo está constituido por múltiples capas y  la función de barrera está madura por lo que la perdida de agua transepidérmica se aproxima a los valores adultos. La maduración de la barrera a permeabilidad se acelera después del nacimiento de manera que, independientemente de la edad gestacional del recién nacido, se hace competente a las 2-3 semanas de edad postnatal. Sin embargo, en prematuros extremos &lt;25 semanas de gestación (&lt;750g) esta maduración postnatal puede tomar hasta 8 semanas dado que el estrato córneo, que es el que da las señales para la maduración, aún está incompleto a esa e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l cuidado del prematuro el ideal es tener un ambiente térmicamente neutro, sin pérdida ni ganancia de calor.  No debemos olvidar que sus mecanismos de homeostasis están inmaduros: </w:t>
      </w:r>
    </w:p>
    <w:p>
      <w:pPr>
        <w:pStyle w:val="Normal"/>
        <w:numPr>
          <w:ilvl w:val="0"/>
          <w:numId w:val="4"/>
        </w:numPr>
        <w:spacing w:lineRule="auto" w:line="360"/>
        <w:jc w:val="both"/>
        <w:rPr>
          <w:rFonts w:ascii="Arial" w:hAnsi="Arial" w:cs="Arial"/>
          <w:sz w:val="22"/>
        </w:rPr>
      </w:pPr>
      <w:r>
        <w:rPr>
          <w:rFonts w:cs="Arial" w:ascii="Arial" w:hAnsi="Arial"/>
          <w:sz w:val="22"/>
        </w:rPr>
        <w:t>Evaporación de agua con pérdida de calor por la inmadurez de permeabilidad</w:t>
      </w:r>
    </w:p>
    <w:p>
      <w:pPr>
        <w:pStyle w:val="Normal"/>
        <w:numPr>
          <w:ilvl w:val="0"/>
          <w:numId w:val="4"/>
        </w:numPr>
        <w:spacing w:lineRule="auto" w:line="360"/>
        <w:jc w:val="both"/>
        <w:rPr>
          <w:rFonts w:ascii="Arial" w:hAnsi="Arial" w:cs="Arial"/>
          <w:sz w:val="22"/>
        </w:rPr>
      </w:pPr>
      <w:r>
        <w:rPr>
          <w:rFonts w:cs="Arial" w:ascii="Arial" w:hAnsi="Arial"/>
          <w:sz w:val="22"/>
        </w:rPr>
        <w:t>La sudoración ecrina, función que aún en los niños de término no está madura,  no permite al prematuro responder al estrés por calor a través de la sudoración.</w:t>
      </w:r>
    </w:p>
    <w:p>
      <w:pPr>
        <w:pStyle w:val="Normal"/>
        <w:numPr>
          <w:ilvl w:val="0"/>
          <w:numId w:val="4"/>
        </w:numPr>
        <w:spacing w:lineRule="auto" w:line="360"/>
        <w:jc w:val="both"/>
        <w:rPr>
          <w:rFonts w:ascii="Arial" w:hAnsi="Arial" w:cs="Arial"/>
          <w:sz w:val="22"/>
        </w:rPr>
      </w:pPr>
      <w:r>
        <w:rPr>
          <w:rFonts w:cs="Arial" w:ascii="Arial" w:hAnsi="Arial"/>
          <w:sz w:val="22"/>
        </w:rPr>
        <w:t>El control del flujo sanguíneo con vasodilatación o vasoconstricción en respuesta a estímulos térmicos está atenuado pero madura rápidamente en 2-3 semanas.</w:t>
      </w:r>
    </w:p>
    <w:p>
      <w:pPr>
        <w:pStyle w:val="Normal"/>
        <w:numPr>
          <w:ilvl w:val="0"/>
          <w:numId w:val="4"/>
        </w:numPr>
        <w:spacing w:lineRule="auto" w:line="360"/>
        <w:jc w:val="both"/>
        <w:rPr>
          <w:rFonts w:ascii="Arial" w:hAnsi="Arial" w:cs="Arial"/>
          <w:sz w:val="22"/>
        </w:rPr>
      </w:pPr>
      <w:r>
        <w:rPr>
          <w:rFonts w:cs="Arial" w:ascii="Arial" w:hAnsi="Arial"/>
          <w:sz w:val="22"/>
        </w:rPr>
        <w:t>La grasa subcutánea es escasa, poco aislante contra la pérdida de calor y es una pobre reserva de energía convertible en calor.</w:t>
      </w:r>
    </w:p>
    <w:p>
      <w:pPr>
        <w:pStyle w:val="Normal"/>
        <w:spacing w:lineRule="auto" w:line="360"/>
        <w:jc w:val="both"/>
        <w:rPr>
          <w:rFonts w:ascii="Arial" w:hAnsi="Arial" w:cs="Arial"/>
          <w:sz w:val="22"/>
        </w:rPr>
      </w:pPr>
      <w:r>
        <w:rPr>
          <w:rFonts w:cs="Arial" w:ascii="Arial" w:hAnsi="Arial"/>
          <w:sz w:val="22"/>
        </w:rPr>
        <w:t>Como consecuencia de la inmadurez de la barrera de permeabilidad el prematuro está sujeto  a dos importantes riesgos: desbalance hidroelectrolítico por pérdida de agua libre, que lo puede llevar a deshidratación electrolítica y pérdida de energía a través del calor de evapor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Si se evita la evaporación cubriendo la piel con una membrana impermeable, se ve que la aceleración en la maduración de la función de barrera no se produce.  Por otra parte, los glucocorticoides administrados en el preparto para acelerar la maduración de la función pulmonar posiblemente aceleren también la maduración de la función de barrera pues se ve que estos  niños presentan menores pérdidas insensibles de agu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uso de camas abiertas con calor radiante para la atención de prematuros extremos o muy enfermos incrementa en forma importante la pérdida de agua transepidérmica; por lo que se recurre corrientemente a las cubiertas plásticas. Su uso no tiene suficientes datos sobre seguridad y eficacia. Estos productos no han sido fabricados para este propósito y podrían degradarse con la exposición prolongada al calor o podrían absorber ondas infrarrojas en forma significativa. También se usan con este propósito plásticos rígidos, plásticos de embalaje con burbujas de aire que podrían retener calor y quemar en contacto con la piel.</w:t>
      </w:r>
    </w:p>
    <w:p>
      <w:pPr>
        <w:pStyle w:val="Normal"/>
        <w:spacing w:lineRule="auto" w:line="360"/>
        <w:jc w:val="both"/>
        <w:rPr>
          <w:rFonts w:ascii="Arial" w:hAnsi="Arial" w:cs="Arial"/>
          <w:sz w:val="22"/>
        </w:rPr>
      </w:pPr>
      <w:r>
        <w:rPr>
          <w:rFonts w:cs="Arial" w:ascii="Arial" w:hAnsi="Arial"/>
          <w:sz w:val="22"/>
        </w:rPr>
        <w:t>La fototerapia con luz día es otro factor que aumenta los requerimientos líquidos, cosa que no ocurre cuando sólo se usa luz azul.</w:t>
      </w:r>
    </w:p>
    <w:p>
      <w:pPr>
        <w:pStyle w:val="Normal"/>
        <w:spacing w:lineRule="auto" w:line="360"/>
        <w:jc w:val="both"/>
        <w:rPr>
          <w:rFonts w:ascii="Arial" w:hAnsi="Arial" w:cs="Arial"/>
          <w:sz w:val="22"/>
        </w:rPr>
      </w:pPr>
      <w:r>
        <w:rPr>
          <w:rFonts w:cs="Arial" w:ascii="Arial" w:hAnsi="Arial"/>
          <w:sz w:val="22"/>
        </w:rPr>
        <w:t>Las enfermedades de la piel alteran la competencia de la barrera y lo hacen en proporción a la superficie afectada y a la severidad del defecto.</w:t>
      </w:r>
    </w:p>
    <w:p>
      <w:pPr>
        <w:pStyle w:val="Normal"/>
        <w:spacing w:lineRule="auto" w:line="360"/>
        <w:jc w:val="both"/>
        <w:rPr>
          <w:rFonts w:ascii="Arial" w:hAnsi="Arial" w:cs="Arial"/>
          <w:sz w:val="22"/>
        </w:rPr>
      </w:pPr>
      <w:r>
        <w:rPr>
          <w:rFonts w:cs="Arial" w:ascii="Arial" w:hAnsi="Arial"/>
          <w:sz w:val="22"/>
        </w:rPr>
        <w:t>El uso de incubadoras con humedad de 80% o más  logra detener efectivamente la evaporación vía superficie cutánea pero se requiere antisepsia escrupulosa para evitar colonización bacteriana del ambiente, especialmente por pseudomon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aplicación de ungüentos tópicos como vaselina sólida disminuye la pérdida de agua transepidérmica, pero deben aplicarse cada 4-8 horas. Su uso mas distanciado no previene la pérdida de agua pero provee de algún grado de protección frente al trauma de la piel y disminuye el riesgo de infección sistémica. Su uso de larga data  ha mostrado ausencia de problemas de toxicidad o absorción percutánea significativa. Sin embargo, en el prematuro extremo la absorción de la piel es semejante a la de la mucosa gastrointestinal por lo que podría no ser inocua en ellos. Actualmente, se está haciendo estudios con lípidos fisiológicos en niños de término, pero no están aún comercialmente disponibles y los estudios de eficacia en prematuros están pendientes de realiz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sí como las pérdidas a través del estrato córneo más fino del prematuro están aumentadas, las moléculas hidrofóbicas pequeñas pueden entrar  con más facilidad y en más cantidad por la relación área/peso, mucho mayor en estos niños. En consecuencia, la superficie de absorción se incrementa y el volumen de distribución se disminuye. Los niveles de albúmina más bajos y la reserva adiposa deficiente del prematuro permiten la circulación de una mayor cantidad de droga o sustancia libre,  las que se encuentran con mecanismos de detoxificación hepática y función renal inmaduros, aumentando así su toxicidad. Se ha considerado aprovechar esta mayor absorción cutánea para administrar moléculas hidrofílicas medicadas pero la variabilidad de la absorción de la piel de un prematuro a otro y la mejoría progresiva de la función de barrera con la maduración del prematuro lo hace poco factible. En todo caso, se debe asumir que todo medicamento aplicado en la piel se absorbe y aún su vehículo por una barrera de piel inmadura. Especial precaución se debe tener con el uso de antisépticos en estos niños que son sometidos a repetidas punciones venosas para instalación de ví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s prematuros son especialmente vulnerables a las abrasiones y heridas más profundas producidas por las cintas adhesivas de los monitores, vías aéreas y líneas endovenosas. Esto se debe a su estrato córneo delgado, a una interfase dermo-epidérmica lisa sin las papilas dérmicas que habitualmente se desarrollan en el último trimestre de la gestación y a la dermis más delgada,  menos colagenizada y más gelatinosa. Por eso se debe evitar al máximo el uso de adhesivos, dando preferencia a aquellos con geles hidrofílicos o pectina. Un régimen de lubricación antes mencionado y cubiertas semipermeables no adherentes puede protegerlos de las injurias mecánicas. El desarrollo de anetodermias en el prematuro, reconocibles por depresiones o herniaciones focales de la piel es probablemente resultado de  injurias mecánicas o térmicas.</w:t>
      </w:r>
    </w:p>
    <w:p>
      <w:pPr>
        <w:pStyle w:val="Normal"/>
        <w:spacing w:lineRule="auto" w:line="360"/>
        <w:jc w:val="both"/>
        <w:rPr>
          <w:rFonts w:ascii="Arial" w:hAnsi="Arial" w:cs="Arial"/>
          <w:sz w:val="22"/>
        </w:rPr>
      </w:pPr>
      <w:r>
        <w:rPr>
          <w:rFonts w:cs="Arial" w:ascii="Arial" w:hAnsi="Arial"/>
          <w:sz w:val="22"/>
        </w:rPr>
      </w:r>
    </w:p>
    <w:p>
      <w:pPr>
        <w:pStyle w:val="Textoindependiente3"/>
        <w:widowControl/>
        <w:spacing w:lineRule="auto" w:line="360"/>
        <w:rPr>
          <w:color w:val="auto"/>
          <w:lang w:val="es-ES"/>
        </w:rPr>
      </w:pPr>
      <w:r>
        <w:rPr>
          <w:color w:val="auto"/>
          <w:lang w:val="es-ES"/>
        </w:rPr>
        <w:t>Dermatitis de contacto irritativas frecuentes por deposiciones, por antisépticos y quemaduras por calor son otros problemas potenciales en el prematuro.</w:t>
      </w:r>
    </w:p>
    <w:p>
      <w:pPr>
        <w:pStyle w:val="TextBody"/>
        <w:spacing w:lineRule="auto" w:line="360"/>
        <w:rPr>
          <w:rFonts w:ascii="Arial" w:hAnsi="Arial" w:cs="Arial"/>
          <w:color w:val="auto"/>
          <w:sz w:val="22"/>
        </w:rPr>
      </w:pPr>
      <w:r>
        <w:rPr>
          <w:rFonts w:cs="Arial" w:ascii="Arial" w:hAnsi="Arial"/>
          <w:color w:val="auto"/>
          <w:sz w:val="22"/>
        </w:rPr>
        <w:t>El escudo mecánico delgado y frágil que es la piel del prematuro, unido a la inmadurez inmunológica, especialmente la opsonización, permite que organismos de baja patogenicidad puedan desarrollar una enfermedad. La piel es colonizada tempranamente por el estafilococo epidermidis y, después de la tercera semana, por la malassezia y los propionibacterios cuando la barrera de permeabilidad está ya madura. Estos organismos, así como otros hongos oportunistas, pueden provocar infecciones sistémicas pero es más frecuente que la puerta de entrada sean los sitios de injuria o colocación de catéteres endovenosos. La prevención de las infecciones parte con el lavado de manos, tanto del personal como de los padres. La desinfección de los sitios de punción o toma de muestras de sangre debe hacerse con clorhexidina, alcohol o povidona, limitándose al área de punción para evitar riesgos tóxicos potenciales. El uso de emolientes reduce la incidencia de infecciones sistémicas ya sea por la entrega de lípidos al estrato córneo reconstruyendo su barrera, o por el efecto lubricante protector de este frágil estrato córneo de las lesiones abrasivas, de manera que se reducen las puertas de entrada.</w:t>
      </w:r>
    </w:p>
    <w:p>
      <w:pPr>
        <w:pStyle w:val="Normal"/>
        <w:spacing w:lineRule="auto" w:line="360"/>
        <w:jc w:val="both"/>
        <w:rPr>
          <w:rFonts w:ascii="Arial" w:hAnsi="Arial" w:cs="Arial"/>
          <w:color w:val="auto"/>
          <w:sz w:val="22"/>
        </w:rPr>
      </w:pPr>
      <w:r>
        <w:rPr>
          <w:rFonts w:cs="Arial" w:ascii="Arial" w:hAnsi="Arial"/>
          <w:color w:val="auto"/>
          <w:sz w:val="22"/>
        </w:rPr>
      </w:r>
    </w:p>
    <w:p>
      <w:pPr>
        <w:pStyle w:val="Normal"/>
        <w:spacing w:lineRule="auto" w:line="360"/>
        <w:jc w:val="both"/>
        <w:rPr>
          <w:rFonts w:ascii="Arial" w:hAnsi="Arial" w:cs="Arial"/>
          <w:sz w:val="22"/>
        </w:rPr>
      </w:pPr>
      <w:r>
        <w:rPr>
          <w:rFonts w:cs="Arial" w:ascii="Arial" w:hAnsi="Arial"/>
          <w:sz w:val="22"/>
        </w:rPr>
        <w:t>La piel madura filtra el 80% de la luz ultravioleta B por medio del estrato córneo. Su mayor delgadez en el prematuro lo hace más vulnerable al daño por luz ultravioleta. Los melanocitos y la producción de gránulos de melanina no están totalmente maduros hacia el final de la gestación, como así tampoco el sistema de antioxidantes que absorben o interrumpen las cascadas de radicales libres. Conocido el rol de la luz ultravioleta A y B en la génesis de la fototoxicidad, fotoalergia y cáncer de piel, se hace necesario proteger al prematuro de la luz solar y otras posibles fuentes de luz ultravioleta. La luz visible (420-500 nm), que se usa en la fototerapia, también contiene luz ultravioleta A por lo que los tubos deben protegerse con  una plancha  de plexiglas que la filtre para evitar las quemaduras en los prematuros. Es bueno recordar también que los vidrios de las ventanas filtran la luz ultravioleta A pero no la B. Se recomienda prudencia en el uso de la luz ambiente de las salas de recién nacidos considerando los efectos potenciales sobre la piel misma y a través de ell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desarrollo neurocutáneo incompleto en el prematuro hace sus respuestas inmaduras y globalizadas. El sólo manipularlo lleva a alteraciones del ritmo cardíaco, hipoxemia y apneas. En prematuros estables, más maduros, debe favorecerse períodos de contacto piel a piel de la madre. Si bien poco se sabe de la maduración de los trayectos neurocutáneos en esta piel en proceso de maduración y de su capacidad de respuesta a los estímulos externos, intuitivamente podemos decir que hay un beneficio psicológico, tanto  para los padres como para el lactante, en este íntimo contacto.</w:t>
      </w:r>
    </w:p>
    <w:p>
      <w:pPr>
        <w:pStyle w:val="Normal"/>
        <w:spacing w:lineRule="auto" w:line="360"/>
        <w:jc w:val="both"/>
        <w:rPr>
          <w:rFonts w:ascii="Arial" w:hAnsi="Arial" w:cs="Arial"/>
          <w:sz w:val="22"/>
        </w:rPr>
      </w:pPr>
      <w:r>
        <w:rPr>
          <w:rFonts w:cs="Arial" w:ascii="Arial" w:hAnsi="Arial"/>
          <w:sz w:val="22"/>
        </w:rPr>
      </w:r>
    </w:p>
    <w:p>
      <w:pPr>
        <w:pStyle w:val="Heading6"/>
        <w:spacing w:lineRule="auto" w:line="360"/>
        <w:rPr/>
      </w:pPr>
      <w:r>
        <w:rPr/>
        <w:t>CUIDADO DE LA PIEL EN EL RN DE TERMINO, LACTANTE, NIÑOS Y ADOLESCENTE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Durante la gestación la piel del feto está en un ambiente líquido y estéril. Al abandonar el útero en el momento del parto, la piel se enfrenta con un medio ambiente totalmente diferente: aire, cambios de temperatura, fricción, microbios y otros.</w:t>
      </w:r>
    </w:p>
    <w:p>
      <w:pPr>
        <w:pStyle w:val="Normal"/>
        <w:spacing w:lineRule="auto" w:line="360"/>
        <w:jc w:val="both"/>
        <w:rPr/>
      </w:pPr>
      <w:r>
        <w:rPr>
          <w:rFonts w:cs="Arial" w:ascii="Arial" w:hAnsi="Arial"/>
          <w:b/>
          <w:sz w:val="22"/>
        </w:rPr>
        <w:t xml:space="preserve">El vérnix.  </w:t>
      </w:r>
      <w:r>
        <w:rPr>
          <w:rFonts w:cs="Arial" w:ascii="Arial" w:hAnsi="Arial"/>
          <w:sz w:val="22"/>
        </w:rPr>
        <w:t>La presencia de vérnix caseoso  en cantidades variables es propia de los niños de término, siendo menor en los prematuros y prácticamente ausente en los postmaduros. Su origen es tanto epidérmico como sebáceo y pareciera que su función es de protección mecánica y/o antimicrobiana. Habitualmente se retira con una toalla limpia inmediatamente después del parto y antes del primer lavado.</w:t>
      </w:r>
    </w:p>
    <w:p>
      <w:pPr>
        <w:pStyle w:val="Normal"/>
        <w:spacing w:lineRule="auto" w:line="360"/>
        <w:jc w:val="both"/>
        <w:rPr/>
      </w:pPr>
      <w:r>
        <w:rPr>
          <w:rFonts w:cs="Arial" w:ascii="Arial" w:hAnsi="Arial"/>
          <w:b/>
          <w:sz w:val="22"/>
        </w:rPr>
        <w:t xml:space="preserve">Cuidado del cordón.  </w:t>
      </w:r>
      <w:r>
        <w:rPr>
          <w:rFonts w:cs="Arial" w:ascii="Arial" w:hAnsi="Arial"/>
          <w:sz w:val="22"/>
        </w:rPr>
        <w:t>El cordón umbilical se seca y cae en 5-10 días después del parto. No requiere necesariamente aplicación de ningún producto.  El cuidado antiséptico del cordón controla la colonización bacteriana de la piel del recién nacido.  Así hay otras opciones actualmente también aceptadas.</w:t>
      </w:r>
    </w:p>
    <w:p>
      <w:pPr>
        <w:pStyle w:val="Normal"/>
        <w:numPr>
          <w:ilvl w:val="0"/>
          <w:numId w:val="6"/>
        </w:numPr>
        <w:spacing w:lineRule="auto" w:line="360"/>
        <w:jc w:val="both"/>
        <w:rPr>
          <w:rFonts w:ascii="Arial" w:hAnsi="Arial" w:cs="Arial"/>
          <w:sz w:val="22"/>
        </w:rPr>
      </w:pPr>
      <w:r>
        <w:rPr>
          <w:rFonts w:cs="Arial" w:ascii="Arial" w:hAnsi="Arial"/>
          <w:sz w:val="22"/>
        </w:rPr>
        <w:t>Alcohol de 70%: se evapora rápidamente antes de absorberse, pero si se aplica con generosidad y se ocluye, aumenta la absorción con potenciales efectos tóxicos de acidosis metabólica, disfunción del SNC, hipoglicemia.  De los diversos regímenes de antisepsia es el de menor efectividad  antimicrobiana.</w:t>
      </w:r>
    </w:p>
    <w:p>
      <w:pPr>
        <w:pStyle w:val="Normal"/>
        <w:numPr>
          <w:ilvl w:val="0"/>
          <w:numId w:val="6"/>
        </w:numPr>
        <w:spacing w:lineRule="auto" w:line="360"/>
        <w:jc w:val="both"/>
        <w:rPr>
          <w:rFonts w:ascii="Arial" w:hAnsi="Arial" w:cs="Arial"/>
          <w:sz w:val="22"/>
        </w:rPr>
      </w:pPr>
      <w:r>
        <w:rPr>
          <w:rFonts w:cs="Arial" w:ascii="Arial" w:hAnsi="Arial"/>
          <w:sz w:val="22"/>
        </w:rPr>
        <w:t>Tintura triple: contiene verde brillante, violeta de genciana y hemisulfato proflavina. Los tres productos son antimicrobianos que controlan la colonización estafilocócica pero son inefectivos contra el estreptococo grupo B.</w:t>
      </w:r>
    </w:p>
    <w:p>
      <w:pPr>
        <w:pStyle w:val="Normal"/>
        <w:numPr>
          <w:ilvl w:val="0"/>
          <w:numId w:val="6"/>
        </w:numPr>
        <w:spacing w:lineRule="auto" w:line="360"/>
        <w:jc w:val="both"/>
        <w:rPr>
          <w:rFonts w:ascii="Arial" w:hAnsi="Arial" w:cs="Arial"/>
          <w:sz w:val="22"/>
        </w:rPr>
      </w:pPr>
      <w:r>
        <w:rPr>
          <w:rFonts w:cs="Arial" w:ascii="Arial" w:hAnsi="Arial"/>
          <w:sz w:val="22"/>
        </w:rPr>
        <w:t>Povidona yodada: aplicada en exceso puede necrosar la piel y absorberse llevando a un hipotiroidismo transitorio.</w:t>
      </w:r>
    </w:p>
    <w:p>
      <w:pPr>
        <w:pStyle w:val="Normal"/>
        <w:numPr>
          <w:ilvl w:val="0"/>
          <w:numId w:val="6"/>
        </w:numPr>
        <w:spacing w:lineRule="auto" w:line="360"/>
        <w:jc w:val="both"/>
        <w:rPr>
          <w:rFonts w:ascii="Arial" w:hAnsi="Arial" w:cs="Arial"/>
          <w:sz w:val="22"/>
        </w:rPr>
      </w:pPr>
      <w:r>
        <w:rPr>
          <w:rFonts w:cs="Arial" w:ascii="Arial" w:hAnsi="Arial"/>
          <w:sz w:val="22"/>
        </w:rPr>
        <w:t>Gluconato de clorhexidina: se adhiere fuertemente a la piel lo que minimiza el riesgo de absorción percutánea. No se describen efectos tóxicos sistémicos aún en casos de ingesta oral masiva. Tiene amplio espectro contra bacterias gram (+) y gram (-) y contra levaduras. Sin embargo su uso, al igual que los ungüentos oclusivos, se asocia a desprendimiento tardío del cordón.</w:t>
      </w:r>
    </w:p>
    <w:p>
      <w:pPr>
        <w:pStyle w:val="Normal"/>
        <w:spacing w:lineRule="auto" w:line="360"/>
        <w:jc w:val="both"/>
        <w:rPr/>
      </w:pPr>
      <w:r>
        <w:rPr>
          <w:rFonts w:cs="Arial" w:ascii="Arial" w:hAnsi="Arial"/>
          <w:b/>
          <w:sz w:val="22"/>
        </w:rPr>
        <w:t xml:space="preserve">Area del pañal.  </w:t>
      </w:r>
      <w:r>
        <w:rPr>
          <w:rFonts w:cs="Arial" w:ascii="Arial" w:hAnsi="Arial"/>
          <w:sz w:val="22"/>
        </w:rPr>
        <w:t>El cuidado de esta área va dirigido a la prevención de la dermatitis. Los pasos más importantes para lograr este objetivo son la mantención de una buena higiene local, la preservación de la función de barrera de la piel y la prevención de la irritación.</w:t>
      </w:r>
    </w:p>
    <w:p>
      <w:pPr>
        <w:pStyle w:val="Normal"/>
        <w:spacing w:lineRule="auto" w:line="360"/>
        <w:jc w:val="both"/>
        <w:rPr>
          <w:rFonts w:ascii="Arial" w:hAnsi="Arial" w:cs="Arial"/>
          <w:sz w:val="22"/>
        </w:rPr>
      </w:pPr>
      <w:r>
        <w:rPr>
          <w:rFonts w:cs="Arial" w:ascii="Arial" w:hAnsi="Arial"/>
          <w:sz w:val="22"/>
        </w:rPr>
        <w:t>El cambio de pañales debe ser frecuente y, al menos, en cada alimentación reduciendo el riesgo de irritaciones y coceduras. El niño debe ser lavado con agua a temperatura ambiente y luego enjuagado y secado completamente. Si se usa una crema de limpieza en lugar del jabón, esta debe limpiarse bien con una toalla antes de enjuagarlo. Los pañales desechables fueron introducidos por primera vez en 1963. Actualmente, están hechos de celulosa y agregado de poliacrilato sódico, capaz de absorber varias veces su propio peso. Este tipo de pañales es claramente superior a los pañales de tela en la prevención de la dermatitis del pañal irritativa.</w:t>
      </w:r>
    </w:p>
    <w:p>
      <w:pPr>
        <w:pStyle w:val="Normal"/>
        <w:spacing w:lineRule="auto" w:line="360"/>
        <w:jc w:val="both"/>
        <w:rPr>
          <w:rFonts w:ascii="Arial" w:hAnsi="Arial" w:cs="Arial"/>
          <w:sz w:val="22"/>
        </w:rPr>
      </w:pPr>
      <w:r>
        <w:rPr>
          <w:rFonts w:cs="Arial" w:ascii="Arial" w:hAnsi="Arial"/>
          <w:sz w:val="22"/>
        </w:rPr>
        <w:t>El uso rutinario de preparados para la prevención de la dermatitis del pañal no está indicado en niños de piel normal. Polvos, teóricamente para absorber la humedad de los pliegues, especialmente el talco (mayoritariamente silicato de magnesio), aplicados vigorosamente, arriesgan ser aspirados pudiendo causar una neumonitis irritativa. Hoy en día no se recomienda su uso en los bebés. El polvo de fécula de maíz no favorece el desarrollo de candida albicans, como se pensó en el pasado.</w:t>
      </w:r>
    </w:p>
    <w:p>
      <w:pPr>
        <w:pStyle w:val="Normal"/>
        <w:spacing w:lineRule="auto" w:line="360"/>
        <w:jc w:val="both"/>
        <w:rPr>
          <w:rFonts w:ascii="Arial" w:hAnsi="Arial" w:cs="Arial"/>
          <w:sz w:val="22"/>
        </w:rPr>
      </w:pPr>
      <w:r>
        <w:rPr>
          <w:rFonts w:cs="Arial" w:ascii="Arial" w:hAnsi="Arial"/>
          <w:sz w:val="22"/>
        </w:rPr>
        <w:t>La dermatitis del pañal leve a moderada debe tratarse inicialmente con cambio frecuente de pañales evitando la excesiva humedad y la exposición a las deposiciones. Debe suspenderse el uso de los paños limpiadores comerciales y realizar la limpieza con paño de algodón suave  humedecido en agua o con algodones con vaselina líquida. El uso de secador de pelo debe hacerse con aire frío. Los ungüentos o pastas en base a oxido de zinc son baratos, tienen propiedades astringentes y antisépticas y son de primera línea en el manejo de la dermatitis del pañal recomendándose su aplicación ilimitada. Su objetivo es disminuir el riesgo de irritación por medio del aislamiento de la piel de los irritantes que la contactan.  No es necesario limpiar estas pastas adherentes completamente en cada muda pero se puede usar vaselina líquida y algodón si se desea examinar el área en busca de evidencias de infección por levaduras. En este último caso debe asociarse un antimicótico tópico por al menos 10 días. El uso de corticoides dentro del área cerrada del pañal debe limitarse a la hidrocortisona al 1% y por tiempo muy limitado. Los productos con combinaciones de corticoides con antimicóticos son menos efectivos que el uso de ambos por separado y aquellos que contienen corticoides de mediana a alta potencia están contraindicados en el área del pañal pues arriesgan atrofia cutánea, estrías e incluso absorción suficiente para causar supresión adrenal.</w:t>
      </w:r>
    </w:p>
    <w:p>
      <w:pPr>
        <w:pStyle w:val="Normal"/>
        <w:spacing w:lineRule="auto" w:line="360"/>
        <w:jc w:val="both"/>
        <w:rPr/>
      </w:pPr>
      <w:r>
        <w:rPr>
          <w:rFonts w:cs="Arial" w:ascii="Arial" w:hAnsi="Arial"/>
          <w:b/>
          <w:sz w:val="22"/>
        </w:rPr>
        <w:t xml:space="preserve">El baño.  </w:t>
      </w:r>
      <w:r>
        <w:rPr>
          <w:rFonts w:cs="Arial" w:ascii="Arial" w:hAnsi="Arial"/>
          <w:sz w:val="22"/>
        </w:rPr>
        <w:t>La inmersión en agua produce hidratación de las capas más superficiales del estrato córneo haciéndolo más frágil a la fricción, por lo que el baño no debe durar más de 5 minutos y la temperatura del agua no debe ser mayor que 37° C. En general, se recomienda hacerlo una vez que el cordón umbilical haya caído pero puede hacerse a poco de nacer. Se puede aplicar jabón sólido, líquido o syndet (“sintético detergente”) de pH neutro, en pequeña cantidad y suavemente con una toalla o compresa de aseo para evitar el daño mecánico.  Los productos para el baño son numerosos y no hay clara demostración que los ofrecidos para bebés realmente sean más ventajosos que los agentes limpiadores genéricos. Los jabones en barra tienden a ser más irritantes que los limpiadores líquidos pero los líquidos fácilmente se aplican en cantidad excesiva. Todos los productos para el baño contienen surfactantes como ingrediente activo y son al menos mínimamente irritantes pero como se enjuagan con cuidado en corto plazo su daño potencial es muy bajo. El uso excesivo de un limpiador, el escobillar y un mal enjuague  contribuyen a la irritación de la piel. Las fragancias y colorantes de los productos de limpieza pueden actuar como irritantes primarios o como alergizantes en individuos muy susceptibles. Las espumas de baño con sus colorantes y perfumes enmascaran el riesgo de un baño prolongado y de irritación de la mucosa genital. Mucho se ha dicho respecto  de la importancia del uso de limpiadores de pH neutro o catiónicos para no alterar la función de  barrera epidérmica y prevenir la irritación cutánea, pero probablemente el pH sólo, de por sí, no juega un rol primario siendo la patogénesis de la irritación de la piel más compleja.  En resumen, para lactantes y niños de piel normal no es necesario usar productos de limpieza especiales; el mejor jabón para la piel normal es el que al comprador le agrada más.</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uso de champú no es necesario en el recién nacido. La frecuencia de uso en edades posteriores variará de un niño a otro, no revistiendo daño su uso diario para aquellos de piel normal. La remoción de escamas amarillas, si las hubiere, se hace con vaselina líquida.</w:t>
      </w:r>
    </w:p>
    <w:p>
      <w:pPr>
        <w:pStyle w:val="Normal"/>
        <w:spacing w:lineRule="auto" w:line="360"/>
        <w:jc w:val="both"/>
        <w:rPr/>
      </w:pPr>
      <w:r>
        <w:rPr>
          <w:rFonts w:cs="Arial" w:ascii="Arial" w:hAnsi="Arial"/>
          <w:sz w:val="22"/>
        </w:rPr>
        <w:t xml:space="preserve">El uso de cotonitos en el aseo de las orejas debe limitarse a las partes externas y </w:t>
      </w:r>
      <w:r>
        <w:rPr>
          <w:rFonts w:cs="Arial" w:ascii="Arial" w:hAnsi="Arial"/>
          <w:b/>
          <w:sz w:val="22"/>
        </w:rPr>
        <w:t xml:space="preserve">nunca </w:t>
      </w:r>
      <w:r>
        <w:rPr>
          <w:rFonts w:cs="Arial" w:ascii="Arial" w:hAnsi="Arial"/>
          <w:sz w:val="22"/>
        </w:rPr>
        <w:t>introducirlos en los conductos externos.</w:t>
      </w:r>
    </w:p>
    <w:p>
      <w:pPr>
        <w:pStyle w:val="Textoindependiente3"/>
        <w:widowControl/>
        <w:spacing w:lineRule="auto" w:line="360"/>
        <w:rPr>
          <w:color w:val="auto"/>
          <w:lang w:val="es-ES"/>
        </w:rPr>
      </w:pPr>
      <w:r>
        <w:rPr>
          <w:color w:val="auto"/>
          <w:lang w:val="es-ES"/>
        </w:rPr>
        <w:t>Una vez terminado el baño la piel debe secarse cuidadosamente especialmente a nivel de los pliegues.</w:t>
      </w:r>
    </w:p>
    <w:p>
      <w:pPr>
        <w:pStyle w:val="TextBody"/>
        <w:spacing w:lineRule="auto" w:line="360"/>
        <w:rPr>
          <w:rFonts w:ascii="Arial" w:hAnsi="Arial" w:cs="Arial"/>
          <w:color w:val="auto"/>
          <w:sz w:val="22"/>
        </w:rPr>
      </w:pPr>
      <w:r>
        <w:rPr>
          <w:rFonts w:cs="Arial" w:ascii="Arial" w:hAnsi="Arial"/>
          <w:color w:val="auto"/>
          <w:sz w:val="22"/>
        </w:rPr>
        <w:t>Las uñas deben mantenerse cortas y limpias.</w:t>
      </w:r>
    </w:p>
    <w:p>
      <w:pPr>
        <w:pStyle w:val="Normal"/>
        <w:spacing w:lineRule="auto" w:line="360"/>
        <w:jc w:val="both"/>
        <w:rPr>
          <w:rFonts w:ascii="Arial" w:hAnsi="Arial" w:cs="Arial"/>
          <w:sz w:val="22"/>
        </w:rPr>
      </w:pPr>
      <w:r>
        <w:rPr>
          <w:rFonts w:cs="Arial" w:ascii="Arial" w:hAnsi="Arial"/>
          <w:sz w:val="22"/>
        </w:rPr>
        <w:t>La piel tiene su sistema inherente de autolimpieza, por lo que el baño diario es más bien un agrado que una necesidad. El aseo regional es necesario en las áreas que acumulan suciedad y desechos. El agregado de avena o maicena coloidal puede ser calmante para las pieles pruriginosas y secas pero la adición de aceites al agua no humectan la piel en forma efectiva y sólo hacen la tina peligrosamente resbaladiza. La aplicación de una crema o un ungüento emoliente después del baño, cuando la piel aún está húmeda, es un método efectivo para mantener la piel bien hidratada.</w:t>
      </w:r>
    </w:p>
    <w:p>
      <w:pPr>
        <w:pStyle w:val="Normal"/>
        <w:spacing w:lineRule="auto" w:line="360"/>
        <w:jc w:val="both"/>
        <w:rPr/>
      </w:pPr>
      <w:r>
        <w:rPr>
          <w:rFonts w:cs="Arial" w:ascii="Arial" w:hAnsi="Arial"/>
          <w:b/>
          <w:sz w:val="22"/>
        </w:rPr>
        <w:t xml:space="preserve">Lubricación.  </w:t>
      </w:r>
      <w:r>
        <w:rPr>
          <w:rFonts w:cs="Arial" w:ascii="Arial" w:hAnsi="Arial"/>
          <w:sz w:val="22"/>
        </w:rPr>
        <w:t xml:space="preserve">El factor más importante en la mantención de la homeostasis de la barrera es su apropiado balance de agua, ni sobrehidratada ni deshidratada. Este balance se logra por acción de ácidos grasos, ceramidas y colesterol  en el estrato córneo. Cuando la piel se seca se nota escamosa, se resquebraja y disminuye su flexibilidad. Los emolientes son productos cosméticos que contienen lípidos y hacen sentir la piel mejor, haciéndola más suave y más flexible, impidiendo la pérdida de agua transepidérmica y facilitando la descamación de los queratinocitos del estrato córneo. Hay evidencias que sugieren que los cambios de hidratación y de adherencia de los queratinocitos al estrato córneo afectan el crecimiento y desarrollo de toda la epidermis. Los emolientes pueden ser ungüentos, cremas o lociones. Los ungüentos son básicamente productos oclusivos. Las cremas emolientes tienen incorporados agentes humectantes higroscópicos que atraen la humedad ambiental hacia la piel. La vaselina sólida es un ungüento emoliente modelo; provee de una barrera efectiva contra la pérdida de agua transepidérmica y no es sensibilizante como otros lípidos, como la lanolina y la manteca vegetal. Su textura pegajosa no es del agrado de los adultos y puede  deteriorar una dermatitis atópica en ambiente húmedo o exacerbar un acné, una foliculitis o el prurito de una miliaria. La vaselina líquida es cosméticamente más aceptable, pero menos efectiva  como barrera. Es así que la industria cosmocéutica desarrolla continuamente cremas y lociones que son emulsiones de aceite en agua o agua en aceite, que forman una película grasa continua sobre la epidermis por un tiempo prolongado. Estos productos tiene incorporados tanto ingredientes activos como humectantes, exfoliantes, así como ingredientes inactivos potencialmente alergizantes como preservantes, fragancias, colorantes y emulsionantes. </w:t>
      </w:r>
    </w:p>
    <w:p>
      <w:pPr>
        <w:pStyle w:val="TextBody"/>
        <w:spacing w:lineRule="auto" w:line="360"/>
        <w:rPr>
          <w:rFonts w:ascii="Arial" w:hAnsi="Arial" w:cs="Arial"/>
          <w:color w:val="auto"/>
          <w:sz w:val="22"/>
        </w:rPr>
      </w:pPr>
      <w:r>
        <w:rPr>
          <w:rFonts w:cs="Arial" w:ascii="Arial" w:hAnsi="Arial"/>
          <w:color w:val="auto"/>
          <w:sz w:val="22"/>
        </w:rPr>
        <w:t>Los niños con piel normal pueden usar el humectante de su preferencia. Los niños con piel xerótica, atópica o con dermatitis alérgica se benefician más con ungüentos o cremas emolientes simples sin fragancia ni preservantes que resultan para ellos más seguras, más efectivas y habitualmente de menor costo. El beneficio de cualquier emoliente se incrementa al aplicarlo sobre la piel húmeda inmediatamente después del baño. La aplicación nocturna de emolientes con cubierta oclusiva de polietileno está indicado en áreas muy secas como manos, pies o rodillas.</w:t>
      </w:r>
    </w:p>
    <w:p>
      <w:pPr>
        <w:pStyle w:val="Normal"/>
        <w:spacing w:lineRule="auto" w:line="360"/>
        <w:jc w:val="both"/>
        <w:rPr/>
      </w:pPr>
      <w:r>
        <w:rPr>
          <w:rFonts w:cs="Arial" w:ascii="Arial" w:hAnsi="Arial"/>
          <w:b/>
          <w:sz w:val="22"/>
        </w:rPr>
        <w:t xml:space="preserve">La ropa. </w:t>
      </w:r>
      <w:r>
        <w:rPr>
          <w:rFonts w:cs="Arial" w:ascii="Arial" w:hAnsi="Arial"/>
          <w:sz w:val="22"/>
        </w:rPr>
        <w:t xml:space="preserve"> Esta, además de proteger del sol, nos protege del frío y la suciedad. La piel normal tolera todo tipo de telas limpias.  Algodón suave, seda y rayón son confortables para la piel del niño; en cambio la lana y las telas ásperas pueden pinchar y producir prurito. El nylon no absorbe el sudor por lo que es incómodo en situaciones de sudoración aumentada y puede inducir una miliaria. Alergias a la ropa son infrecuentes en los niños pero si  pueden ocurrir frente al níquel de los broches de la ropa interior, pijamas o frente a hebillas y cierres cremallera de los pantalones. Los elásticos pueden producir dermatitis alérgica en la cintura y los hombros.</w:t>
      </w:r>
    </w:p>
    <w:p>
      <w:pPr>
        <w:pStyle w:val="Textoindependiente2"/>
        <w:spacing w:lineRule="auto" w:line="360"/>
        <w:rPr>
          <w:rFonts w:ascii="Arial" w:hAnsi="Arial" w:cs="Arial"/>
        </w:rPr>
      </w:pPr>
      <w:r>
        <w:rPr>
          <w:rFonts w:cs="Arial" w:ascii="Arial" w:hAnsi="Arial"/>
        </w:rPr>
        <w:t>Productos que  se aplican a las telas para que no se arruguen ni encojan, pueden ser irritantes por su contenido en formaldehído y, por eso, se recomienda lavar la ropa nueva con esas características antes de vestirla. Los detergentes, al contrario de lo que se cree, rara vez producen dermatitis de contacto pues se eliminan con un adecuado enjuague. Por el contrario, los suavizantes dejan residuos ya sea se usen durante la etapa de enjuague de la ropa o se apliquen en la secadora, pudiendo provocar dermatitis de contacto en individuos susceptibles. Por lo tanto, sólo costumbre y mercadeo condicionan a algunos médicos a recomendar ciertas marcas específicas de productos para el lavado de  la ropa.</w:t>
      </w:r>
    </w:p>
    <w:p>
      <w:pPr>
        <w:pStyle w:val="Normal"/>
        <w:spacing w:lineRule="auto" w:line="360"/>
        <w:jc w:val="both"/>
        <w:rPr>
          <w:rFonts w:ascii="Arial" w:hAnsi="Arial" w:cs="Arial"/>
          <w:sz w:val="22"/>
        </w:rPr>
      </w:pPr>
      <w:r>
        <w:rPr>
          <w:rFonts w:cs="Arial" w:ascii="Arial" w:hAnsi="Arial"/>
          <w:sz w:val="22"/>
        </w:rPr>
        <w:t xml:space="preserve">La cantidad de ropa que debe cubrir a un niño debe ser similar a la de un adulto en un ambiente similar. Muchos cuidadores de niños tienden a sobre abrigar los lactantes, sin saber que si bien al momento de nacer el número total de glándulas sudoríparas es normal, su producción de sudor en respuesta a la estimulación térmica está disminuida durante los 2 1/2 primeros años de vida. </w:t>
      </w:r>
    </w:p>
    <w:p>
      <w:pPr>
        <w:pStyle w:val="Normal"/>
        <w:spacing w:lineRule="auto" w:line="360"/>
        <w:jc w:val="both"/>
        <w:rPr/>
      </w:pPr>
      <w:r>
        <w:rPr>
          <w:rFonts w:cs="Arial" w:ascii="Arial" w:hAnsi="Arial"/>
          <w:b/>
          <w:sz w:val="22"/>
        </w:rPr>
        <w:t xml:space="preserve">Protección solar.  </w:t>
      </w:r>
      <w:r>
        <w:rPr>
          <w:rFonts w:cs="Arial" w:ascii="Arial" w:hAnsi="Arial"/>
          <w:sz w:val="22"/>
        </w:rPr>
        <w:t>La densidad total de melanocitos en la piel de los niños es mayor que en la del adulto, pero la producción de melanina es más limitada, lo que los hace más susceptibles al daño por exposición excesiva a la luz solar. El exceso agudo de luz ultravioleta  produce eritema y necrosis epidérmica mientras que el daño por exposición acumulativa excesiva en el largo plazo puede demorar décadas en hacerse aparente. Hoy en día hablamos de “dermatoheliosis” al referirnos a cambios cutáneos como pigmentaciones moteadas, rugosidades, asperezas, telangectasias, púrpuras así como lesiones premalignas y malignas.</w:t>
      </w:r>
    </w:p>
    <w:p>
      <w:pPr>
        <w:pStyle w:val="Normal"/>
        <w:spacing w:lineRule="auto" w:line="360"/>
        <w:jc w:val="both"/>
        <w:rPr>
          <w:rFonts w:ascii="Arial" w:hAnsi="Arial" w:cs="Arial"/>
          <w:sz w:val="22"/>
        </w:rPr>
      </w:pPr>
      <w:r>
        <w:rPr>
          <w:rFonts w:cs="Arial" w:ascii="Arial" w:hAnsi="Arial"/>
          <w:sz w:val="22"/>
        </w:rPr>
        <w:t>Los niños pelirrojos y rubios, con pecas abundantes en el dorso alto, con múltiples nevos, con quemaduras solares con ampollas durante la infancia, trabajos al sol durante 3 veranos consecutivos en la adolescencia e historia familiar de melanoma tienen un incremento significativo de su riesgo de desarrollar un melanoma.</w:t>
      </w:r>
    </w:p>
    <w:p>
      <w:pPr>
        <w:pStyle w:val="Normal"/>
        <w:spacing w:lineRule="auto" w:line="360"/>
        <w:jc w:val="both"/>
        <w:rPr>
          <w:rFonts w:ascii="Arial" w:hAnsi="Arial" w:cs="Arial"/>
          <w:sz w:val="22"/>
        </w:rPr>
      </w:pPr>
      <w:r>
        <w:rPr>
          <w:rFonts w:cs="Arial" w:ascii="Arial" w:hAnsi="Arial"/>
          <w:sz w:val="22"/>
        </w:rPr>
        <w:t>Los fotoprotectores son productos que en su composición incluyen ingredientes que:</w:t>
      </w:r>
    </w:p>
    <w:p>
      <w:pPr>
        <w:pStyle w:val="Normal"/>
        <w:numPr>
          <w:ilvl w:val="0"/>
          <w:numId w:val="3"/>
        </w:numPr>
        <w:spacing w:lineRule="auto" w:line="360"/>
        <w:jc w:val="both"/>
        <w:rPr>
          <w:rFonts w:ascii="Arial" w:hAnsi="Arial" w:cs="Arial"/>
          <w:sz w:val="22"/>
        </w:rPr>
      </w:pPr>
      <w:r>
        <w:rPr>
          <w:rFonts w:cs="Arial" w:ascii="Arial" w:hAnsi="Arial"/>
          <w:sz w:val="22"/>
        </w:rPr>
        <w:t>reflejan y dispersan una gran proporción del espectro solar, incluyendo la luz visible y la luz ultravioleta A y B y se conocen como pantallas solares</w:t>
      </w:r>
    </w:p>
    <w:p>
      <w:pPr>
        <w:pStyle w:val="Normal"/>
        <w:numPr>
          <w:ilvl w:val="0"/>
          <w:numId w:val="3"/>
        </w:numPr>
        <w:spacing w:lineRule="auto" w:line="360"/>
        <w:jc w:val="both"/>
        <w:rPr>
          <w:rFonts w:ascii="Arial" w:hAnsi="Arial" w:cs="Arial"/>
          <w:sz w:val="22"/>
        </w:rPr>
      </w:pPr>
      <w:r>
        <w:rPr>
          <w:rFonts w:cs="Arial" w:ascii="Arial" w:hAnsi="Arial"/>
          <w:sz w:val="22"/>
        </w:rPr>
        <w:t>absorben un rango más estrecho de la luz ultravioleta y se conocen como filtros solares.</w:t>
      </w:r>
    </w:p>
    <w:p>
      <w:pPr>
        <w:pStyle w:val="TextBody"/>
        <w:spacing w:lineRule="auto" w:line="360"/>
        <w:rPr>
          <w:rFonts w:ascii="Arial" w:hAnsi="Arial" w:cs="Arial"/>
          <w:color w:val="auto"/>
          <w:sz w:val="22"/>
        </w:rPr>
      </w:pPr>
      <w:r>
        <w:rPr>
          <w:rFonts w:cs="Arial" w:ascii="Arial" w:hAnsi="Arial"/>
          <w:color w:val="auto"/>
          <w:sz w:val="22"/>
        </w:rPr>
        <w:t>Las pantallas contienen óxido de zinc y óxido de titanio finamente pulverizados para lograr un efecto cosmético aceptable, siendo químicamente inertes, por lo tanto actúan como fotoprotectores desde el momento mismo que se aplican, pueden ser aplicados en lactantes menores de 6 meses y son de especial indicación para aquellos niños o adultos de pieles irritables. Los filtros son productos químicos variados que toman 20-30 minutos después de aplicados en la piel para ser activos como fotoprotectores y pueden ser irritantes para individuos susceptibles. La combinación de diversos de estos ingredientes permiten formular fotoprotectores “de amplio espectro”.</w:t>
      </w:r>
    </w:p>
    <w:p>
      <w:pPr>
        <w:pStyle w:val="Normal"/>
        <w:spacing w:lineRule="auto" w:line="360"/>
        <w:jc w:val="both"/>
        <w:rPr>
          <w:rFonts w:ascii="Arial" w:hAnsi="Arial" w:cs="Arial"/>
          <w:sz w:val="22"/>
        </w:rPr>
      </w:pPr>
      <w:r>
        <w:rPr>
          <w:rFonts w:cs="Arial" w:ascii="Arial" w:hAnsi="Arial"/>
          <w:sz w:val="22"/>
        </w:rPr>
        <w:t>La capacidad de prevenir el eritema de la piel inducido por la luz ultravioleta B se expresa con un número conocido como ”factor de protección solar”, FPS. Por ejemplo, dependiendo de su fototipo, si un individuo es capaz de permanecer el primer día de exposición 20 minutos al sol sin quemarse (mínima dosis eritema), la elección de un fotoprotector de factor 8 le proporcionará una protección 8 veces superior frente a la luz ultravioleta B pero no dice nada del resto de las radiaciones. Hay distintos métodos oficialmente validados en el mundo para medir el FPS, siendo el más conocido el americano aprobado por la FDA. Algunos otros son el Australiano AS/NZS 2604, el DIN 67501 alemán, y el COLIPA (European Cosmetic Toiletry and Perfumery Association), usado ahora ampliamente en  la Unión Europea.</w:t>
      </w:r>
    </w:p>
    <w:p>
      <w:pPr>
        <w:pStyle w:val="Normal"/>
        <w:spacing w:lineRule="auto" w:line="360"/>
        <w:jc w:val="both"/>
        <w:rPr>
          <w:rFonts w:ascii="Arial" w:hAnsi="Arial" w:cs="Arial"/>
          <w:sz w:val="22"/>
        </w:rPr>
      </w:pPr>
      <w:r>
        <w:rPr>
          <w:rFonts w:cs="Arial" w:ascii="Arial" w:hAnsi="Arial"/>
          <w:sz w:val="22"/>
        </w:rPr>
        <w:t>Un protector solar marcado con FPS 20  da una protección frente a la luz ultravioleta B de 95% y otro marcado FPS 50, da en 98%. Por lo tanto, el uso de productos marcados con FPS más altos de 30 realmente proveen de muy poca protección adicional. Más importante que un FPS muy alto es su aplicación en capa gruesa, pareja sobre toda la piel expuesta y repetida,  aproximadamente, cada 2 horas.</w:t>
      </w:r>
    </w:p>
    <w:p>
      <w:pPr>
        <w:pStyle w:val="TextBody"/>
        <w:spacing w:lineRule="auto" w:line="360"/>
        <w:rPr>
          <w:rFonts w:ascii="Arial" w:hAnsi="Arial" w:cs="Arial"/>
          <w:color w:val="auto"/>
          <w:sz w:val="22"/>
        </w:rPr>
      </w:pPr>
      <w:r>
        <w:rPr>
          <w:rFonts w:cs="Arial" w:ascii="Arial" w:hAnsi="Arial"/>
          <w:color w:val="auto"/>
          <w:sz w:val="22"/>
        </w:rPr>
        <w:t>La radiación ultravioleta A es la causante de la pigmentación de la piel, el envejecimiento, la elastosis, las manchas, la degeneración celular. Su rol en el desarrollo del cáncer de piel es controversial. Sin embargo la exposición a la luz ultravioleta A (cabinas de bronceado) probablemente aumenta este riesgo en personas con historia de exposición excesiva a la luz ultravioleta B.  La luz ultravioleta A es 1.000 veces menos eritematogénica que la luz ultravioleta B. Métodos estandarizados cuantitativos de medición de la capacidad de absorción de los productos filtrantes de la luz ultravioleta A están aún en desarrollo, por lo que actualmente la situación del etiquetado al respecto es muy heterogénea y confusa para el consumidor.</w:t>
      </w:r>
    </w:p>
    <w:p>
      <w:pPr>
        <w:pStyle w:val="Normal"/>
        <w:spacing w:lineRule="auto" w:line="360"/>
        <w:jc w:val="both"/>
        <w:rPr>
          <w:rFonts w:ascii="Arial" w:hAnsi="Arial" w:cs="Arial"/>
          <w:sz w:val="22"/>
        </w:rPr>
      </w:pPr>
      <w:r>
        <w:rPr>
          <w:rFonts w:cs="Arial" w:ascii="Arial" w:hAnsi="Arial"/>
          <w:sz w:val="22"/>
        </w:rPr>
        <w:t>La selección del vehículo apropiado es tan importante como la del ingrediente activo. Variables como la resistencia al agua, facilidad de aplicación, propiedades emolientes versus secantes, y el número de aditivos potencialmente irritantes o sensibilizantes deben considerarse. En pieles secas es preferible usar presentaciones en crema y, en pieles grasas, es adecuado el uso de geles.</w:t>
      </w:r>
    </w:p>
    <w:p>
      <w:pPr>
        <w:pStyle w:val="Normal"/>
        <w:spacing w:lineRule="auto" w:line="360"/>
        <w:jc w:val="both"/>
        <w:rPr>
          <w:rFonts w:ascii="Arial" w:hAnsi="Arial" w:cs="Arial"/>
          <w:sz w:val="22"/>
        </w:rPr>
      </w:pPr>
      <w:r>
        <w:rPr>
          <w:rFonts w:cs="Arial" w:ascii="Arial" w:hAnsi="Arial"/>
          <w:sz w:val="22"/>
        </w:rPr>
        <w:t>Los protectores solares deben reaplicarse al menos cada 2 horas, aún aquellos marcados con FPS alto, pues se van agotando con el paso del tiempo, se salen al contacto con la ropa, toallas, con el sudor y la inmersión en el agua. La resistencia al agua está medida en base a una inmersión máxima de 40 minutos; por lo deben reaplicarse al salir del agua si ha pasado ese lapso de tiempo.</w:t>
      </w:r>
    </w:p>
    <w:p>
      <w:pPr>
        <w:pStyle w:val="Normal"/>
        <w:spacing w:lineRule="auto" w:line="360"/>
        <w:jc w:val="both"/>
        <w:rPr>
          <w:rFonts w:ascii="Arial" w:hAnsi="Arial" w:cs="Arial"/>
          <w:sz w:val="22"/>
        </w:rPr>
      </w:pPr>
      <w:r>
        <w:rPr>
          <w:rFonts w:cs="Arial" w:ascii="Arial" w:hAnsi="Arial"/>
          <w:sz w:val="22"/>
        </w:rPr>
        <w:t xml:space="preserve">Pero más importante que los protectores solares químicos son las conductas frente a la exposición solar: </w:t>
      </w:r>
    </w:p>
    <w:p>
      <w:pPr>
        <w:pStyle w:val="Normal"/>
        <w:numPr>
          <w:ilvl w:val="0"/>
          <w:numId w:val="5"/>
        </w:numPr>
        <w:spacing w:lineRule="auto" w:line="360"/>
        <w:jc w:val="both"/>
        <w:rPr>
          <w:rFonts w:ascii="Arial" w:hAnsi="Arial" w:cs="Arial"/>
          <w:sz w:val="22"/>
        </w:rPr>
      </w:pPr>
      <w:r>
        <w:rPr>
          <w:rFonts w:cs="Arial" w:ascii="Arial" w:hAnsi="Arial"/>
          <w:sz w:val="22"/>
        </w:rPr>
        <w:t xml:space="preserve">Debe minimizarse la exposición de los niños. En lo posible, evitarla entre 11 AM y 3 PM. </w:t>
      </w:r>
    </w:p>
    <w:p>
      <w:pPr>
        <w:pStyle w:val="Normal"/>
        <w:numPr>
          <w:ilvl w:val="0"/>
          <w:numId w:val="5"/>
        </w:numPr>
        <w:spacing w:lineRule="auto" w:line="360"/>
        <w:jc w:val="both"/>
        <w:rPr>
          <w:rFonts w:ascii="Arial" w:hAnsi="Arial" w:cs="Arial"/>
          <w:sz w:val="22"/>
        </w:rPr>
      </w:pPr>
      <w:r>
        <w:rPr>
          <w:rFonts w:cs="Arial" w:ascii="Arial" w:hAnsi="Arial"/>
          <w:sz w:val="22"/>
        </w:rPr>
        <w:t>Deben usar ropas y sombreros protectores.  En países como Australia y USA, con mayor desarrollo en lo que ha protección solar se refiere, se dispone de telas comerciales con tinturas que absorben la luz ultravioleta o existen enjuagues para poner en la ropa con el mismo fin. Si no se dispone de estos productos, se logra también incrementar la protección de la ropa usando telas de trama más densa, menos porosas, de colores oscuros y con lavados repetidos. Este efecto protector de la tela disminuye al estar mojada y muy estirada.</w:t>
      </w:r>
    </w:p>
    <w:p>
      <w:pPr>
        <w:pStyle w:val="Normal"/>
        <w:numPr>
          <w:ilvl w:val="0"/>
          <w:numId w:val="5"/>
        </w:numPr>
        <w:spacing w:lineRule="auto" w:line="360"/>
        <w:jc w:val="both"/>
        <w:rPr>
          <w:rFonts w:ascii="Arial" w:hAnsi="Arial" w:cs="Arial"/>
          <w:sz w:val="22"/>
        </w:rPr>
      </w:pPr>
      <w:r>
        <w:rPr>
          <w:rFonts w:cs="Arial" w:ascii="Arial" w:hAnsi="Arial"/>
          <w:sz w:val="22"/>
        </w:rPr>
        <w:t>Evitar la luz reflejada por el agua, la arena, la nieve y el cemento.</w:t>
      </w:r>
    </w:p>
    <w:p>
      <w:pPr>
        <w:pStyle w:val="Normal"/>
        <w:numPr>
          <w:ilvl w:val="0"/>
          <w:numId w:val="5"/>
        </w:numPr>
        <w:spacing w:lineRule="auto" w:line="360"/>
        <w:jc w:val="both"/>
        <w:rPr>
          <w:rFonts w:ascii="Arial" w:hAnsi="Arial" w:cs="Arial"/>
          <w:sz w:val="22"/>
        </w:rPr>
      </w:pPr>
      <w:r>
        <w:rPr>
          <w:rFonts w:cs="Arial" w:ascii="Arial" w:hAnsi="Arial"/>
          <w:sz w:val="22"/>
        </w:rPr>
        <w:t>Evitar todo elemento de bronceado solar artificial. Los adolescentes que gustan verse bronceados pueden recurrir a los bronceadores no solares que es una alternativa segura y cosméticamente aceptable. El ingrediente activo de estos productos es la dihidroxiacetona que reacciona con las proteínas del estrato córneo formando melanoidina, sustancia café que simula un bronceado. Esta coloración cutánea obtenida no provee de protección solar.</w:t>
      </w:r>
    </w:p>
    <w:p>
      <w:pPr>
        <w:pStyle w:val="Normal"/>
        <w:numPr>
          <w:ilvl w:val="0"/>
          <w:numId w:val="5"/>
        </w:numPr>
        <w:spacing w:lineRule="auto" w:line="360"/>
        <w:jc w:val="both"/>
        <w:rPr>
          <w:rFonts w:ascii="Arial" w:hAnsi="Arial" w:cs="Arial"/>
          <w:sz w:val="22"/>
        </w:rPr>
      </w:pPr>
      <w:r>
        <w:rPr>
          <w:rFonts w:cs="Arial" w:ascii="Arial" w:hAnsi="Arial"/>
          <w:sz w:val="22"/>
        </w:rPr>
        <w:t>No olvidar la existencia de medicamentos y enfermedades fotosensibilizantes.</w:t>
      </w:r>
    </w:p>
    <w:p>
      <w:pPr>
        <w:pStyle w:val="Normal"/>
        <w:numPr>
          <w:ilvl w:val="0"/>
          <w:numId w:val="5"/>
        </w:numPr>
        <w:spacing w:lineRule="auto" w:line="360"/>
        <w:jc w:val="both"/>
        <w:rPr>
          <w:rFonts w:ascii="Arial" w:hAnsi="Arial" w:cs="Arial"/>
          <w:sz w:val="22"/>
        </w:rPr>
      </w:pPr>
      <w:r>
        <w:rPr>
          <w:rFonts w:cs="Arial" w:ascii="Arial" w:hAnsi="Arial"/>
          <w:sz w:val="22"/>
        </w:rPr>
        <w:t>Los adultos debemos constituir ejemplo, para los niños y adolescentes que nos rodean, de una conducta amigable pero segura frente al sol.</w:t>
      </w:r>
    </w:p>
    <w:p>
      <w:pPr>
        <w:pStyle w:val="Normal"/>
        <w:spacing w:lineRule="auto" w:line="360"/>
        <w:jc w:val="both"/>
        <w:rPr>
          <w:rFonts w:ascii="Arial" w:hAnsi="Arial" w:cs="Arial"/>
          <w:sz w:val="22"/>
        </w:rPr>
      </w:pPr>
      <w:r>
        <w:rPr>
          <w:rFonts w:cs="Arial" w:ascii="Arial" w:hAnsi="Arial"/>
          <w:sz w:val="22"/>
        </w:rPr>
      </w:r>
    </w:p>
    <w:p>
      <w:pPr>
        <w:pStyle w:val="Heading1"/>
        <w:rPr>
          <w:rFonts w:ascii="Arial" w:hAnsi="Arial" w:cs="Arial"/>
          <w:sz w:val="22"/>
          <w:lang w:val="en-US"/>
        </w:rPr>
      </w:pPr>
      <w:r>
        <w:rPr>
          <w:rFonts w:cs="Arial" w:ascii="Arial" w:hAnsi="Arial"/>
          <w:sz w:val="22"/>
          <w:lang w:val="en-US"/>
        </w:rPr>
        <w:t>BIBLIOGRAFÍA</w:t>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sz w:val="22"/>
          <w:lang w:val="en-US"/>
        </w:rPr>
      </w:pPr>
      <w:r>
        <w:rPr>
          <w:rFonts w:cs="Arial" w:ascii="Arial" w:hAnsi="Arial"/>
          <w:sz w:val="22"/>
          <w:lang w:val="en-US"/>
        </w:rPr>
        <w:t>1.-Harper J, Oranje A, Prose N.Textbook of Pediatric Dermatology. Blackwell Science 2000</w:t>
      </w:r>
    </w:p>
    <w:p>
      <w:pPr>
        <w:pStyle w:val="Normal"/>
        <w:spacing w:lineRule="auto" w:line="360"/>
        <w:rPr>
          <w:rFonts w:ascii="Arial" w:hAnsi="Arial" w:cs="Arial"/>
          <w:sz w:val="22"/>
          <w:lang w:val="en-US"/>
        </w:rPr>
      </w:pPr>
      <w:r>
        <w:rPr>
          <w:rFonts w:cs="Arial" w:ascii="Arial" w:hAnsi="Arial"/>
          <w:sz w:val="22"/>
          <w:lang w:val="en-US"/>
        </w:rPr>
        <w:t>2.-Eichenfield L, Frieden I.J., Esterly N. Textbook of Neonatal Dermatology. Saunders  2001</w:t>
      </w:r>
    </w:p>
    <w:p>
      <w:pPr>
        <w:pStyle w:val="Normal"/>
        <w:spacing w:lineRule="auto" w:line="360"/>
        <w:rPr/>
      </w:pPr>
      <w:r>
        <w:rPr>
          <w:rFonts w:cs="Arial" w:ascii="Arial" w:hAnsi="Arial"/>
          <w:sz w:val="22"/>
          <w:lang w:val="en-US"/>
        </w:rPr>
        <w:t xml:space="preserve">3.-Schachner L., Hansen R.C., Pediatric Dermatology. </w:t>
      </w:r>
      <w:r>
        <w:rPr>
          <w:rFonts w:cs="Arial" w:ascii="Arial" w:hAnsi="Arial"/>
          <w:sz w:val="22"/>
        </w:rPr>
        <w:t>Mosby 2003</w:t>
      </w:r>
    </w:p>
    <w:p>
      <w:pPr>
        <w:pStyle w:val="Normal"/>
        <w:spacing w:lineRule="auto" w:line="360"/>
        <w:rPr>
          <w:rFonts w:ascii="Arial" w:hAnsi="Arial" w:cs="Arial"/>
          <w:sz w:val="22"/>
        </w:rPr>
      </w:pPr>
      <w:r>
        <w:rPr>
          <w:rFonts w:cs="Arial" w:ascii="Arial" w:hAnsi="Arial"/>
          <w:sz w:val="22"/>
        </w:rPr>
        <w:t>4.-Montero Querol, J.  Piel 2000; 15 (6):292-298 Método de validación de los fotoprotectores.</w:t>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34:00Z</dcterms:created>
  <dc:creator>División de Informática</dc:creator>
  <dc:description/>
  <dc:language>en-US</dc:language>
  <cp:lastModifiedBy>División de Informática</cp:lastModifiedBy>
  <dcterms:modified xsi:type="dcterms:W3CDTF">2004-03-23T13:34:00Z</dcterms:modified>
  <cp:revision>1</cp:revision>
  <dc:subject/>
  <dc:title>CUIDADO  DE  LA  PIEL</dc:title>
</cp:coreProperties>
</file>