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rPr>
      </w:pPr>
      <w:r>
        <w:rPr>
          <w:rFonts w:cs="Arial" w:ascii="Arial" w:hAnsi="Arial"/>
          <w:b/>
          <w:sz w:val="22"/>
        </w:rPr>
        <w:t>ABRIGO, ROPA, ASEO Y SECRECIONES</w:t>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right"/>
        <w:rPr>
          <w:rFonts w:ascii="Arial" w:hAnsi="Arial" w:cs="Arial"/>
          <w:b/>
          <w:b/>
          <w:sz w:val="22"/>
        </w:rPr>
      </w:pPr>
      <w:r>
        <w:rPr>
          <w:rFonts w:cs="Arial" w:ascii="Arial" w:hAnsi="Arial"/>
          <w:b/>
          <w:sz w:val="22"/>
        </w:rPr>
        <w:t>ALEJANDRA JARA GAETE</w:t>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La masa corporal y su volumen van adquiriendo diferentes formas y tamaño según la edad y género del individuo. Dependiendo de la región geográfica que les corresponde ocupar, sus creencias y cultura regionales, las personas adoptan costumbres y modos de cubrir su cuerpo. El modo de hacerlo en los primeros años está determinado fundamentalmente por los padres, luego por el propio individuo, pasando por la adquisición de sentimientos de pudor, poder de decisión e incluso de patrones no convencionales, propios de la adolescencia. La forma de asear y cubrir nuestro cuerpo es influenciado por el nivel de conocimientos biológicos, tendencias culturales e imposiciones económicas que se traducen como “moda”. </w:t>
      </w:r>
    </w:p>
    <w:p>
      <w:pPr>
        <w:pStyle w:val="Normal"/>
        <w:spacing w:lineRule="auto" w:line="360"/>
        <w:jc w:val="both"/>
        <w:rPr>
          <w:rFonts w:ascii="Arial" w:hAnsi="Arial" w:cs="Arial"/>
          <w:sz w:val="22"/>
        </w:rPr>
      </w:pPr>
      <w:r>
        <w:rPr>
          <w:rFonts w:cs="Arial" w:ascii="Arial" w:hAnsi="Arial"/>
          <w:sz w:val="22"/>
        </w:rPr>
        <w:t xml:space="preserve">No podemos dejar de considerar en este capítulo, tres aspectos destacados relacionados con el aseo de la piel y secreciones y el abrigo con el uso de ropa: </w:t>
      </w:r>
    </w:p>
    <w:p>
      <w:pPr>
        <w:pStyle w:val="Normal"/>
        <w:numPr>
          <w:ilvl w:val="0"/>
          <w:numId w:val="1"/>
        </w:numPr>
        <w:spacing w:lineRule="auto" w:line="360"/>
        <w:jc w:val="both"/>
        <w:rPr>
          <w:rFonts w:ascii="Arial" w:hAnsi="Arial" w:cs="Arial"/>
          <w:sz w:val="22"/>
        </w:rPr>
      </w:pPr>
      <w:r>
        <w:rPr>
          <w:rFonts w:cs="Arial" w:ascii="Arial" w:hAnsi="Arial"/>
          <w:sz w:val="22"/>
        </w:rPr>
        <w:t xml:space="preserve">es necesario conocer como es nuestro medio ambiente, </w:t>
      </w:r>
    </w:p>
    <w:p>
      <w:pPr>
        <w:pStyle w:val="Normal"/>
        <w:numPr>
          <w:ilvl w:val="0"/>
          <w:numId w:val="1"/>
        </w:numPr>
        <w:spacing w:lineRule="auto" w:line="360"/>
        <w:jc w:val="both"/>
        <w:rPr>
          <w:rFonts w:ascii="Arial" w:hAnsi="Arial" w:cs="Arial"/>
          <w:sz w:val="22"/>
        </w:rPr>
      </w:pPr>
      <w:r>
        <w:rPr>
          <w:rFonts w:cs="Arial" w:ascii="Arial" w:hAnsi="Arial"/>
          <w:sz w:val="22"/>
        </w:rPr>
        <w:t>como es nuestro cuerpo expuesto al medio ambiente, sus funciones específicas, cantidad y calidad de secreciones emitidas, y</w:t>
      </w:r>
    </w:p>
    <w:p>
      <w:pPr>
        <w:pStyle w:val="Normal"/>
        <w:numPr>
          <w:ilvl w:val="0"/>
          <w:numId w:val="1"/>
        </w:numPr>
        <w:spacing w:lineRule="auto" w:line="360"/>
        <w:jc w:val="both"/>
        <w:rPr>
          <w:rFonts w:ascii="Arial" w:hAnsi="Arial" w:cs="Arial"/>
          <w:sz w:val="22"/>
        </w:rPr>
      </w:pPr>
      <w:r>
        <w:rPr>
          <w:rFonts w:cs="Arial" w:ascii="Arial" w:hAnsi="Arial"/>
          <w:sz w:val="22"/>
        </w:rPr>
        <w:t>las tradiciones y modas en el vestir.</w:t>
      </w:r>
    </w:p>
    <w:p>
      <w:pPr>
        <w:pStyle w:val="Normal"/>
        <w:spacing w:lineRule="auto" w:line="360"/>
        <w:jc w:val="both"/>
        <w:rPr>
          <w:rFonts w:ascii="Arial" w:hAnsi="Arial" w:cs="Arial"/>
          <w:sz w:val="22"/>
        </w:rPr>
      </w:pPr>
      <w:r>
        <w:rPr>
          <w:rFonts w:cs="Arial" w:ascii="Arial" w:hAnsi="Arial"/>
          <w:sz w:val="22"/>
        </w:rPr>
        <w:t xml:space="preserve">Hemos dejado para el último, lo medular de este capítulo, y que es precisamente, las recomendaciones de cómo asearnos, con qué frecuencia, cuanto de nuestro cuerpo debe estar expuesto a la acción beneficiosa de la luz solar, evitando el riesgo cancerígeno de la misma y cual puede ser la vestimenta apropiada para nuestros niños, respetando gustos, pero favoreciendo en todo momento, seguridad y bienesta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EDIO AMBIENTE. La evolución ha permitido que la pigmentación dérmica más oscura se dé en individuos que habitan en zonas de alta exposición solar y lo contrario para quienes habitan zonas de latitud alta, para favorecer la síntesis de vitamina D. Las migraciones de grupos humanos y su rápida adaptación, produce altos índices de cáncer en personas de piel poco pigmentada cuando se desplazan a zonas de mucha radiación ultravioleta  (RUV) y deficiencia de vitamina D cuando individuos de piel pigmentada se trasladan a latitudes altas.  Es difícil precisar la cantidad de radiación en base a dosis-respuesta y relacionarla con exposición y enfermedad por RUV, incluso aquellas que no tienen una relación lineal con la RUV,  pero con un tiempo y el  patrón de exposición crucial</w:t>
      </w:r>
      <w:bookmarkStart w:id="0" w:name="elementId-1069517"/>
      <w:bookmarkStart w:id="1" w:name="elementId-1069508"/>
      <w:bookmarkEnd w:id="0"/>
      <w:bookmarkEnd w:id="1"/>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t>En cualquier latitud, para cualquier nivel de RUV ambiental puede haber diferencias de hasta 100 veces en la exposición personal que puede estar relacionada con factores ambientales y cantidad de pigmentación dérmica que alteren la relación dosis-respuesta para efectos benéficos y perjudiciales de la RUV. La dosis mínima de eritema es 33 veces más baja en las pieles mas claras que en las más oscuras y estas requieren una dosis 6 veces más alta para síntesis de vitamina D. Muchas enfermedades causadas por exceso de exposición a la RUV, requieren un largo período entre exposición y enfermedad y de acumulación gradual que se refleja en aumento de la incidencia después de 20 a 30 años. La RUV también suprime componentes de la función immune local y sistémica (actividad inmunitaria de los linfocitos T-helper tipo 1),  por medio de niveles altos de vitamina D.</w:t>
      </w:r>
    </w:p>
    <w:p>
      <w:pPr>
        <w:pStyle w:val="Normal"/>
        <w:spacing w:lineRule="auto" w:line="360"/>
        <w:jc w:val="both"/>
        <w:rPr>
          <w:rFonts w:ascii="Arial" w:hAnsi="Arial" w:cs="Arial"/>
          <w:sz w:val="22"/>
        </w:rPr>
      </w:pPr>
      <w:r>
        <w:rPr>
          <w:rFonts w:cs="Arial" w:ascii="Arial" w:hAnsi="Arial"/>
          <w:sz w:val="22"/>
        </w:rPr>
      </w:r>
    </w:p>
    <w:tbl>
      <w:tblPr>
        <w:tblW w:w="8720" w:type="dxa"/>
        <w:jc w:val="left"/>
        <w:tblInd w:w="-113" w:type="dxa"/>
        <w:tblLayout w:type="fixed"/>
        <w:tblCellMar>
          <w:top w:w="0" w:type="dxa"/>
          <w:left w:w="70" w:type="dxa"/>
          <w:bottom w:w="0" w:type="dxa"/>
          <w:right w:w="70" w:type="dxa"/>
        </w:tblCellMar>
      </w:tblPr>
      <w:tblGrid>
        <w:gridCol w:w="2088"/>
        <w:gridCol w:w="3960"/>
        <w:gridCol w:w="267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EXPOSICIÓN RU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EXCESO</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DÉFIC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BENEFICIO</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Tratamiento eczema atópica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educción cáncer dérmic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DAÑO</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Melanoma cutáneo</w:t>
            </w:r>
          </w:p>
          <w:p>
            <w:pPr>
              <w:pStyle w:val="Normal"/>
              <w:spacing w:lineRule="auto" w:line="360"/>
              <w:jc w:val="both"/>
              <w:rPr>
                <w:rFonts w:ascii="Arial" w:hAnsi="Arial" w:cs="Arial"/>
                <w:sz w:val="22"/>
              </w:rPr>
            </w:pPr>
            <w:r>
              <w:rPr>
                <w:rFonts w:cs="Arial" w:ascii="Arial" w:hAnsi="Arial"/>
                <w:sz w:val="22"/>
              </w:rPr>
              <w:t>Quemaduras de sol</w:t>
            </w:r>
          </w:p>
          <w:p>
            <w:pPr>
              <w:pStyle w:val="Normal"/>
              <w:spacing w:lineRule="auto" w:line="360"/>
              <w:jc w:val="both"/>
              <w:rPr>
                <w:rFonts w:ascii="Arial" w:hAnsi="Arial" w:cs="Arial"/>
                <w:sz w:val="22"/>
              </w:rPr>
            </w:pPr>
            <w:r>
              <w:rPr>
                <w:rFonts w:cs="Arial" w:ascii="Arial" w:hAnsi="Arial"/>
                <w:sz w:val="22"/>
              </w:rPr>
              <w:t>Reactivación de herpes labial</w:t>
            </w:r>
          </w:p>
          <w:p>
            <w:pPr>
              <w:pStyle w:val="Normal"/>
              <w:spacing w:lineRule="auto" w:line="360"/>
              <w:jc w:val="both"/>
              <w:rPr>
                <w:rFonts w:ascii="Arial" w:hAnsi="Arial" w:cs="Arial"/>
                <w:sz w:val="22"/>
              </w:rPr>
            </w:pPr>
            <w:r>
              <w:rPr>
                <w:rFonts w:cs="Arial" w:ascii="Arial" w:hAnsi="Arial"/>
                <w:sz w:val="22"/>
              </w:rPr>
              <w:t>foto-envejecimiento</w:t>
            </w:r>
          </w:p>
          <w:p>
            <w:pPr>
              <w:pStyle w:val="Normal"/>
              <w:spacing w:lineRule="auto" w:line="360"/>
              <w:jc w:val="both"/>
              <w:rPr>
                <w:rFonts w:ascii="Arial" w:hAnsi="Arial" w:cs="Arial"/>
                <w:sz w:val="22"/>
              </w:rPr>
            </w:pPr>
            <w:r>
              <w:rPr>
                <w:rFonts w:cs="Arial" w:ascii="Arial" w:hAnsi="Arial"/>
                <w:sz w:val="22"/>
              </w:rPr>
              <w:t>catarata cortical</w:t>
            </w:r>
          </w:p>
          <w:p>
            <w:pPr>
              <w:pStyle w:val="Normal"/>
              <w:spacing w:lineRule="auto" w:line="360"/>
              <w:jc w:val="both"/>
              <w:rPr>
                <w:rFonts w:ascii="Arial" w:hAnsi="Arial" w:cs="Arial"/>
                <w:sz w:val="22"/>
              </w:rPr>
            </w:pPr>
            <w:r>
              <w:rPr>
                <w:rFonts w:cs="Arial" w:ascii="Arial" w:hAnsi="Arial"/>
                <w:sz w:val="22"/>
              </w:rPr>
              <w:t>carcinoma de células escamosas</w:t>
            </w:r>
          </w:p>
          <w:p>
            <w:pPr>
              <w:pStyle w:val="Normal"/>
              <w:spacing w:lineRule="auto" w:line="360"/>
              <w:jc w:val="both"/>
              <w:rPr>
                <w:rFonts w:ascii="Arial" w:hAnsi="Arial" w:cs="Arial"/>
                <w:sz w:val="22"/>
              </w:rPr>
            </w:pPr>
            <w:r>
              <w:rPr>
                <w:rFonts w:cs="Arial" w:ascii="Arial" w:hAnsi="Arial"/>
                <w:sz w:val="22"/>
              </w:rPr>
              <w:t>carcinoma de córnea y conjuntiva</w:t>
            </w:r>
          </w:p>
          <w:p>
            <w:pPr>
              <w:pStyle w:val="Normal"/>
              <w:spacing w:lineRule="auto" w:line="360"/>
              <w:jc w:val="both"/>
              <w:rPr>
                <w:rFonts w:ascii="Arial" w:hAnsi="Arial" w:cs="Arial"/>
                <w:sz w:val="22"/>
              </w:rPr>
            </w:pPr>
            <w:r>
              <w:rPr>
                <w:rFonts w:cs="Arial" w:ascii="Arial" w:hAnsi="Arial"/>
                <w:sz w:val="22"/>
              </w:rPr>
              <w:t>reducción en huésped de resistencia a la infección</w:t>
            </w:r>
          </w:p>
          <w:p>
            <w:pPr>
              <w:pStyle w:val="Normal"/>
              <w:spacing w:lineRule="auto" w:line="360"/>
              <w:jc w:val="both"/>
              <w:rPr>
                <w:rFonts w:ascii="Arial" w:hAnsi="Arial" w:cs="Arial"/>
                <w:sz w:val="22"/>
              </w:rPr>
            </w:pPr>
            <w:r>
              <w:rPr>
                <w:rFonts w:cs="Arial" w:ascii="Arial" w:hAnsi="Arial"/>
                <w:sz w:val="22"/>
              </w:rPr>
              <w:t>disminución en efectividad de algunas vacunas (BCG, sarampión y hepatiti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deficiencia de vitamina D raquitismo</w:t>
            </w:r>
          </w:p>
          <w:p>
            <w:pPr>
              <w:pStyle w:val="Normal"/>
              <w:spacing w:lineRule="auto" w:line="360"/>
              <w:jc w:val="both"/>
              <w:rPr>
                <w:rFonts w:ascii="Arial" w:hAnsi="Arial" w:cs="Arial"/>
                <w:sz w:val="22"/>
              </w:rPr>
            </w:pPr>
            <w:r>
              <w:rPr>
                <w:rFonts w:cs="Arial" w:ascii="Arial" w:hAnsi="Arial"/>
                <w:sz w:val="22"/>
              </w:rPr>
              <w:t>osteomalacia  osteoporosis</w:t>
            </w:r>
          </w:p>
          <w:p>
            <w:pPr>
              <w:pStyle w:val="Normal"/>
              <w:spacing w:lineRule="auto" w:line="360"/>
              <w:jc w:val="both"/>
              <w:rPr>
                <w:rFonts w:ascii="Arial" w:hAnsi="Arial" w:cs="Arial"/>
                <w:sz w:val="22"/>
              </w:rPr>
            </w:pPr>
            <w:r>
              <w:rPr>
                <w:rFonts w:cs="Arial" w:ascii="Arial" w:hAnsi="Arial"/>
                <w:sz w:val="22"/>
              </w:rPr>
              <w:t>esclerosis múltiple</w:t>
            </w:r>
          </w:p>
          <w:p>
            <w:pPr>
              <w:pStyle w:val="Normal"/>
              <w:spacing w:lineRule="auto" w:line="360"/>
              <w:jc w:val="both"/>
              <w:rPr>
                <w:rFonts w:ascii="Arial" w:hAnsi="Arial" w:cs="Arial"/>
                <w:sz w:val="22"/>
              </w:rPr>
            </w:pPr>
            <w:r>
              <w:rPr>
                <w:rFonts w:cs="Arial" w:ascii="Arial" w:hAnsi="Arial"/>
                <w:sz w:val="22"/>
              </w:rPr>
              <w:t>diabetes mellitus</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rtritis reumatoidea</w:t>
            </w:r>
          </w:p>
          <w:p>
            <w:pPr>
              <w:pStyle w:val="Normal"/>
              <w:spacing w:lineRule="auto" w:line="360"/>
              <w:jc w:val="both"/>
              <w:rPr>
                <w:rFonts w:ascii="Arial" w:hAnsi="Arial" w:cs="Arial"/>
                <w:sz w:val="22"/>
              </w:rPr>
            </w:pPr>
            <w:r>
              <w:rPr>
                <w:rFonts w:cs="Arial" w:ascii="Arial" w:hAnsi="Arial"/>
                <w:sz w:val="22"/>
              </w:rPr>
              <w:t>cáncer próstata, mama y colon</w:t>
            </w:r>
          </w:p>
          <w:p>
            <w:pPr>
              <w:pStyle w:val="Normal"/>
              <w:spacing w:lineRule="auto" w:line="360"/>
              <w:jc w:val="both"/>
              <w:rPr>
                <w:rFonts w:ascii="Arial" w:hAnsi="Arial" w:cs="Arial"/>
                <w:sz w:val="22"/>
              </w:rPr>
            </w:pPr>
            <w:r>
              <w:rPr>
                <w:rFonts w:cs="Arial" w:ascii="Arial" w:hAnsi="Arial"/>
                <w:sz w:val="22"/>
              </w:rPr>
              <w:t>esquizofrenia (poca vitamina D prenatal y desarrollo cerebral)</w:t>
            </w:r>
          </w:p>
        </w:tc>
      </w:tr>
    </w:tbl>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Más del 90% de la vitamina D se produce en forma endógena por acción de la UVB en los precursores de la piel. Muchas personas pueden tener una exposición insuficiente: practicas conductuales habituales, pigmentación dérmica que requiere mayor exposición a RUV para producir una cantidad de vitamina D dada, gente mayor institucionalizada, hijos de madres con bajo nivel de vitamina D y poblaciones urbanas con mucho tiempo, incluso el de descanso dentro de las casas. La promoción de salud debe precisar la fina línea entre la exposición  y evitación  excesiva, en especial para reducir el cáncer dérmico y prevenir las enfermedades por deficiencia de vitamina D.</w:t>
      </w:r>
    </w:p>
    <w:p>
      <w:pPr>
        <w:pStyle w:val="Textoindependiente2"/>
        <w:spacing w:lineRule="auto" w:line="360"/>
        <w:rPr>
          <w:rFonts w:ascii="Arial" w:hAnsi="Arial" w:cs="Arial"/>
        </w:rPr>
      </w:pPr>
      <w:bookmarkStart w:id="2" w:name="elementId-1070757"/>
      <w:bookmarkStart w:id="3" w:name="elementId-1069528"/>
      <w:bookmarkStart w:id="4" w:name="elementId-1074345"/>
      <w:bookmarkStart w:id="5" w:name="CHDIGABI"/>
      <w:bookmarkEnd w:id="2"/>
      <w:bookmarkEnd w:id="3"/>
      <w:bookmarkEnd w:id="4"/>
      <w:bookmarkEnd w:id="5"/>
      <w:r>
        <w:rPr>
          <w:rFonts w:cs="Arial" w:ascii="Arial" w:hAnsi="Arial"/>
        </w:rPr>
        <w:t>El ozono estratosférico absorbe la RUV  en su paso a la atmósfera. La absorción es máxima para la banda UVC longitud de onda corta y es mínima para la banda UVA. La mayoría de  la UVB se absorbe en el ozono, pero cerca de un 10% alcanza la atmósfera baja, donde el ozono troposférico, la polución y nubes atenúan la cantidad de la radiación UVB que alcanza el nivel de la tierra. La UVB tiene efectos en el DNA dérmico de los cromóforos dérmicos (moléculas absorbentes de luz) y por esto tiene efectos locales y sistémicos en el sistema inmune y en la génesis tumoral.</w:t>
      </w:r>
    </w:p>
    <w:p>
      <w:pPr>
        <w:pStyle w:val="Normal"/>
        <w:spacing w:lineRule="auto" w:line="360"/>
        <w:jc w:val="both"/>
        <w:rPr>
          <w:rFonts w:ascii="Arial" w:hAnsi="Arial" w:cs="Arial"/>
          <w:sz w:val="22"/>
        </w:rPr>
      </w:pPr>
      <w:r>
        <w:rPr>
          <w:rFonts w:cs="Arial" w:ascii="Arial" w:hAnsi="Arial"/>
          <w:sz w:val="22"/>
        </w:rPr>
        <w:t xml:space="preserve">El desarrollo tecnológico para hacer climas inhóspitos, aparentemente más seguros y confortables, ignoró que su uso disminuyera el nivel de ozono de nuestra atmósfera. </w:t>
      </w:r>
    </w:p>
    <w:p>
      <w:pPr>
        <w:pStyle w:val="Normal"/>
        <w:spacing w:lineRule="auto" w:line="360"/>
        <w:jc w:val="both"/>
        <w:rPr>
          <w:rFonts w:ascii="Arial" w:hAnsi="Arial" w:cs="Arial"/>
          <w:sz w:val="22"/>
        </w:rPr>
      </w:pPr>
      <w:r>
        <w:rPr>
          <w:rFonts w:cs="Arial" w:ascii="Arial" w:hAnsi="Arial"/>
          <w:sz w:val="22"/>
        </w:rPr>
        <w:t>Los clorofluorocarbonos (CFCs) usados en refrigeración y en propelentes de tarros de spray, y los gases eliminados por los aviones supersónicos, posibilitaron la depleción de ozono estratosférico por destrucción catalítica del mismo por productos de degradación de CFCs. El acuerdo internacional de la Convención de Viena (1985), protege la capa de ozono. Desde ese año, se testea en la Antártica los niveles de ozono atmosférico en primavera y se disminuye  el uso de químicos depletantes de ozono. Los niveles de ozono varían marcadamente día a día, estación a estación, pero la tendencia ha sido para niveles estables desde 1926 a 1973, con una caída en los niveles de ozono entre 1973 y los últimos de la década de los 90.</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EDIO CORPORAL. Las funciones fundamentales de la piel sirven para mantener la ho</w:t>
        <w:softHyphen/>
        <w:t>meostasia. Comprende procesos de protección, sensibilidad, crecimiento, síntesis de sustancias químicas y hormonas (vita</w:t>
        <w:softHyphen/>
        <w:t>mina D), excreción, regulación de la temperatura e inmunidad. Su flexibilidad estructural permite que el crecimiento y el movimiento corporal tengan lugar sin le</w:t>
        <w:softHyphen/>
        <w:t>siones y que ciertas sustancias se absorban a través de ella como vitaminas liposolubles A, D, E y K, estrógenos y otras hormonas sexuales, corticoides y ciertos fármacos, como la nicotina y la nitroglicerina. La piel produce melanina y queratina; el pigmento es una pantalla extraordinariamente eficaz frente a la luz ul</w:t>
        <w:softHyphen/>
        <w:t>travioleta y la pro</w:t>
        <w:softHyphen/>
        <w:t xml:space="preserve">teína una de las más flexibles y duraderas de la naturaleza. </w:t>
      </w:r>
    </w:p>
    <w:p>
      <w:pPr>
        <w:pStyle w:val="Textoindependiente3"/>
        <w:spacing w:lineRule="auto" w:line="360"/>
        <w:rPr>
          <w:color w:val="000000"/>
        </w:rPr>
      </w:pPr>
      <w:r>
        <w:rPr>
          <w:color w:val="000000"/>
        </w:rPr>
        <w:t>La piel es una barrera formidable ya que protege los tejidos subyacentes de la invasión microbiana y de lesiones mecánicas, e impide la entrada de la mayoría de las sustancias químicas nocivas. Impide la deshidratación y la entrada no de</w:t>
        <w:softHyphen/>
        <w:t>seada de líquidos procedentes del medio externo. Esta capacidad de la piel se debe a una fina película de material emulsionado que se extiende sobre su superficie producida por la mezcla de restos de secreciones de las glándulas sudoríparas y sebáceas con las células epiteliales que constantemente se descaman de la epider</w:t>
        <w:softHyphen/>
        <w:t>mis. La película superficial contiene aminoácidos, esteroles y fosfolípidos, ácidos grasos, triglicéridos y ceras del sebo, agua, amoníaco, ácido láctico, urea y ácido úrico procedentes del sudor.  Millones de diferentes receptores sensoriales somáticos detectan estímulos que ori</w:t>
        <w:softHyphen/>
        <w:t>ginan las sensaciones de presión,  tacto,  temperatura,  dolor y vibra</w:t>
        <w:softHyphen/>
        <w:t>ción, los que al ser activados por sus estímulos respectivos, posibilitan que el organismo responda a los cam</w:t>
        <w:softHyphen/>
        <w:t>bios que ocurren tanto en el ambiente externo como en el in</w:t>
        <w:softHyphen/>
        <w:t xml:space="preserve">terno. </w:t>
      </w:r>
    </w:p>
    <w:p>
      <w:pPr>
        <w:pStyle w:val="Normal"/>
        <w:spacing w:lineRule="auto" w:line="360"/>
        <w:jc w:val="both"/>
        <w:rPr/>
      </w:pPr>
      <w:r>
        <w:rPr>
          <w:rFonts w:cs="Arial" w:ascii="Arial" w:hAnsi="Arial"/>
          <w:sz w:val="22"/>
        </w:rPr>
        <w:t>La contracción de los músculos provoca movimientos determinados, que se realizan sin lesión porque la piel es flexible y elástica, crece a medida que lo hacemos no</w:t>
        <w:softHyphen/>
        <w:t>sotros y muestra elasticidad y capacidad de retroceso frente a los cambios en los contornos corporales. El organismo, a través de la piel, puede modificar su volumen líquido total y la cantidad de determina</w:t>
        <w:softHyphen/>
        <w:t>dos productos de desecho que se excreta, como ácido úrico, amoníaco y urea. El primer paso de la síntesis de vitamina D tiene lugar cuando la piel se expone a la RUV. Las moléculas de 7 -dehidro</w:t>
        <w:softHyphen/>
        <w:t>colesterol</w:t>
      </w:r>
      <w:r>
        <w:rPr>
          <w:rFonts w:cs="Arial" w:ascii="Arial" w:hAnsi="Arial"/>
          <w:i/>
          <w:sz w:val="22"/>
        </w:rPr>
        <w:t xml:space="preserve">, </w:t>
      </w:r>
      <w:r>
        <w:rPr>
          <w:rFonts w:cs="Arial" w:ascii="Arial" w:hAnsi="Arial"/>
          <w:sz w:val="22"/>
        </w:rPr>
        <w:t>en las células de la piel, se convierten en colecalciferol, el que se transporta a continuación por la sangre hasta el hígado y los riñones, donde se transforma en vitamina D.  En la piel se hallan células especializadas que se fijan y destru</w:t>
        <w:softHyphen/>
        <w:t>yen microorganismos patógenos y desempeñan un papel desta</w:t>
        <w:softHyphen/>
        <w:t xml:space="preserve">cado en la inmunidad. </w:t>
      </w:r>
    </w:p>
    <w:p>
      <w:pPr>
        <w:pStyle w:val="Normal"/>
        <w:spacing w:lineRule="auto" w:line="360"/>
        <w:jc w:val="both"/>
        <w:rPr>
          <w:rFonts w:ascii="Arial" w:hAnsi="Arial" w:cs="Arial"/>
          <w:sz w:val="22"/>
        </w:rPr>
      </w:pPr>
      <w:r>
        <w:rPr>
          <w:rFonts w:cs="Arial" w:ascii="Arial" w:hAnsi="Arial"/>
          <w:sz w:val="22"/>
        </w:rPr>
        <w:t>El hombre mantiene una temperatura notablemente constante, a pesar de las consi</w:t>
        <w:softHyphen/>
        <w:t>derables variaciones ambientales. Lo habitual es que la temperatura corporal aumente y des</w:t>
        <w:softHyphen/>
        <w:t>cienda muy poco durante el día. Oscila alrededor de un punto, si</w:t>
        <w:softHyphen/>
        <w:t>tuándose en los 37° C, aumentando tal vez a 37,6° C al finalizar la tarde y disminuyendo a 36,2° C por la mañana tem</w:t>
        <w:softHyphen/>
        <w:t>prano. Esta homeostasia de la temperatura corporal permite reacciones bioquímicas que tienen lugar con cier</w:t>
        <w:softHyphen/>
        <w:t>tos ritmos, los que a su vez dependen de un normal funcio</w:t>
        <w:softHyphen/>
        <w:t>namiento enzimático que está en función de que la temperatura cutánea se mantenga en los estrechos límites de la normalidad. El equilibrio térmico corporal depende de la cantidad de calor que produce con la que pierde.  El calor se produce por el metabolismo de los alimentos. Los músculos y las glándulas (sobre todo el hígado) son tejidos más activos, metabolizan más y producen más calor que cualquier otro tejido. Durante el ejercicio, el metabolismo y la producción de calor aumentan considerablemente; en el sueño, ocurre lo contrario.  Si se supera e! límite de la normalidad, la piel desarrolla un papel fundamen</w:t>
        <w:softHyphen/>
        <w:t>tal en la pérdida de calor, gracias a fenómenos físicos de evaporación, radiación, conducción y convección. Aproximadamente el 80% o más de la pérdida de calor se produce por la piel, la que se puede regular modificando la perfusión dérmica. El calor transmitido desde la sangre caliente a la epidermis puede eliminarse al exterior a través de los procesos físicos de evaporación, radiación, conducción y convección.</w:t>
      </w:r>
    </w:p>
    <w:p>
      <w:pPr>
        <w:pStyle w:val="Normal"/>
        <w:spacing w:lineRule="auto" w:line="360"/>
        <w:jc w:val="both"/>
        <w:rPr>
          <w:rFonts w:ascii="Arial" w:hAnsi="Arial" w:cs="Arial"/>
          <w:sz w:val="22"/>
        </w:rPr>
      </w:pPr>
      <w:r>
        <w:rPr>
          <w:rFonts w:cs="Arial" w:ascii="Arial" w:hAnsi="Arial"/>
          <w:sz w:val="22"/>
        </w:rPr>
        <w:t>La evapo</w:t>
        <w:softHyphen/>
        <w:t>ración es muy importante a temperaturas ambientales altas cuando es el único medio por el que la piel puede perder calor. Una atmósfera húmeda retrasa necesariamente la evaporación y disminuye el efecto de enfriamiento derivado de ella, lo que ex</w:t>
        <w:softHyphen/>
        <w:t>plica el hecho de que una misma temperatura parezca más cá</w:t>
        <w:softHyphen/>
        <w:t>lida en los climas húmedos que en los secos. A temperaturas moderadas, la evaporación justifica la pérdida de aproximada</w:t>
        <w:softHyphen/>
        <w:t>mente el 50% del calor que se pierde por radiación. En los ambientes calientes no se pierde calor por radiación, al contrario, puede reci</w:t>
        <w:softHyphen/>
        <w:t>birse por radiación de las superficies más calientes que la piel. La conducción (traspaso de calor a cualquier sustancia en contacto con el cuerpo) y la convección (transmisión de calor desde una superficie por el movimiento del aire o de partículas líquidas calenta</w:t>
        <w:softHyphen/>
        <w:t>das) constituyen una pérdida de calor relativamente pequeña.</w:t>
      </w:r>
    </w:p>
    <w:p>
      <w:pPr>
        <w:pStyle w:val="Normal"/>
        <w:spacing w:lineRule="auto" w:line="360"/>
        <w:jc w:val="both"/>
        <w:rPr/>
      </w:pPr>
      <w:r>
        <w:rPr>
          <w:rFonts w:cs="Arial" w:ascii="Arial" w:hAnsi="Arial"/>
          <w:sz w:val="22"/>
        </w:rPr>
        <w:t>La pérdida de calor por la piel está controlada por un asa de retroalimenta</w:t>
        <w:softHyphen/>
        <w:t>ción negativa, mediante receptores de temperatura en el hipotálamo</w:t>
      </w:r>
      <w:r>
        <w:rPr>
          <w:rFonts w:cs="Arial" w:ascii="Arial" w:hAnsi="Arial"/>
          <w:i/>
          <w:sz w:val="22"/>
        </w:rPr>
        <w:t xml:space="preserve">, </w:t>
      </w:r>
      <w:r>
        <w:rPr>
          <w:rFonts w:cs="Arial" w:ascii="Arial" w:hAnsi="Arial"/>
          <w:sz w:val="22"/>
        </w:rPr>
        <w:t>que detectan variaciones de la temperatura interna del cuerpo. Si alguna alteración aumenta la temperatura corporal por encima del valor establecido de 37° C, el hipotálamo envía una señal nerviosa a las glándulas sudoríparas y a los vasos sanguíneos. Los efectores responden a la señal y actúan es</w:t>
        <w:softHyphen/>
        <w:t>timulando la pérdida de calor, hasta que se alcanza el punto establecido.</w:t>
      </w:r>
    </w:p>
    <w:p>
      <w:pPr>
        <w:pStyle w:val="Normal"/>
        <w:spacing w:lineRule="auto" w:line="360"/>
        <w:jc w:val="both"/>
        <w:rPr/>
      </w:pPr>
      <w:r>
        <w:rPr>
          <w:rFonts w:cs="Arial" w:ascii="Arial" w:hAnsi="Arial"/>
          <w:sz w:val="22"/>
        </w:rPr>
        <w:t>Sólo algunas zonas de la piel carecen de pelo, en especial las pal</w:t>
        <w:softHyphen/>
        <w:t>mas de las manos y las plantas de los pies. Tampoco hay pelo en los labios, los pezones y algunas zonas de los genitales. Hacia el sexto mes de embarazo, el feto está cubierto casi por completo por una capa de lanugo, el que es reemplazado después del parto por pelo terminal.</w:t>
      </w:r>
      <w:r>
        <w:rPr>
          <w:rFonts w:cs="Arial" w:ascii="Arial" w:hAnsi="Arial"/>
          <w:i/>
          <w:sz w:val="22"/>
        </w:rPr>
        <w:t xml:space="preserve"> </w:t>
      </w:r>
      <w:r>
        <w:rPr>
          <w:rFonts w:cs="Arial" w:ascii="Arial" w:hAnsi="Arial"/>
          <w:sz w:val="22"/>
        </w:rPr>
        <w:t>En el varón adulto, el pelo terminal es  reemplazado por vello sexual en el tórax (zonas axilar y púbica), extremidades y barba; en la mujer se reemplaza mucho menos. Mientras las células de la ma</w:t>
        <w:softHyphen/>
        <w:t>triz germinal permanezcan vivas, el pelo se regenerará, aunque se corre, depile o elimine de cualquier otra forma. Cada folículo tiene dos o más pequeñas glándulas sebáceas que</w:t>
      </w:r>
      <w:r>
        <w:rPr>
          <w:rFonts w:cs="Arial" w:ascii="Arial" w:hAnsi="Arial"/>
          <w:i/>
          <w:sz w:val="22"/>
        </w:rPr>
        <w:t xml:space="preserve"> </w:t>
      </w:r>
      <w:r>
        <w:rPr>
          <w:rFonts w:cs="Arial" w:ascii="Arial" w:hAnsi="Arial"/>
          <w:sz w:val="22"/>
        </w:rPr>
        <w:t xml:space="preserve">secretan sebo, lubrican el pelo e impiden que se quede seco, frágil y que se dañe fácilmente. </w:t>
      </w:r>
    </w:p>
    <w:p>
      <w:pPr>
        <w:pStyle w:val="Normal"/>
        <w:spacing w:lineRule="auto" w:line="360"/>
        <w:jc w:val="both"/>
        <w:rPr>
          <w:rFonts w:ascii="Arial" w:hAnsi="Arial" w:cs="Arial"/>
          <w:sz w:val="22"/>
        </w:rPr>
      </w:pPr>
      <w:r>
        <w:rPr>
          <w:rFonts w:cs="Arial" w:ascii="Arial" w:hAnsi="Arial"/>
          <w:sz w:val="22"/>
        </w:rPr>
        <w:t>Las uñas de las manos y de los pies están formadas por células epidérmicas muy queratinizadas.  Crecen alrededor de 0,5 mm por semana, las uñas de las manos más deprisa que las de los pies, y  más rápidamente en verano que en invierno.</w:t>
      </w:r>
    </w:p>
    <w:p>
      <w:pPr>
        <w:pStyle w:val="Normal"/>
        <w:spacing w:lineRule="auto" w:line="360"/>
        <w:jc w:val="both"/>
        <w:rPr/>
      </w:pPr>
      <w:r>
        <w:rPr>
          <w:rFonts w:cs="Arial" w:ascii="Arial" w:hAnsi="Arial"/>
          <w:sz w:val="22"/>
        </w:rPr>
        <w:t>Las glándulas cutáneas son tres tipos de glándulas microscópi</w:t>
        <w:softHyphen/>
        <w:t>cas: sudoríparas, sebáceas y ceruminosas. Las glándulas sudoríparas son las más numerosas  y se dividen en ecrinas y apocri</w:t>
        <w:softHyphen/>
        <w:t>nas</w:t>
      </w:r>
      <w:r>
        <w:rPr>
          <w:rFonts w:cs="Arial" w:ascii="Arial" w:hAnsi="Arial"/>
          <w:i/>
          <w:sz w:val="22"/>
        </w:rPr>
        <w:t xml:space="preserve">, </w:t>
      </w:r>
      <w:r>
        <w:rPr>
          <w:rFonts w:cs="Arial" w:ascii="Arial" w:hAnsi="Arial"/>
          <w:sz w:val="22"/>
        </w:rPr>
        <w:t>según el tipo de secreción, localización y conexiones con el sistema nervioso. Las glándulas sudoríparas ecrinas son las más numerosas, importantes y diseminadas por toda la superficie corporal, con excepción de los labios, el conducto auditivo, el glande del pene y los lechos ungueales. Funcionan durante toda la vida, producen su</w:t>
        <w:softHyphen/>
        <w:t>dor y ayudan al cuerpo a mantener una tempe</w:t>
        <w:softHyphen/>
        <w:t>ratura central constante. Una pulgada cuadrada de piel (6,45 cm2) de la palma de las ma</w:t>
        <w:softHyphen/>
        <w:t>nos contiene aproximadamente 3.000 glándulas sudoríparas. Estas glándulas también son muy numerosas en las plantas de los pies, frente y parte superior del torso. Las glándulas sudoríparas apocrinas están profunda</w:t>
        <w:softHyphen/>
        <w:t>mente situadas en la capa subcutánea de la piel de la axila, areola de las mamas y piel pigmentada que rodea el ano. Crecen y empiezan a funcionar en la pubertad, produciendo una secreción más viscosa y coloreada que las ecrinas. En la mujer, las secreciones de las glándulas apocrinas presentan cambios típicos relacionados con el ciclo menstrual. El olor que suele acompañar a la secreción de las glándulas apocrinas no se debe a la propia secreción, sino a la contaminación y descomposición de la secreción por las bac</w:t>
        <w:softHyphen/>
        <w:t>terias cutáneas.</w:t>
      </w:r>
    </w:p>
    <w:p>
      <w:pPr>
        <w:pStyle w:val="Normal"/>
        <w:spacing w:lineRule="auto" w:line="360"/>
        <w:jc w:val="both"/>
        <w:rPr>
          <w:rFonts w:ascii="Arial" w:hAnsi="Arial" w:cs="Arial"/>
          <w:sz w:val="22"/>
        </w:rPr>
      </w:pPr>
      <w:r>
        <w:rPr>
          <w:rFonts w:cs="Arial" w:ascii="Arial" w:hAnsi="Arial"/>
          <w:sz w:val="22"/>
        </w:rPr>
        <w:t>Las glándulas sebáceas secretan grasa para el pelo y la piel y se encuen</w:t>
        <w:softHyphen/>
        <w:t>tran en la dermis, excepto en la piel de las palmas de las ma</w:t>
        <w:softHyphen/>
        <w:t>nos y plantas de los pies. Aunque casi siempre se asocian con los folículos pilosos, algunas glándulas sebáceas especializadas se abren directamente en la superficie cutánea en zonas como el glande del pene, los labios y los párpados. La secreción se</w:t>
        <w:softHyphen/>
        <w:t>bácea aumenta durante la adolescencia, estimulada por las ma</w:t>
        <w:softHyphen/>
        <w:t>yores concentraciones de hormonas sexuales en la sangre. Es habitual que el sebo se acumule y agrande algunos de los conductos de las glándulas sebáceas, formando granillos blancos. Con la oxidación, este sebo acumulado se oscurece y forma un comedón.</w:t>
      </w:r>
    </w:p>
    <w:p>
      <w:pPr>
        <w:pStyle w:val="Normal"/>
        <w:spacing w:lineRule="auto" w:line="360"/>
        <w:jc w:val="both"/>
        <w:rPr>
          <w:rFonts w:ascii="Arial" w:hAnsi="Arial" w:cs="Arial"/>
          <w:sz w:val="22"/>
        </w:rPr>
      </w:pPr>
      <w:r>
        <w:rPr>
          <w:rFonts w:cs="Arial" w:ascii="Arial" w:hAnsi="Arial"/>
          <w:sz w:val="22"/>
        </w:rPr>
        <w:t xml:space="preserve">Las glándulas ceruminosas son una variedad o modificación especial de las glándulas sudoríparas apocrinas. Los conductos excretores de estas glándulas se abren en la piel del conducto auditivo externo y las secreciones mezcladas de las glándulas sebáceas y ceruminosas forman el cerumen. </w:t>
      </w:r>
    </w:p>
    <w:p>
      <w:pPr>
        <w:pStyle w:val="Normal"/>
        <w:spacing w:lineRule="auto" w:line="360"/>
        <w:jc w:val="both"/>
        <w:rPr>
          <w:rFonts w:ascii="Arial" w:hAnsi="Arial" w:cs="Arial"/>
          <w:sz w:val="22"/>
        </w:rPr>
      </w:pPr>
      <w:r>
        <w:rPr>
          <w:rFonts w:cs="Arial" w:ascii="Arial" w:hAnsi="Arial"/>
          <w:sz w:val="22"/>
        </w:rPr>
        <w:t>COSTUMBRES Y TENDENCIAS EN EL VESTIR</w:t>
      </w:r>
    </w:p>
    <w:p>
      <w:pPr>
        <w:pStyle w:val="Normal"/>
        <w:spacing w:lineRule="auto" w:line="360"/>
        <w:jc w:val="both"/>
        <w:rPr/>
      </w:pPr>
      <w:r>
        <w:rPr>
          <w:rFonts w:cs="Arial" w:ascii="Arial" w:hAnsi="Arial"/>
          <w:b/>
          <w:sz w:val="22"/>
        </w:rPr>
        <w:t xml:space="preserve">a) Vestuario: </w:t>
      </w:r>
      <w:r>
        <w:rPr>
          <w:rFonts w:cs="Arial" w:ascii="Arial" w:hAnsi="Arial"/>
          <w:sz w:val="22"/>
        </w:rPr>
        <w:t xml:space="preserve">En todas las culturas desde el principio de los tiempos el hombre necesitó utilizar vestimentas que cubrieran su cuerpo. La vestimenta  personal estuvo originalmente condicionada por el clima, el contacto continuo con la naturaleza y la falta de refugio adecuado. En la evolución de la vestimenta han influido diferentes estilos y modas, materiales y tecnologías, códigos sexuales y posición social, migraciones y tradiciones. </w:t>
      </w:r>
    </w:p>
    <w:p>
      <w:pPr>
        <w:pStyle w:val="Normal"/>
        <w:spacing w:lineRule="auto" w:line="360"/>
        <w:jc w:val="both"/>
        <w:rPr>
          <w:rFonts w:ascii="Arial" w:hAnsi="Arial" w:cs="Arial"/>
          <w:sz w:val="22"/>
        </w:rPr>
      </w:pPr>
      <w:r>
        <w:rPr>
          <w:rFonts w:cs="Arial" w:ascii="Arial" w:hAnsi="Arial"/>
          <w:sz w:val="22"/>
        </w:rPr>
        <w:t xml:space="preserve">Heredado de las antiguas culturas orientales neolíticas, el taparrabo, para los egipcios (hombres) constituyó casi su única prenda de vestir. Las mujeres usaban una sola prenda: falda larga, lisa y ceñida al cuerpo que llegaba hasta los talones. Aunque los reyes utilizan un taparrabos bordado en oro y adornado con piedras preciosas, faraones y campesinos cubrían la cabeza con un pañuelo con pliegues que caían en los hombros y calzaban sandalias. Los hebreos, pueblo de pastores nómades, estuvieron en estrecho contacto con los egipcios, de ahí la similitud de su indumentaria. </w:t>
      </w:r>
    </w:p>
    <w:p>
      <w:pPr>
        <w:pStyle w:val="Normal"/>
        <w:spacing w:lineRule="auto" w:line="360"/>
        <w:jc w:val="both"/>
        <w:rPr>
          <w:rFonts w:ascii="Arial" w:hAnsi="Arial" w:cs="Arial"/>
          <w:sz w:val="22"/>
        </w:rPr>
      </w:pPr>
      <w:r>
        <w:rPr>
          <w:rFonts w:cs="Arial" w:ascii="Arial" w:hAnsi="Arial"/>
          <w:sz w:val="22"/>
        </w:rPr>
        <w:t>La vestimenta de los griegos de fuerte influencia oriental,  pasó de los bordados en realce a una simple túnica o quitón, ajustada a la cintura por un cinturón, de modo que se formaran pliegues. Se sujetaba a los hombros por una hebilla o fíbula y sobre la túnica se ponían un manto conocido como peplo o himation. Las joyas y camafeos eran los accesorios de las mujeres y usaban una túnica similar  hasta los pies.</w:t>
      </w:r>
    </w:p>
    <w:p>
      <w:pPr>
        <w:pStyle w:val="Normal"/>
        <w:spacing w:lineRule="auto" w:line="360"/>
        <w:jc w:val="both"/>
        <w:rPr>
          <w:rFonts w:ascii="Arial" w:hAnsi="Arial" w:cs="Arial"/>
          <w:sz w:val="22"/>
        </w:rPr>
      </w:pPr>
      <w:r>
        <w:rPr>
          <w:rFonts w:cs="Arial" w:ascii="Arial" w:hAnsi="Arial"/>
          <w:sz w:val="22"/>
        </w:rPr>
        <w:t>Se adornaban las cabezas con trenzas y moños y tanto hombre como mujeres calzaban sandalias sujetas al tobillo por cintas o tiras de cuero.</w:t>
      </w:r>
    </w:p>
    <w:p>
      <w:pPr>
        <w:pStyle w:val="Normal"/>
        <w:spacing w:lineRule="auto" w:line="360"/>
        <w:jc w:val="both"/>
        <w:rPr>
          <w:rFonts w:ascii="Arial" w:hAnsi="Arial" w:cs="Arial"/>
          <w:sz w:val="22"/>
        </w:rPr>
      </w:pPr>
      <w:r>
        <w:rPr>
          <w:rFonts w:cs="Arial" w:ascii="Arial" w:hAnsi="Arial"/>
          <w:sz w:val="22"/>
        </w:rPr>
        <w:t xml:space="preserve">En Roma la vestimenta distinguía y diferenciaba a las clases sociales. Solo los senadores romanos usaban el calceus, zapato propio de esta casta; la ropa tenía un profundo significado político. Los jóvenes a los  21 años usaban sobre la túnica, la toga como símbolo del hombre libre, donde se colgaban los distintivos del grado político que el ciudadano adquiría a lo largo de su trayectoria. Las mujeres romanas, como las griegas del período clásico, usaban una túnica y un amplio manto rectangular conocido como palla. Las telas se hicieron más suaves y ligeras, de colores más variados e intensos y se introdujo el concepto de elegancia, de modo que bordados de oro y piedras preciosas adornaron las ropas de romanos importantes  Sin embargo, el vestuario romano popular casi no varió. Ellos siguieron vistiendo la túnica tosca y la capa con gorro de lana en invierno y de algodón en verano. </w:t>
      </w:r>
    </w:p>
    <w:p>
      <w:pPr>
        <w:pStyle w:val="Normal"/>
        <w:spacing w:lineRule="auto" w:line="360"/>
        <w:jc w:val="both"/>
        <w:rPr>
          <w:rFonts w:ascii="Arial" w:hAnsi="Arial" w:cs="Arial"/>
          <w:sz w:val="22"/>
        </w:rPr>
      </w:pPr>
      <w:r>
        <w:rPr>
          <w:rFonts w:cs="Arial" w:ascii="Arial" w:hAnsi="Arial"/>
          <w:sz w:val="22"/>
        </w:rPr>
        <w:t>Los persas se vestían con una prenda similar a la túnica confeccionada en lana, hilo o seda traída del Lejano Oriente, se sostenía con un cinturón y el rey se distinguía por llevar una de color púrpura. Ellos comenzaron a usar la ropa interior (siglo VI), crearon el bordado de aplicación y zapatos flexibles, de forma anatómica, atados a los tobillos con correas y botones.</w:t>
      </w:r>
    </w:p>
    <w:p>
      <w:pPr>
        <w:pStyle w:val="Normal"/>
        <w:spacing w:lineRule="auto" w:line="360"/>
        <w:jc w:val="both"/>
        <w:rPr>
          <w:rFonts w:ascii="Arial" w:hAnsi="Arial" w:cs="Arial"/>
          <w:sz w:val="22"/>
        </w:rPr>
      </w:pPr>
      <w:r>
        <w:rPr>
          <w:rFonts w:cs="Arial" w:ascii="Arial" w:hAnsi="Arial"/>
          <w:sz w:val="22"/>
        </w:rPr>
        <w:t>El vestuario en la Edad Media se mantuvo casi sin variaciones. Las tradiciones y la  drástica estructura feudal impedía que los hombres tuvieran un contacto productivo, lo que trajo como consecuencia la nula actividad social, que es uno de los factores que permiten la variación de la moda.</w:t>
      </w:r>
    </w:p>
    <w:p>
      <w:pPr>
        <w:pStyle w:val="Normal"/>
        <w:spacing w:lineRule="auto" w:line="360"/>
        <w:jc w:val="both"/>
        <w:rPr>
          <w:rFonts w:ascii="Arial" w:hAnsi="Arial" w:cs="Arial"/>
          <w:sz w:val="22"/>
        </w:rPr>
      </w:pPr>
      <w:r>
        <w:rPr>
          <w:rFonts w:cs="Arial" w:ascii="Arial" w:hAnsi="Arial"/>
          <w:sz w:val="22"/>
        </w:rPr>
        <w:t xml:space="preserve">En el siglo XIII los hombres vestían una larga camisa de mangas estrechas sobre la que colocaban un vestido, sotana o falda y calzas. Cubrían sus piernas con fajas y en sus espaldas llevaban una capa con capucha. Los nobles confeccionaban la capa con finas telas, y está era lo suficientemente ancha como para cubrir el cuerpo con armadura. Las mujeres, por su parte, usaban una larga camisa y en la cabeza un velo blanco. Los niños eran vestidos indistintamente, las largas túnicas no permitían distinguir entre un sexo y otro. </w:t>
      </w:r>
    </w:p>
    <w:p>
      <w:pPr>
        <w:pStyle w:val="Normal"/>
        <w:spacing w:lineRule="auto" w:line="360"/>
        <w:jc w:val="both"/>
        <w:rPr>
          <w:rFonts w:ascii="Arial" w:hAnsi="Arial" w:cs="Arial"/>
          <w:sz w:val="22"/>
        </w:rPr>
      </w:pPr>
      <w:r>
        <w:rPr>
          <w:rFonts w:cs="Arial" w:ascii="Arial" w:hAnsi="Arial"/>
          <w:sz w:val="22"/>
        </w:rPr>
        <w:t xml:space="preserve">A partir del siglo XIV los artesanos comenzaron a fabricar telas de lana y el lino, se agregaron la seda (proveniente de Damasco), el terciopelo y la gasa (tejida en Gaza), que causaron furor dentro de la rígida sociedad medieval. </w:t>
      </w:r>
    </w:p>
    <w:p>
      <w:pPr>
        <w:pStyle w:val="Normal"/>
        <w:spacing w:lineRule="auto" w:line="360"/>
        <w:jc w:val="both"/>
        <w:rPr>
          <w:rFonts w:ascii="Arial" w:hAnsi="Arial" w:cs="Arial"/>
          <w:sz w:val="22"/>
        </w:rPr>
      </w:pPr>
      <w:r>
        <w:rPr>
          <w:rFonts w:cs="Arial" w:ascii="Arial" w:hAnsi="Arial"/>
          <w:sz w:val="22"/>
        </w:rPr>
        <w:t xml:space="preserve">Las armaduras fueron utilizadas por los caballeros del medioevo, que también fue evolucionando. De la cota de malla se pasó a la armadura de placas. El objetivo principal era proteger ciertas partes del cuerpo de las agudas flechas y ágiles espadas. </w:t>
      </w:r>
    </w:p>
    <w:p>
      <w:pPr>
        <w:pStyle w:val="Normal"/>
        <w:spacing w:lineRule="auto" w:line="360"/>
        <w:jc w:val="both"/>
        <w:rPr>
          <w:rFonts w:ascii="Arial" w:hAnsi="Arial" w:cs="Arial"/>
          <w:sz w:val="22"/>
        </w:rPr>
      </w:pPr>
      <w:r>
        <w:rPr>
          <w:rFonts w:cs="Arial" w:ascii="Arial" w:hAnsi="Arial"/>
          <w:sz w:val="22"/>
        </w:rPr>
        <w:t>En el siglo XV apareció la armadura que se caracterizaba por estar hecha completamente de planchas de metal de acero templado. Las planchas ajustaban perfectamente entre sí y estaban unidas por remaches. Los codos, las rodillas y debajo de los brazos se protegían con cota de malla. Los cascos eran de diferente forma pasando de los esféricos a los aplanados.</w:t>
      </w:r>
    </w:p>
    <w:p>
      <w:pPr>
        <w:pStyle w:val="Normal"/>
        <w:spacing w:lineRule="auto" w:line="360"/>
        <w:jc w:val="both"/>
        <w:rPr>
          <w:rFonts w:ascii="Arial" w:hAnsi="Arial" w:cs="Arial"/>
          <w:sz w:val="22"/>
        </w:rPr>
      </w:pPr>
      <w:r>
        <w:rPr>
          <w:rFonts w:cs="Arial" w:ascii="Arial" w:hAnsi="Arial"/>
          <w:sz w:val="22"/>
        </w:rPr>
        <w:t xml:space="preserve">Casi a fines de la edad media, los talleres de telas de Flandes eran considerados los mejores en Europa. El hito de esta región fue la fabricación de la primera aguja de acero, en 1370, en la ciudad alemana de Nuremberg. Después, los Duques de Borgoña transformaron a Dijon en un centro de la moda, la elegancia y la suntuosidad, siendo el reflejo estético del Renacimiento. Sin embargo, la burguesía mercantil seguía vistiendo con sencillez.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En el siglo XVII,  la corte de Luis XIV se impuso en el desarrollo de la moda. El traje masculino estaba compuesto de chaqueta, calzas y sombrero adornado con plumas, sobretodo corto, guantes y botas de cuero. Las cabezas rapadas llevaban fastuosas pelucas y los encajes cubrían la ropa de ellos; las señoras agregaron almohadones a las caderas para redondear los vestidos.  En el siglo XVIII la corte de Versalles se transformó en la que dictaba la moda y la mejor representante de la aristocracia. La pierna se cubría con medias de seda y los pies se calzaron con zapatos de raso que tenían enormes hebillas. Por el año 1720 apareció la crinolina, especie de falda de tela encerada a la que iban cosidos unos aros redondos y más tarde ovalados. </w:t>
      </w:r>
    </w:p>
    <w:p>
      <w:pPr>
        <w:pStyle w:val="Normal"/>
        <w:spacing w:lineRule="auto" w:line="360"/>
        <w:jc w:val="both"/>
        <w:rPr>
          <w:rFonts w:ascii="Arial" w:hAnsi="Arial" w:cs="Arial"/>
          <w:sz w:val="22"/>
        </w:rPr>
      </w:pPr>
      <w:r>
        <w:rPr>
          <w:rFonts w:cs="Arial" w:ascii="Arial" w:hAnsi="Arial"/>
          <w:sz w:val="22"/>
        </w:rPr>
        <w:t xml:space="preserve">La Revolución Francesa terminó con el estilo de vestuario conocido desde el siglo XIII. Época muy influenciada por la ideología política, la ropa se convirtió en algo sencillo y práctico. La moda ahora la dictaba Inglaterra poniendo énfasis en el corte, la línea y calidad de la tela. Las autoridades dictaban decretos que obligaban a llevar determinado estilo, de manera que todos anduvieran uniformados. La moda durante el romanticismo, decía que había que vestirse de negro o gris oscuro. Las mujeres ensancharon su vestimenta (mangas, falda, busto). El escote se adornó con encajes y los hombros se cubrieron con chales. Predominaba el rojo y los peinados eran muy complicados y con adornos florales.  Desde 1860, el vestido vuelve a destacar las formas del cuerpo femenino, manteniendo los faldones. Este estilo predominó hasta principios del siglo XX. </w:t>
      </w:r>
    </w:p>
    <w:p>
      <w:pPr>
        <w:pStyle w:val="Normal"/>
        <w:spacing w:lineRule="auto" w:line="360"/>
        <w:jc w:val="both"/>
        <w:rPr>
          <w:rFonts w:ascii="Arial" w:hAnsi="Arial" w:cs="Arial"/>
          <w:sz w:val="22"/>
        </w:rPr>
      </w:pPr>
      <w:r>
        <w:rPr>
          <w:rFonts w:cs="Arial" w:ascii="Arial" w:hAnsi="Arial"/>
          <w:sz w:val="22"/>
        </w:rPr>
        <w:t xml:space="preserve">La mujer impone su gusto dejando de lado la influencia de las elites sociales, se libera de los incómodos vestidos que deformaban su cuerpo con ajustados accesorios, se acorta la  falda por primera vez hasta la rodilla y los cabellos largos  al estilo garçon. Por la década de los  treinta,  aparece  el traje sastre confeccionado en lana y diseñado con un gran sentido práctico. </w:t>
      </w:r>
    </w:p>
    <w:p>
      <w:pPr>
        <w:pStyle w:val="Normal"/>
        <w:spacing w:lineRule="auto" w:line="360"/>
        <w:jc w:val="both"/>
        <w:rPr>
          <w:rFonts w:ascii="Arial" w:hAnsi="Arial" w:cs="Arial"/>
          <w:sz w:val="22"/>
        </w:rPr>
      </w:pPr>
      <w:r>
        <w:rPr>
          <w:rFonts w:cs="Arial" w:ascii="Arial" w:hAnsi="Arial"/>
          <w:sz w:val="22"/>
        </w:rPr>
        <w:t>La producción textil dio a conocer materiales nuevos como el nilon, que ayudaron a los modistos a crear nuevas formas. La moda se transformó en algo tan importante que causa grandes conflictos sociales, la iglesia la censuró y las clases más conservadoras hicieron grandes intentos en criticar y prohibir las expresiones de los diseñadores.  Aparece el jean (1860, California EEUU), de  tela especialmente creada para los hombres que trabajaban buscando oro. Las telas ajustadas al cuerpo y la falda cada vez más corta fueron las innovaciones que marcaron el siglo XX. En 1965 Inglaterra y la diseñadora Mary Quant, impone la minifalda que entra al mercado rápidamente. Desde ese momento la moda cambia y retrocede en el tiempo. Las mujeres comienzan a usar pantalones, los hombres visten informalmente.</w:t>
      </w:r>
    </w:p>
    <w:p>
      <w:pPr>
        <w:pStyle w:val="Normal"/>
        <w:spacing w:lineRule="auto" w:line="360"/>
        <w:jc w:val="both"/>
        <w:rPr/>
      </w:pPr>
      <w:r>
        <w:rPr>
          <w:rFonts w:cs="Arial" w:ascii="Arial" w:hAnsi="Arial"/>
          <w:b/>
          <w:sz w:val="22"/>
        </w:rPr>
        <w:t>b) Costumbres y creencias</w:t>
      </w:r>
      <w:r>
        <w:rPr>
          <w:rFonts w:cs="Arial" w:ascii="Arial" w:hAnsi="Arial"/>
          <w:sz w:val="22"/>
        </w:rPr>
        <w:t>: En el siglo 19, muchos individuos y en especial las mujeres de las clases sociales altas, evitaban la exposición excesiva al sol.  No se conocía la asociación entre luz solar y cáncer de piel, pero se  evitaban las quemaduras de sol y el bronceado principalmente con  la vestimenta incluyendo sombreros, velos y  quitasol. Los protectores solares tópicos ya se empleaban e incluían agentes como petrolatum blanco o aceite de almendras combinada con polvos o magnesia en tiza. Los polvos tenían óxido de zinc y bismuto y actuaban como bloqueadores físicos. Las quemaduras de sol se trataban con una mezcla de pepinos o fresas con aceite de almendras, lanolina, cera blanca, una tintura de benzoin y espermaceti (una sustancia cerosa obtenida del esperma del macho de la ballena). Para blanquear las pecas y lunares se usaban preparaciones que contenían  bicloruro de mercurio. Otros tratamientos incluían arsénico, mostaza caústica, ácido láctico con glicerina y agua de rosas, peróxido de hidrógeno, yodo, jugo de limón o pepino, mucílago de semillas de membrillo y baño de mantequilla de leche.</w:t>
      </w:r>
    </w:p>
    <w:p>
      <w:pPr>
        <w:pStyle w:val="Normal"/>
        <w:spacing w:lineRule="auto" w:line="360"/>
        <w:jc w:val="both"/>
        <w:rPr>
          <w:rFonts w:ascii="Arial" w:hAnsi="Arial" w:cs="Arial"/>
          <w:sz w:val="22"/>
        </w:rPr>
      </w:pPr>
      <w:r>
        <w:rPr>
          <w:rFonts w:cs="Arial" w:ascii="Arial" w:hAnsi="Arial"/>
          <w:sz w:val="22"/>
        </w:rPr>
        <w:t xml:space="preserve">La aceptación del bronceado no fue general hasta comienzo de 1920 en los EEUU. La popularidad de los baños de sol reflejaron cambios sociales como que las mujeres ahora participaban en muchas actividades que significaban una considerable exposición solar (viajar en automóvil, andar en bicicleta, practicar tenis, golf, baños en el océano, andar en yate, etc). Las vacaciones a la playa dejaron de ser un lujo que solo tenía dos entretenimientos, romance y pasear, y se tuvo la percepción que un bronceado era signo de buena salud. A medida que el bronceado fue ganando popularidad, se desarrolló la exposición a luz ultravioleta, como otra forma de renovar la salud y el vigor. La  fototerapia utilizando ondas de luz ultravioleta fue usada exitosamente en el tratamiento de TBC cutánea en 1890; desde esa fecha fue recomendada por los médicos, constituyendo una de las principales terapias físicas junto con la de rayos X y radium. Resultados exitosos también se dio en personas con lupus eritematoso, alopecia areata, epitelioma, acné vulgaris, rosácea, tiña capitis y nevi vasculares, así como con dermatitis eczematosa y  psoriasis. El éxito de la fototerapia de Finsen fue seguida por la helioterapia desarrollada por Bernhard y Rollier; este último preconizaba la exposición corporal total, para tratar TBC no cutánea. La introducción de la fototerapia y su acción germicida contribuyó a la percepción popular que la exposición solar era saludable. </w:t>
      </w:r>
    </w:p>
    <w:p>
      <w:pPr>
        <w:pStyle w:val="Normal"/>
        <w:spacing w:lineRule="auto" w:line="360"/>
        <w:jc w:val="both"/>
        <w:rPr>
          <w:rFonts w:ascii="Arial" w:hAnsi="Arial" w:cs="Arial"/>
          <w:sz w:val="22"/>
        </w:rPr>
      </w:pPr>
      <w:r>
        <w:rPr>
          <w:rFonts w:cs="Arial" w:ascii="Arial" w:hAnsi="Arial"/>
          <w:sz w:val="22"/>
        </w:rPr>
        <w:t>Durante la misma época que la exposición solar ganaba adeptos, se publicaron los primeros reportes que mostraron la asociación entre la exposición al sol y cáncer de la piel, en especial en niños menores donde podía producir efectos irreparables (1915). Estas tempranas observaciones, recibieron poca atención más allá del ámbito de la dermatología, especialmente porque el mecanismo de producción de las lesiones precancerosas y cancerosas no era bien entendido y la luz solar era aceptada como beneficiosa.</w:t>
      </w:r>
    </w:p>
    <w:p>
      <w:pPr>
        <w:pStyle w:val="Normal"/>
        <w:spacing w:lineRule="auto" w:line="360"/>
        <w:jc w:val="both"/>
        <w:rPr/>
      </w:pPr>
      <w:r>
        <w:rPr>
          <w:rFonts w:cs="Arial" w:ascii="Arial" w:hAnsi="Arial"/>
          <w:b/>
          <w:sz w:val="22"/>
        </w:rPr>
        <w:t xml:space="preserve">Recomendaciones generales. </w:t>
      </w:r>
      <w:r>
        <w:rPr>
          <w:rFonts w:cs="Arial" w:ascii="Arial" w:hAnsi="Arial"/>
          <w:sz w:val="22"/>
        </w:rPr>
        <w:t xml:space="preserve">Después de la lectura de los párrafos anteriores, se puede hacer algunas recomendaciones válidas en cuanto a vestimenta para ser usada por niños y adolescentes,  respetando gustos y preferencias, promoviendo  la protección necesaria cuando el medio ambiente puede ser nocivo para la salud y no impidiendo sus efectos benéficos. </w:t>
      </w:r>
    </w:p>
    <w:p>
      <w:pPr>
        <w:pStyle w:val="Normal"/>
        <w:spacing w:lineRule="auto" w:line="360"/>
        <w:jc w:val="both"/>
        <w:rPr/>
      </w:pPr>
      <w:r>
        <w:rPr>
          <w:rFonts w:cs="Arial" w:ascii="Arial" w:hAnsi="Arial"/>
          <w:sz w:val="22"/>
        </w:rPr>
        <w:t xml:space="preserve">El vestuario es la forma más simple y práctica para protegerse del sol. El material de fabricación, estructura, color y grosor son los factores que afectan la trasmisión de la UVB. </w:t>
      </w:r>
      <w:r>
        <w:rPr>
          <w:rFonts w:cs="Arial" w:ascii="Arial" w:hAnsi="Arial"/>
          <w:sz w:val="22"/>
          <w:vertAlign w:val="superscript"/>
        </w:rPr>
        <w:t xml:space="preserve"> </w:t>
      </w:r>
      <w:r>
        <w:rPr>
          <w:rFonts w:cs="Arial" w:ascii="Arial" w:hAnsi="Arial"/>
          <w:sz w:val="22"/>
        </w:rPr>
        <w:t xml:space="preserve">La ropa de algodón es fresca y protectora, pero la ropa húmeda no es un buen filtro óptico. </w:t>
      </w:r>
    </w:p>
    <w:p>
      <w:pPr>
        <w:pStyle w:val="Normal"/>
        <w:spacing w:lineRule="auto" w:line="360"/>
        <w:jc w:val="both"/>
        <w:rPr>
          <w:rFonts w:ascii="Arial" w:hAnsi="Arial" w:cs="Arial"/>
          <w:sz w:val="22"/>
        </w:rPr>
      </w:pPr>
      <w:r>
        <w:rPr>
          <w:rFonts w:cs="Arial" w:ascii="Arial" w:hAnsi="Arial"/>
          <w:sz w:val="22"/>
        </w:rPr>
        <w:t>Si el paciente elige tener una baja exposición a RUV, los doctores deberán recomendar una dieta rica en vitamina D, monitorear los niveles séricos de vitamina D y si es bajo considerar la suplementación con vitamina D.</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La excesiva exposición a RUV deberá ser disuadida. Si los individuos necesitan estar expuestos al sol en condiciones de  RUV ambiental alta, los doctores deberán recomendar enérgicamente medidas de protección solar. Sin embargo, nosotros necesitamos asegurarnos que este mensaje no sea tomado al extremo opuesto de reducir los beneficios de la RUV, como exposiciones cortas durante el invierno.</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Los mensajes de salud pública en relación a la exposición solar deberán ajustarse a la población, en relación a los niveles de pigmentación, prácticas de comportamiento y niveles regionales y estacionales de RUV ambiental.</w:t>
      </w:r>
    </w:p>
    <w:p>
      <w:pPr>
        <w:pStyle w:val="Normal"/>
        <w:spacing w:lineRule="auto" w:line="360"/>
        <w:jc w:val="both"/>
        <w:rPr>
          <w:rFonts w:ascii="Arial" w:hAnsi="Arial" w:cs="Arial"/>
          <w:sz w:val="22"/>
        </w:rPr>
      </w:pPr>
      <w:r>
        <w:rPr>
          <w:rFonts w:cs="Arial" w:ascii="Arial" w:hAnsi="Arial"/>
          <w:sz w:val="22"/>
        </w:rPr>
        <w:t xml:space="preserve">Mientras la depleción del ozono estratosférico continúe aumentando  los niveles en la tierra de UVB y de esta manera el potencial incremento de la exposición total de UVB, el comportamiento con respecto a la exposición personal al sol y la ingesta dietética de vitamina D puede ser el determinante más importante de  riesgo futuro de enfermedad en relación a RUV </w:t>
      </w:r>
    </w:p>
    <w:p>
      <w:pPr>
        <w:pStyle w:val="Normal"/>
        <w:spacing w:lineRule="auto" w:line="360"/>
        <w:jc w:val="both"/>
        <w:rPr/>
      </w:pPr>
      <w:r>
        <w:rPr>
          <w:rFonts w:cs="Arial" w:ascii="Arial" w:hAnsi="Arial"/>
          <w:sz w:val="22"/>
        </w:rPr>
        <w:t>El exceso de calor producido por los músculos esqueléticos durante el ejercicio aumenta la temperatura central del cuerpo bastante por encima de los límites normales. Dado que la sangre de los vasos próximos a la superficie cutánea disipa bien el calor, los centros de control del cuerpo ajus</w:t>
        <w:softHyphen/>
        <w:t>tan la perfusión sanguínea de modo que se envíe más san</w:t>
        <w:softHyphen/>
        <w:t>gre caliente del centro del cuerpo a la piel para que se en</w:t>
        <w:softHyphen/>
        <w:t xml:space="preserve">fríe. Para ayudar a disipar aún más calor, la producción de sudor aumenta hasta 3 litros por hora durante el ejercicio. Aunque cada glándula sudorípara produce una parte muy pequeña de este total, existen en la piel más de 3 millones de ellas. La evaporación del sudor es fundamental para mantener en equilibrio la temperatura del cuerpo. La sudoración excesiva puede producir </w:t>
      </w:r>
      <w:r>
        <w:rPr>
          <w:rFonts w:cs="Arial" w:ascii="Arial" w:hAnsi="Arial"/>
          <w:i/>
          <w:sz w:val="22"/>
        </w:rPr>
        <w:t xml:space="preserve">deshidratación </w:t>
      </w:r>
      <w:r>
        <w:rPr>
          <w:rFonts w:cs="Arial" w:ascii="Arial" w:hAnsi="Arial"/>
          <w:sz w:val="22"/>
        </w:rPr>
        <w:t>por esto es importante aumentar el con</w:t>
        <w:softHyphen/>
        <w:t>sumo de líquidos durante cada tipo de ejercicio y después del mismo.</w:t>
      </w:r>
    </w:p>
    <w:p>
      <w:pPr>
        <w:pStyle w:val="Normal"/>
        <w:spacing w:lineRule="auto" w:line="360"/>
        <w:jc w:val="both"/>
        <w:rPr/>
      </w:pPr>
      <w:r>
        <w:rPr>
          <w:rFonts w:cs="Arial" w:ascii="Arial" w:hAnsi="Arial"/>
          <w:b/>
          <w:sz w:val="22"/>
        </w:rPr>
        <w:t xml:space="preserve">Cómo vestir al bebé recién nacido: </w:t>
      </w:r>
      <w:r>
        <w:rPr>
          <w:rFonts w:cs="Arial" w:ascii="Arial" w:hAnsi="Arial"/>
          <w:sz w:val="22"/>
        </w:rPr>
        <w:t xml:space="preserve">A algunos recién nacidos no les gusta que los vistan o los desnuden. Puede molestarles sentir el aire frío sobre su piel, el paso de la ropa por su cabeza y los primeros e inevitables movimientos inexpertos de la nueva mamá. Para empezar, la temperatura del cuarto donde se viste al bebé debe ser cálida, pero no calurosa. El niño debe ser cambiado en una superficie plana, teniendo todo lo necesario al alcance de la mano. Es probable que el niño llore o se irrite durante el cambio de ropa, la que debe ser hecha con calma, suavidad y determinación.  La vestimenta del bebé debe ser de algodón o lino, de colores claros, y suaves al tacto.  Si la mamá siente frío o calor debe vestir al bebé acorde a como ella está vestida. Evite exageraciones muy comunes  arropando a los niños en forma excesiva cuando la temperatura ambiente es agradable y lo mismo se aplica en caso de temperaturas bajas y niños demasiado desabrigados. </w:t>
      </w:r>
    </w:p>
    <w:p>
      <w:pPr>
        <w:pStyle w:val="BodyText2"/>
        <w:spacing w:lineRule="auto" w:line="360"/>
        <w:rPr>
          <w:rFonts w:ascii="Arial" w:hAnsi="Arial" w:cs="Arial"/>
          <w:sz w:val="22"/>
          <w:lang w:val="es-ES"/>
        </w:rPr>
      </w:pPr>
      <w:r>
        <w:rPr>
          <w:rFonts w:cs="Arial"/>
          <w:sz w:val="22"/>
          <w:lang w:val="es-ES"/>
        </w:rPr>
      </w:r>
    </w:p>
    <w:p>
      <w:pPr>
        <w:pStyle w:val="BodyText2"/>
        <w:spacing w:lineRule="auto" w:line="360"/>
        <w:rPr>
          <w:lang w:val="es-ES"/>
        </w:rPr>
      </w:pPr>
      <w:r>
        <w:rPr>
          <w:lang w:val="es-ES"/>
        </w:rPr>
      </w:r>
    </w:p>
    <w:p>
      <w:pPr>
        <w:pStyle w:val="BodyText2"/>
        <w:spacing w:lineRule="auto" w:line="360"/>
        <w:rPr>
          <w:lang w:val="es-ES"/>
        </w:rPr>
      </w:pPr>
      <w:r>
        <w:rPr>
          <w:lang w:val="es-ES"/>
        </w:rPr>
      </w:r>
    </w:p>
    <w:p>
      <w:pPr>
        <w:pStyle w:val="Normal"/>
        <w:spacing w:lineRule="auto" w:line="360"/>
        <w:jc w:val="center"/>
        <w:rPr>
          <w:rFonts w:ascii="Arial" w:hAnsi="Arial" w:cs="Arial"/>
          <w:b/>
          <w:b/>
          <w:sz w:val="22"/>
        </w:rPr>
      </w:pPr>
      <w:r>
        <w:rPr>
          <w:rFonts w:cs="Arial" w:ascii="Arial" w:hAnsi="Arial"/>
          <w:b/>
          <w:sz w:val="22"/>
        </w:rPr>
        <w:t>BIBLIOGRAFÍA</w:t>
      </w:r>
    </w:p>
    <w:p>
      <w:pPr>
        <w:pStyle w:val="Normal"/>
        <w:spacing w:lineRule="auto" w:line="360"/>
        <w:jc w:val="both"/>
        <w:rPr/>
      </w:pPr>
      <w:bookmarkStart w:id="6" w:name="elementId-1069069"/>
      <w:bookmarkStart w:id="7" w:name="CACEBEIG"/>
      <w:bookmarkEnd w:id="6"/>
      <w:bookmarkEnd w:id="7"/>
      <w:r>
        <w:rPr>
          <w:rFonts w:cs="Arial" w:ascii="Arial" w:hAnsi="Arial"/>
          <w:sz w:val="22"/>
        </w:rPr>
        <w:t xml:space="preserve">1.- Lucas RM y Ponsonby A-L. </w:t>
      </w:r>
      <w:r>
        <w:rPr>
          <w:rFonts w:cs="Arial" w:ascii="Arial" w:hAnsi="Arial"/>
          <w:sz w:val="22"/>
          <w:lang w:val="en-US"/>
        </w:rPr>
        <w:t xml:space="preserve">Ultraviolet radiation and health: friend and foe. </w:t>
      </w:r>
      <w:bookmarkStart w:id="8" w:name="elementId-1068389"/>
      <w:bookmarkStart w:id="9" w:name="elementId-1069083"/>
      <w:bookmarkEnd w:id="8"/>
      <w:bookmarkEnd w:id="9"/>
      <w:r>
        <w:rPr>
          <w:rFonts w:cs="Arial" w:ascii="Arial" w:hAnsi="Arial"/>
          <w:sz w:val="22"/>
          <w:lang w:val="en-US"/>
        </w:rPr>
        <w:t xml:space="preserve">MJA 2002; 177 (11/12): 594-598 </w:t>
      </w:r>
    </w:p>
    <w:p>
      <w:pPr>
        <w:pStyle w:val="Normal"/>
        <w:autoSpaceDE w:val="false"/>
        <w:spacing w:lineRule="auto" w:line="360"/>
        <w:jc w:val="both"/>
        <w:rPr>
          <w:rFonts w:ascii="Arial" w:hAnsi="Arial" w:cs="Arial"/>
          <w:sz w:val="22"/>
          <w:lang w:val="en-US"/>
        </w:rPr>
      </w:pPr>
      <w:r>
        <w:rPr>
          <w:rFonts w:cs="Arial" w:ascii="Arial" w:hAnsi="Arial"/>
          <w:sz w:val="22"/>
          <w:lang w:val="en-US"/>
        </w:rPr>
        <w:t>2.- Albert MR. y Ostheimer KG. The evolution of current medical and popular attitudes toward ultraviolet light exposure: Part 1 J Am Acad Dermatol 2002;47:930-7</w:t>
      </w:r>
    </w:p>
    <w:p>
      <w:pPr>
        <w:pStyle w:val="Normal"/>
        <w:spacing w:lineRule="auto" w:line="360"/>
        <w:jc w:val="both"/>
        <w:rPr>
          <w:rFonts w:ascii="Arial" w:hAnsi="Arial" w:cs="Arial"/>
          <w:sz w:val="22"/>
          <w:lang w:val="en-US"/>
        </w:rPr>
      </w:pPr>
      <w:r>
        <w:rPr>
          <w:rFonts w:cs="Arial" w:ascii="Arial" w:hAnsi="Arial"/>
          <w:sz w:val="22"/>
        </w:rPr>
        <w:t xml:space="preserve">3.-Icarito. Historia y evolución del vestuario. </w:t>
      </w:r>
      <w:hyperlink r:id="rId2">
        <w:r>
          <w:rPr>
            <w:rStyle w:val="InternetLink"/>
            <w:rFonts w:cs="Arial" w:ascii="Arial" w:hAnsi="Arial"/>
            <w:sz w:val="22"/>
            <w:lang w:val="en-US"/>
          </w:rPr>
          <w:t>www.icarito.cl</w:t>
        </w:r>
      </w:hyperlink>
    </w:p>
    <w:p>
      <w:pPr>
        <w:pStyle w:val="Normal"/>
        <w:spacing w:lineRule="auto" w:line="360"/>
        <w:jc w:val="both"/>
        <w:rPr/>
      </w:pPr>
      <w:r>
        <w:rPr>
          <w:rFonts w:cs="Arial" w:ascii="Arial" w:hAnsi="Arial"/>
          <w:sz w:val="22"/>
          <w:lang w:val="en-US"/>
        </w:rPr>
        <w:t xml:space="preserve">4.- Committee on Environmental Health </w:t>
      </w:r>
      <w:r>
        <w:rPr>
          <w:rStyle w:val="StrongEmphasis"/>
          <w:rFonts w:cs="Arial" w:ascii="Arial" w:hAnsi="Arial"/>
          <w:b w:val="false"/>
          <w:sz w:val="22"/>
          <w:lang w:val="en-US"/>
        </w:rPr>
        <w:t>Ultraviolet Light: A Hazard to Children</w:t>
      </w:r>
      <w:r>
        <w:rPr>
          <w:rStyle w:val="StrongEmphasis"/>
          <w:rFonts w:cs="Arial" w:ascii="Arial" w:hAnsi="Arial"/>
          <w:sz w:val="22"/>
          <w:lang w:val="en-US"/>
        </w:rPr>
        <w:t xml:space="preserve">. </w:t>
      </w:r>
      <w:r>
        <w:rPr>
          <w:rFonts w:cs="Arial" w:ascii="Arial" w:hAnsi="Arial"/>
          <w:sz w:val="22"/>
          <w:lang w:val="en-US"/>
        </w:rPr>
        <w:t>Pediatrics 1999;104 (2) : 328-333.</w:t>
      </w:r>
    </w:p>
    <w:p>
      <w:pPr>
        <w:pStyle w:val="Normal"/>
        <w:rPr>
          <w:rFonts w:ascii="Arial" w:hAnsi="Arial" w:cs="Arial"/>
          <w:sz w:val="22"/>
          <w:lang w:val="en-US"/>
        </w:rPr>
      </w:pPr>
      <w:r>
        <w:rPr>
          <w:rFonts w:cs="Arial" w:ascii="Arial" w:hAnsi="Arial"/>
          <w:sz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BodyText2">
    <w:name w:val="Body Text 2"/>
    <w:basedOn w:val="Normal"/>
    <w:qFormat/>
    <w:pPr>
      <w:spacing w:lineRule="auto" w:line="480"/>
      <w:jc w:val="both"/>
    </w:pPr>
    <w:rPr>
      <w:rFonts w:ascii="Arial" w:hAnsi="Arial" w:cs="Arial"/>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rit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22:00Z</dcterms:created>
  <dc:creator>División de Informática</dc:creator>
  <dc:description/>
  <cp:keywords/>
  <dc:language>en-US</dc:language>
  <cp:lastModifiedBy>Nelson Vargas Catalán</cp:lastModifiedBy>
  <dcterms:modified xsi:type="dcterms:W3CDTF">2008-04-13T15:56:00Z</dcterms:modified>
  <cp:revision>2</cp:revision>
  <dc:subject/>
  <dc:title>ABRIGO, ROPA, ASEO Y SECRECIONES</dc:title>
</cp:coreProperties>
</file>