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79" w:hanging="0"/>
        <w:jc w:val="center"/>
        <w:rPr>
          <w:rFonts w:ascii="Arial" w:hAnsi="Arial" w:cs="Arial"/>
          <w:b/>
          <w:b/>
          <w:sz w:val="22"/>
        </w:rPr>
      </w:pPr>
      <w:r>
        <w:rPr>
          <w:rFonts w:cs="Arial" w:ascii="Arial" w:hAnsi="Arial"/>
          <w:b/>
          <w:sz w:val="22"/>
        </w:rPr>
        <w:t>PREVENCIÓN DE INTOXICACIONES</w:t>
      </w:r>
    </w:p>
    <w:p>
      <w:pPr>
        <w:pStyle w:val="Normal"/>
        <w:spacing w:lineRule="auto" w:line="360"/>
        <w:ind w:right="-279" w:hanging="0"/>
        <w:jc w:val="center"/>
        <w:rPr>
          <w:rFonts w:ascii="Arial" w:hAnsi="Arial" w:cs="Arial"/>
          <w:b/>
          <w:b/>
          <w:sz w:val="22"/>
        </w:rPr>
      </w:pPr>
      <w:r>
        <w:rPr>
          <w:rFonts w:cs="Arial" w:ascii="Arial" w:hAnsi="Arial"/>
          <w:b/>
          <w:sz w:val="22"/>
        </w:rPr>
      </w:r>
    </w:p>
    <w:p>
      <w:pPr>
        <w:pStyle w:val="Heading1"/>
        <w:jc w:val="left"/>
        <w:rPr>
          <w:rFonts w:ascii="Arial" w:hAnsi="Arial" w:cs="Arial"/>
          <w:sz w:val="22"/>
        </w:rPr>
      </w:pPr>
      <w:r>
        <w:rPr>
          <w:rFonts w:cs="Arial" w:ascii="Arial" w:hAnsi="Arial"/>
          <w:sz w:val="22"/>
        </w:rPr>
        <w:t>PATRICIA VALENZUELA CONTRERAS                             ENRIQUE PARIS MANCILLA</w:t>
      </w:r>
    </w:p>
    <w:p>
      <w:pPr>
        <w:pStyle w:val="Normal"/>
        <w:spacing w:lineRule="auto" w:line="360"/>
        <w:ind w:right="-279" w:hanging="0"/>
        <w:jc w:val="both"/>
        <w:rPr>
          <w:rFonts w:ascii="Arial" w:hAnsi="Arial" w:cs="Arial"/>
          <w:b/>
          <w:b/>
          <w:sz w:val="22"/>
        </w:rPr>
      </w:pPr>
      <w:r>
        <w:rPr>
          <w:rFonts w:cs="Arial" w:ascii="Arial" w:hAnsi="Arial"/>
          <w:b/>
          <w:sz w:val="22"/>
        </w:rPr>
      </w:r>
    </w:p>
    <w:p>
      <w:pPr>
        <w:pStyle w:val="Normal"/>
        <w:spacing w:lineRule="auto" w:line="360"/>
        <w:ind w:right="-279" w:hanging="0"/>
        <w:jc w:val="both"/>
        <w:rPr>
          <w:rFonts w:ascii="Arial" w:hAnsi="Arial" w:cs="Arial"/>
          <w:sz w:val="22"/>
        </w:rPr>
      </w:pPr>
      <w:r>
        <w:rPr>
          <w:rFonts w:cs="Arial" w:ascii="Arial" w:hAnsi="Arial"/>
          <w:sz w:val="22"/>
        </w:rPr>
        <w:t>Aunque los problemas nutricionales e infecciosos han sido considerados muy importantes en la Pediatría, los accidentes y su prevención han adquirido un rol preponderante en el desarrollo de esta rama de la medicina. El pediatra es uno de los pocos profesionales de la salud que ve personas sanas o interactúa con ellas antes de que presenten una patología. Desde este punto de vista se encuentra en una situación privilegiada para prevenir, educar y ser capaz de reducir al mínimo los riesgos de accidentes y los daños y secuelas que éstos producen. El pediatra debe ser el líder en la tarea de garantizar la salud y la seguridad de los pacientes a su cargo.</w:t>
      </w:r>
    </w:p>
    <w:p>
      <w:pPr>
        <w:pStyle w:val="Normal"/>
        <w:spacing w:lineRule="auto" w:line="360"/>
        <w:ind w:right="-279" w:hanging="0"/>
        <w:jc w:val="both"/>
        <w:rPr>
          <w:rFonts w:ascii="Arial" w:hAnsi="Arial" w:cs="Arial"/>
          <w:sz w:val="22"/>
        </w:rPr>
      </w:pPr>
      <w:r>
        <w:rPr>
          <w:rFonts w:cs="Arial" w:ascii="Arial" w:hAnsi="Arial"/>
          <w:sz w:val="22"/>
        </w:rPr>
      </w:r>
    </w:p>
    <w:p>
      <w:pPr>
        <w:pStyle w:val="Normal"/>
        <w:spacing w:lineRule="auto" w:line="360"/>
        <w:ind w:right="-279" w:hanging="0"/>
        <w:jc w:val="both"/>
        <w:rPr>
          <w:rFonts w:ascii="Arial" w:hAnsi="Arial" w:cs="Arial"/>
          <w:sz w:val="22"/>
        </w:rPr>
      </w:pPr>
      <w:r>
        <w:rPr>
          <w:rFonts w:cs="Arial" w:ascii="Arial" w:hAnsi="Arial"/>
          <w:sz w:val="22"/>
        </w:rPr>
        <w:t>En nuestro país, las lesiones por accidentes constituyen la tercera causa de muerte en la población general después de las enfermedades cardiovasculares y los tumores malignos. Sin embargo, en la población infantil, este tipo de lesiones representan la primera causa de muerte en los mayores de un año y ocasionan frecuentemente sufrimiento debido a secuelas físicas o psíquicas de diversa gravedad en diferentes edades pediátricas. Sus consecuencias agudas y las secuelas correspondientes, representan una gran amenaza para el bienestar del niño y su familia. El estudio de la epidemiología de los accidentes y sus mecanismos de producción, ayudan en el diseño de estrategias de prevención para disminuir su frecuencia y gravedad. Dichas estrategias son fundamentales para evitar este tipo de lesiones y/o secuelas y constituyen la mejor terapia.</w:t>
      </w:r>
    </w:p>
    <w:p>
      <w:pPr>
        <w:pStyle w:val="Normal"/>
        <w:spacing w:lineRule="auto" w:line="360"/>
        <w:ind w:right="-279"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Con este propósito, parece interesante destacar la adaptación  del modelo epidemiológico de agente-huésped-ambiente que se utiliza en las enfermedades infecto-contagiosas. El agente, en este caso, es la forma de energía que causa el daño en los diferentes tejidos del cuerpo. Al efectuar un análisis desde este punto de vista (accidentes), el agente puede tener origen mecánico (vehículo, conductores, herramientas), térmico (líquidos calientes, metales calientes, fuego), químico (medicamentos, artículos de aseo) o eléctrico (cables eléctricos, enchufes). El huésped, en este caso el niño dañado, presentará diferentes características según su edad, sexo y desarrollo psicomotor, por lo que estará expuesto a diferentes riesgos según las habilidades y destrezas que va desarrollando a lo largo de su vida. Por último, el ambiente incluye el aspecto físico y psicosocial donde ocurre el accidente. Un accidente ocurrirá cuando estos tres elementos agente-huésped-ambiente estén relacionados de una manera precisa en un momento determinado. El estudio de esta relación es importante para poder diseñar medidas de prevención efectivas por medio de un programa de educación adecu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origen de la palabra accidente procede del latín, y significa “que ocurre”. En 1991, la Organización Mundial de la Salud (OMS), definió accidente como un acontecimiento no premeditado, que produce daño o lesión reconocible o visible, corporal o mental. Se ha reconocido como uno de los pasos de mayor importancia para la prevención de accidentes  lograr vencer el sentido de fatalismo asociado a ellos. Es trascendental que los individuos perciban que no son eventos fortuitos imposibles de predecir, y que siguiendo conductas apropiadas es posible evitarlos. Por esto, el término accidente debería quedar en desuso, ya que lleva implícito el concepto de que es algo imprevisible, que ocurre por azar o por causa del destino o de la mala suerte" y que no puede evitarse. En realidad, la población en riesgo de sufrir un accidente puede definirse, al igual que la población en riesgo de contraer una enfermedad en particular. Por este motivo, se ha empezado a sustituir este término por el de lesiones o traumatismos y envenenamientos. Las lesiones no son fenómenos al azar, sino que ocurren siguiendo patrones predecibles basados en la edad, el sexo, la hora del día, la estación del año, entre otros. Al estudiar cada caso de accidente en particular y analizarlo científicamente puede demostrarse que siempre se puede preveni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s manifestaciones clínicas de un accidente pueden ser variadas, desde una lesión superficial hasta un traumatismo múltiple y muerte. En los Estados Unidos se ha estimado que por cada niño que muere por accidente, 45 son hospitalizados por la misma causa, 1300 requieren de asistencia en un servicio de urgencia, y alrededor de 2600 son tratados en su hogar y no consultan a un centro de salud. Por esto, las cifras de muerte por accidente sólo muestran una pequeña fracción de la magnitud real del proble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s importante conocer la realidad nacional o local respecto a los accidentes, para poder identificar las situaciones de riesgo más frecuentes y generar políticas de atención. En Chile, durante el año 1991 murieron 1959 niños entre las edades de 0 a 19 años por lesiones debidas a traumatismos y envenenamientos (código E 800-999, del Código Internacional de Enfermedades). Esta cifra representa una tasa de mortalidad de 36,7 por 100.000 habitantes menores de 20 años. Respecto a los niños mayores de 1 año y hasta los 19 años de edad, las lesiones por traumatismos y envenenamientos constituyeron la primera causa de muerte. El sexo masculino fue más afectado, en una razón general de 2:1. Entre los niños de 1 a 4 años la principal causa de muerte fue asfixia por inmersión, seguido por quemaduras y sofocación accidental (inhalación, ingestión de alimentos y otros). Entre los niños de 5 a 19 años destacan los accidentes de tránsito (tanto como peatones o en colisiones y un grupo importante no consignado). En los escolares mayores (10 a 14 años) y adolescentes (15 a 19 años) aparece un aumento progresivo de muerte por acción de terceros o autoinfringida, ya sea con elementos cortantes o punzantes o armas de fuego. Es importante destacar la importancia de perfeccionar, en nuestro país,  el sistema de notificación para lograr una adecuada clasificación de las causas reales de muerte evitando que los casos queden sin registr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Respecto a la morbilidad por accidentes, se dispone de los resultados de un estudio prospectivo efectuado en el área sur de Santiago durante un año, entre el 1º de Septiembre de 1988 y el 31 de Agosto de 1989. Se analizaron las fichas de los niños que consultaron por accidente durante ese período en el Servicio de Urgencia del Hospital Exequiel González Cortés. Se infirió que de cada 100 niños de la población del Area Sur de Santiago menor de 15 años, 10 consultaron en el curso de un año en dicho establecimiento. Un 35% de las consultas correspondieron a pacientes entre 1 y 4 años de edad, observándose una mayor proporción de varones respecto a niñas a toda edad (1,5:1). Hubo un mayor número de consultas diarias promedio durante los meses de Octubre, Noviembre y Diciembre, y en los días prefestivos, especialmente sábados. En la mitad de los casos (51,4%) el accidente ocurrió entre las 16 y 18 horas y los pacientes fueron llevados al servicio de urgencia aproximadamente 1 hora después de ocurrido el traumatismo. La mayor frecuencia de traumatismos ocurrió en el domicilio (51,6%), luego en la vía pública y en tercer lugar en el colegio. El motivo de accidente más frecuente fueron las caídas (47,5%), siguiendo en frecuencia los ocasionados por acción directa de otro sujeto u objeto (11,4%), los causados por vehículos (5,7%), por perros (5,1%) y líquidos calientes (4,1%). Los diagnósticos más frecuentes fueron heridas, seguido por contusiones, fracturas y quemaduras. Respecto al pronóstico, el 66,6% fue leve, el 20,1% fue de mediana gravedad y el 13,3% fue grave. La mayoría de los niños después de ser atendidos fueron enviados a su domicilio y aproximadamente un 5% fueron hospitalizados.</w:t>
      </w:r>
    </w:p>
    <w:p>
      <w:pPr>
        <w:pStyle w:val="Normal"/>
        <w:spacing w:lineRule="auto" w:line="360"/>
        <w:jc w:val="both"/>
        <w:rPr>
          <w:rFonts w:ascii="Arial" w:hAnsi="Arial" w:cs="Arial"/>
          <w:sz w:val="22"/>
        </w:rPr>
      </w:pPr>
      <w:r>
        <w:rPr>
          <w:rFonts w:cs="Arial" w:ascii="Arial" w:hAnsi="Arial"/>
          <w:sz w:val="22"/>
        </w:rPr>
        <w:t>En la tabla X se muestran las causas más frecuentes de accidentes según grupo de edad, encontradas en un estudio retrospectivo efectuado en niños menores de 15 años. Este estudio se realizó aplicando una encuesta a una muestra de niños que consultaron en el Servicio de Pediatría Ambulatoria de la Universidad Católica (Centro Médico San Joaquín) y Consultorio Municipal de Pirque por atención de supervisión de salud o morbilidad aguda durante 1996. Se investigó la frecuencia y las causas de los accidentes que los niños habían sufrido durante el año precedente. Las caídas fueron la causa más frecuente de accidente en todos los grupos de edad. En los menores de 5 años le siguieron en orden de frecuencia las quemaduras y atoramientos. En el grupo de 2 a 4 años, la 4a causa de accidente fue la ingesta de tóxico/medicamento, situación que no fue frecuente en los grupos de menor y mayor edad. En el grupo de 5 a 9 años, los elementos cortantes, mordeduras y quemaduras siguieron en frecuencia a las caídas y entre los 10 y 14 años, se agregó a éstas, los golpes por humanos, los asaltos y los accidentes de tránsito (tabla 31).</w:t>
      </w:r>
    </w:p>
    <w:p>
      <w:pPr>
        <w:pStyle w:val="Normal"/>
        <w:spacing w:lineRule="auto" w:line="360"/>
        <w:rPr>
          <w:rFonts w:ascii="Arial" w:hAnsi="Arial" w:cs="Arial"/>
          <w:sz w:val="22"/>
        </w:rPr>
      </w:pPr>
      <w:r>
        <w:rPr>
          <w:rFonts w:cs="Arial" w:ascii="Arial" w:hAnsi="Arial"/>
          <w:sz w:val="22"/>
        </w:rPr>
      </w:r>
    </w:p>
    <w:tbl>
      <w:tblPr>
        <w:tblW w:w="7500" w:type="dxa"/>
        <w:jc w:val="center"/>
        <w:tblInd w:w="0" w:type="dxa"/>
        <w:tblLayout w:type="fixed"/>
        <w:tblCellMar>
          <w:top w:w="0" w:type="dxa"/>
          <w:left w:w="0" w:type="dxa"/>
          <w:bottom w:w="0" w:type="dxa"/>
          <w:right w:w="0" w:type="dxa"/>
        </w:tblCellMar>
      </w:tblPr>
      <w:tblGrid>
        <w:gridCol w:w="1875"/>
        <w:gridCol w:w="1875"/>
        <w:gridCol w:w="1875"/>
        <w:gridCol w:w="1875"/>
      </w:tblGrid>
      <w:tr>
        <w:trPr/>
        <w:tc>
          <w:tcPr>
            <w:tcW w:w="750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H4"/>
              <w:spacing w:lineRule="auto" w:line="360" w:before="100" w:after="100"/>
              <w:jc w:val="center"/>
              <w:rPr>
                <w:rFonts w:ascii="Arial" w:hAnsi="Arial" w:cs="Arial"/>
                <w:sz w:val="22"/>
              </w:rPr>
            </w:pPr>
            <w:r>
              <w:rPr>
                <w:rFonts w:cs="Arial" w:ascii="Arial" w:hAnsi="Arial"/>
                <w:sz w:val="22"/>
              </w:rPr>
              <w:t>Tabla  31</w:t>
            </w:r>
          </w:p>
        </w:tc>
      </w:tr>
      <w:tr>
        <w:trPr/>
        <w:tc>
          <w:tcPr>
            <w:tcW w:w="750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H4"/>
              <w:spacing w:lineRule="auto" w:line="360" w:before="100" w:after="100"/>
              <w:jc w:val="center"/>
              <w:rPr>
                <w:rFonts w:ascii="Arial" w:hAnsi="Arial" w:cs="Arial"/>
                <w:sz w:val="22"/>
              </w:rPr>
            </w:pPr>
            <w:r>
              <w:rPr>
                <w:rFonts w:cs="Arial" w:ascii="Arial" w:hAnsi="Arial"/>
                <w:sz w:val="22"/>
              </w:rPr>
              <w:t xml:space="preserve">Causas de accidentes según edad. Niños menores de 15 años de Centro Médico San Joaquín y Pirque, 1996. </w:t>
            </w:r>
          </w:p>
        </w:tc>
      </w:tr>
      <w:tr>
        <w:trPr/>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H4"/>
              <w:spacing w:lineRule="auto" w:line="360" w:before="100" w:after="100"/>
              <w:jc w:val="center"/>
              <w:rPr>
                <w:rFonts w:ascii="Arial" w:hAnsi="Arial" w:cs="Arial"/>
                <w:sz w:val="22"/>
              </w:rPr>
            </w:pPr>
            <w:r>
              <w:rPr>
                <w:rFonts w:cs="Arial" w:ascii="Arial" w:hAnsi="Arial"/>
                <w:sz w:val="22"/>
              </w:rPr>
              <w:t>Menor de 2 año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H4"/>
              <w:spacing w:lineRule="auto" w:line="360" w:before="100" w:after="100"/>
              <w:jc w:val="center"/>
              <w:rPr>
                <w:rFonts w:ascii="Arial" w:hAnsi="Arial" w:cs="Arial"/>
                <w:sz w:val="22"/>
              </w:rPr>
            </w:pPr>
            <w:r>
              <w:rPr>
                <w:rFonts w:cs="Arial" w:ascii="Arial" w:hAnsi="Arial"/>
                <w:sz w:val="22"/>
              </w:rPr>
              <w:t>2 a 4 año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H4"/>
              <w:spacing w:lineRule="auto" w:line="360" w:before="100" w:after="100"/>
              <w:jc w:val="center"/>
              <w:rPr>
                <w:rFonts w:ascii="Arial" w:hAnsi="Arial" w:cs="Arial"/>
                <w:sz w:val="22"/>
              </w:rPr>
            </w:pPr>
            <w:r>
              <w:rPr>
                <w:rFonts w:cs="Arial" w:ascii="Arial" w:hAnsi="Arial"/>
                <w:sz w:val="22"/>
              </w:rPr>
              <w:t>5 a 9 año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H4"/>
              <w:spacing w:lineRule="auto" w:line="360" w:before="100" w:after="100"/>
              <w:jc w:val="center"/>
              <w:rPr>
                <w:rFonts w:ascii="Arial" w:hAnsi="Arial" w:cs="Arial"/>
                <w:sz w:val="22"/>
              </w:rPr>
            </w:pPr>
            <w:r>
              <w:rPr>
                <w:rFonts w:cs="Arial" w:ascii="Arial" w:hAnsi="Arial"/>
                <w:sz w:val="22"/>
              </w:rPr>
              <w:t>10 - 14 años</w:t>
            </w:r>
          </w:p>
        </w:tc>
      </w:tr>
      <w:tr>
        <w:trPr/>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Caída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Caída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Caída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Caídas</w:t>
            </w:r>
          </w:p>
        </w:tc>
      </w:tr>
      <w:tr>
        <w:trPr/>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Quemadura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Quemadura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Elementos cortante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Golpes por humanos</w:t>
            </w:r>
          </w:p>
        </w:tc>
      </w:tr>
      <w:tr>
        <w:trPr/>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Atoramiento</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Atoramiento</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Mordedura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Asaltos</w:t>
            </w:r>
          </w:p>
        </w:tc>
      </w:tr>
      <w:tr>
        <w:trPr/>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Ingesta de tóxicos o medicamento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Quemaduras</w:t>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Accidentes de Tránsito</w:t>
            </w:r>
          </w:p>
        </w:tc>
      </w:tr>
      <w:tr>
        <w:trPr/>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sz w:val="22"/>
              </w:rPr>
            </w:pPr>
            <w:r>
              <w:rPr>
                <w:rFonts w:cs="Arial" w:ascii="Arial" w:hAnsi="Arial"/>
                <w:sz w:val="22"/>
              </w:rPr>
              <w:t>Quemaduras-mordeduras</w:t>
            </w:r>
          </w:p>
        </w:tc>
      </w:tr>
    </w:tbl>
    <w:p>
      <w:pPr>
        <w:pStyle w:val="H4"/>
        <w:spacing w:lineRule="auto" w:line="360"/>
        <w:rPr>
          <w:rFonts w:ascii="Arial" w:hAnsi="Arial" w:cs="Arial"/>
          <w:sz w:val="22"/>
        </w:rPr>
      </w:pPr>
      <w:r>
        <w:rPr>
          <w:rFonts w:cs="Arial" w:ascii="Arial" w:hAnsi="Arial"/>
          <w:sz w:val="22"/>
        </w:rPr>
      </w:r>
    </w:p>
    <w:p>
      <w:pPr>
        <w:pStyle w:val="H4"/>
        <w:spacing w:lineRule="auto" w:line="360"/>
        <w:ind w:left="357" w:right="357" w:hanging="0"/>
        <w:jc w:val="both"/>
        <w:rPr>
          <w:rFonts w:ascii="Arial" w:hAnsi="Arial" w:cs="Arial"/>
          <w:b w:val="false"/>
          <w:b w:val="false"/>
          <w:sz w:val="22"/>
        </w:rPr>
      </w:pPr>
      <w:r>
        <w:rPr>
          <w:rFonts w:cs="Arial" w:ascii="Arial" w:hAnsi="Arial"/>
          <w:b w:val="false"/>
          <w:sz w:val="22"/>
        </w:rPr>
        <w:t xml:space="preserve">INTOXICACIONES Y SU PREVENCIÓN. Estas constituyen aproximadamente el 7% de las consultas pediátricas de Urgencia y alrededor del 7% de los que consultan se hospitalizan. En general estas hospitalizaciones ocurren en los Servicios de Cuidado Intensivo pediátrico, como consecuencia de la gravedad de los cuadros clínicos o por la necesidad de monitorizar estrechamente a estos pacientes. En los países en que se han desarrollado planes de educación y prevención de las intoxicaciones, se ha logrado reducir éstas hasta en un 50% e incluso algunas intoxicaciones han desaparecido. Los padres deben guardar todo los medicamentos bajo llave y mantener los detergentes o productos de aseo fuera de la vista y alcance de los niños. Nunca deben colocar estas sustancias en envases de bebidas y deben tener al alcance los números de teléfono de emergencia como por ejemplo el del Centro de Información Toxicológica Universidad Católica (CITUC) (635 3800), que desde 1992 responde telefónicamente las consultas de profesionales de la salud, de los padres, o de personas a cargo de los niños, sobre información de medicamentos e información toxicológica en general. A este último rubro corresponden un 85% de las llamadas, las que en los 10 años de funcionamiento alcanzan a 150.000, que principalmente proceden de la residencia propia (60%)  y de servicios asistenciales (40%). El CITUC da instrucciones precisas a los padres o al encargado del niño, a fin de instituir una terapia eficiente y segura que comience en el hogar o de aconsejar que el paciente debe trasladarse de inmediato hasta el servicio de Urgencia más cercano. Los informes procedentes de estudios realizados en grandes grupos de pacientes intoxicados revelan que la vía más importante de entrada de los tóxicos es la vía digestiva (87% de las intoxicaciones ocurren por ingestión). Según los datos del CITUC, la causa más frecuente de llamada por intoxicación corresponde a medicamentos (50%), seguido de productos industriales y químicos (13%), productos de aseo (12%) y pesticidas (12%), y otros con menor porcentaje. </w:t>
      </w:r>
    </w:p>
    <w:p>
      <w:pPr>
        <w:pStyle w:val="Blockquote"/>
        <w:spacing w:lineRule="auto" w:line="360"/>
        <w:jc w:val="both"/>
        <w:rPr>
          <w:rFonts w:ascii="Arial" w:hAnsi="Arial" w:cs="Arial"/>
          <w:sz w:val="22"/>
        </w:rPr>
      </w:pPr>
      <w:r>
        <w:rPr>
          <w:rFonts w:cs="Arial" w:ascii="Arial" w:hAnsi="Arial"/>
          <w:sz w:val="22"/>
        </w:rPr>
        <w:t>Un estudio realizado entre marzo del 2000 y marzo del 2001 en el Hospital Dr. Felix Bulnes Cerda revela  que la consulta por intoxicación alcanza al 0,49% del total de las consultas pediátricas de urgencia (414 niños de 89.616 consultas). La mayor incidencia de intoxicaciones ocurre en los niños entre 1 y 5 años de edad, las intoxicaciones fueron accidentales en el 85% de los casos y ocurrieron en el hogar en el 91,5 % de los casos. La mayoría ocurrió por fármacos que afectan el sistema nervioso central en los escolares y los hidrocarburos en los lactantes.</w:t>
      </w:r>
    </w:p>
    <w:p>
      <w:pPr>
        <w:pStyle w:val="Blockquote"/>
        <w:spacing w:lineRule="auto" w:line="360"/>
        <w:jc w:val="both"/>
        <w:rPr>
          <w:rFonts w:ascii="Arial" w:hAnsi="Arial" w:cs="Arial"/>
          <w:sz w:val="22"/>
        </w:rPr>
      </w:pPr>
      <w:r>
        <w:rPr>
          <w:rFonts w:cs="Arial" w:ascii="Arial" w:hAnsi="Arial"/>
          <w:sz w:val="22"/>
        </w:rPr>
        <w:t>La prevención de intoxicaciones considera la aplicación de técnicas activas y técnicas pasivas. Las técnicas activas incluyen la educación de los padres y personas al cuidado de los niños en cuanto al almacenamiento adecuado de los productos tóxicos así como también la educación que los padres deben impartir a sus hijos. Las técnicas activas también consideran el entrenamiento que deben recibir los padres para tratar al niño intoxicado en los primeros momentos que siguen a la intoxicación; al respecto. En nuestra opinión, debería instruirse a la población sobre el uso de carbón activado en el hogar, bajo supervisión médica. Otras técnicas activas que pueden implementarse son el uso de videos educativos en las salas de espera, promoción de los Centros de Información y difusión de números de teléfono a los cuales los padres o tutores de los niños puedan acudir en el caso de que ocurra una Intoxicación. Las técnicas pasivas incluyen el promover que se dicten leyes que obliguen a los fabricantes de productos tóxicos a utilizar envases "a prueba de niños", este aspecto es sumamente importante ya que la implementación de envases Resistentes a Niños ha permitido reducir las Intoxicaciones hasta en un 100 % en países que han legislado al respecto. El etiquetado de los productos es además fundamental y debe explicitar claramente la composición química de dichos productos indicando también el antídoto en el caso de que exista y algún número telefónico al cual llamar en el caso de que se produzca la ingesta, el derrame o el contacto físico con la sustancia potencialmente tóxica. Además se debe regular la venta de productos potencialmente peligrosos a personas responsables que sean capaces de proteger a sus niños del tóxico adquirido.</w:t>
      </w:r>
    </w:p>
    <w:p>
      <w:pPr>
        <w:pStyle w:val="H4"/>
        <w:spacing w:lineRule="auto" w:line="360"/>
        <w:jc w:val="center"/>
        <w:rPr>
          <w:rFonts w:ascii="Arial" w:hAnsi="Arial" w:cs="Arial"/>
          <w:sz w:val="22"/>
        </w:rPr>
      </w:pPr>
      <w:r>
        <w:rPr>
          <w:rFonts w:cs="Arial" w:ascii="Arial" w:hAnsi="Arial"/>
          <w:sz w:val="22"/>
        </w:rPr>
        <w:t>BIBLIOGRAFÍA</w:t>
      </w:r>
    </w:p>
    <w:p>
      <w:pPr>
        <w:pStyle w:val="Normal"/>
        <w:spacing w:lineRule="auto" w:line="360"/>
        <w:ind w:left="360" w:hanging="0"/>
        <w:jc w:val="both"/>
        <w:rPr/>
      </w:pPr>
      <w:r>
        <w:rPr>
          <w:rFonts w:cs="Arial" w:ascii="Arial" w:hAnsi="Arial"/>
          <w:sz w:val="22"/>
          <w:lang w:val="es-MX"/>
        </w:rPr>
        <w:t>1.-</w:t>
      </w:r>
      <w:r>
        <w:rPr>
          <w:rFonts w:cs="Arial" w:ascii="Arial" w:hAnsi="Arial"/>
          <w:sz w:val="22"/>
        </w:rPr>
        <w:t xml:space="preserve">Cantwell M. Campos C., Herrera L.M., Véliz L.: Programa Prevención de Accidentes Basado en el Modelo de Autocuidado. EPAS 1992; vol IX (4): 5-10. </w:t>
      </w:r>
    </w:p>
    <w:p>
      <w:pPr>
        <w:pStyle w:val="Normal"/>
        <w:spacing w:lineRule="auto" w:line="360"/>
        <w:ind w:left="360" w:hanging="0"/>
        <w:jc w:val="both"/>
        <w:rPr>
          <w:rFonts w:ascii="Arial" w:hAnsi="Arial" w:cs="Arial"/>
          <w:sz w:val="22"/>
        </w:rPr>
      </w:pPr>
      <w:r>
        <w:rPr>
          <w:rFonts w:cs="Arial" w:ascii="Arial" w:hAnsi="Arial"/>
          <w:sz w:val="22"/>
        </w:rPr>
        <w:t>2.-CITUC: Memoria 2002 ( Publicada 2003 )</w:t>
      </w:r>
    </w:p>
    <w:p>
      <w:pPr>
        <w:pStyle w:val="Normal"/>
        <w:spacing w:lineRule="auto" w:line="360"/>
        <w:ind w:left="360" w:hanging="0"/>
        <w:jc w:val="both"/>
        <w:rPr>
          <w:rFonts w:ascii="Arial" w:hAnsi="Arial" w:cs="Arial"/>
          <w:sz w:val="22"/>
        </w:rPr>
      </w:pPr>
      <w:r>
        <w:rPr>
          <w:rFonts w:cs="Arial" w:ascii="Arial" w:hAnsi="Arial"/>
          <w:sz w:val="22"/>
        </w:rPr>
        <w:t xml:space="preserve">3.-Consejo Nacional de Seguridad Chile: Guía para la formación de monitores en seguridad en el hogar, 6a edición, 1991. </w:t>
      </w:r>
    </w:p>
    <w:p>
      <w:pPr>
        <w:pStyle w:val="Normal"/>
        <w:spacing w:lineRule="auto" w:line="360"/>
        <w:ind w:left="360" w:hanging="0"/>
        <w:jc w:val="both"/>
        <w:rPr>
          <w:rFonts w:ascii="Arial" w:hAnsi="Arial" w:cs="Arial"/>
          <w:sz w:val="22"/>
        </w:rPr>
      </w:pPr>
      <w:r>
        <w:rPr>
          <w:rFonts w:cs="Arial" w:ascii="Arial" w:hAnsi="Arial"/>
          <w:sz w:val="22"/>
        </w:rPr>
        <w:t>4.-Gárate N.,Cendoya C., Zegers C., Fernández E., Alfaro J., Díaz M. Rev.Chil.Pediatr. 73 (3);257-262,2002.</w:t>
      </w:r>
    </w:p>
    <w:p>
      <w:pPr>
        <w:pStyle w:val="Normal"/>
        <w:spacing w:lineRule="auto" w:line="360"/>
        <w:ind w:left="360" w:hanging="0"/>
        <w:jc w:val="both"/>
        <w:rPr>
          <w:rFonts w:ascii="Arial" w:hAnsi="Arial" w:cs="Arial"/>
          <w:sz w:val="22"/>
          <w:lang w:val="en-US"/>
        </w:rPr>
      </w:pPr>
      <w:r>
        <w:rPr>
          <w:rFonts w:cs="Arial" w:ascii="Arial" w:hAnsi="Arial"/>
          <w:sz w:val="22"/>
          <w:lang w:val="en-US"/>
        </w:rPr>
        <w:t xml:space="preserve">5.-Garrettson L.,Gallagher S.: Falls in Children and Youth. Pediatr Clin North Am 1985; 32 (1): 153-162. </w:t>
      </w:r>
    </w:p>
    <w:p>
      <w:pPr>
        <w:pStyle w:val="Normal"/>
        <w:spacing w:lineRule="auto" w:line="360"/>
        <w:ind w:left="360" w:hanging="0"/>
        <w:jc w:val="both"/>
        <w:rPr/>
      </w:pPr>
      <w:r>
        <w:rPr>
          <w:rFonts w:cs="Arial" w:ascii="Arial" w:hAnsi="Arial"/>
          <w:sz w:val="22"/>
          <w:lang w:val="en-US"/>
        </w:rPr>
        <w:t xml:space="preserve">6.-Guyer B., Gallagher S.: An approach to the Epidemiology of Childhood Injuries. </w:t>
      </w:r>
      <w:r>
        <w:rPr>
          <w:rFonts w:cs="Arial" w:ascii="Arial" w:hAnsi="Arial"/>
          <w:sz w:val="22"/>
          <w:lang w:val="es-MX"/>
        </w:rPr>
        <w:t xml:space="preserve">Pediatr  Clin North Am 1985; 32(1): 5-15. </w:t>
      </w:r>
    </w:p>
    <w:p>
      <w:pPr>
        <w:pStyle w:val="Normal"/>
        <w:spacing w:lineRule="auto" w:line="360"/>
        <w:ind w:left="360" w:hanging="0"/>
        <w:jc w:val="both"/>
        <w:rPr/>
      </w:pPr>
      <w:r>
        <w:rPr>
          <w:rFonts w:cs="Arial" w:ascii="Arial" w:hAnsi="Arial"/>
          <w:sz w:val="22"/>
          <w:lang w:val="es-MX"/>
        </w:rPr>
        <w:t>7.-</w:t>
      </w:r>
      <w:r>
        <w:rPr>
          <w:rFonts w:cs="Arial" w:ascii="Arial" w:hAnsi="Arial"/>
          <w:sz w:val="22"/>
        </w:rPr>
        <w:t xml:space="preserve">Kaempffer A. M.: Morbimortalidad del escolar. Rev Chil Pediatr 1990; 61 (Supl. 2):1-4. 8.-Paris E. Intoxicaciones en Pediatría. Manejo General. Rev.Chil.Pediatr. 1999. 70 (4); </w:t>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val="es-MX"/>
    </w:rPr>
  </w:style>
  <w:style w:type="paragraph" w:styleId="Blockquote">
    <w:name w:val="Blockquote"/>
    <w:basedOn w:val="Normal"/>
    <w:qFormat/>
    <w:pPr>
      <w:spacing w:before="100" w:after="100"/>
      <w:ind w:left="360" w:right="360" w:hanging="0"/>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42:00Z</dcterms:created>
  <dc:creator>División de Informática</dc:creator>
  <dc:description/>
  <cp:keywords/>
  <dc:language>en-US</dc:language>
  <cp:lastModifiedBy>Nelson Vargas Catalán</cp:lastModifiedBy>
  <dcterms:modified xsi:type="dcterms:W3CDTF">2008-03-22T16:01:00Z</dcterms:modified>
  <cp:revision>2</cp:revision>
  <dc:subject/>
  <dc:title>PREVENCIÓN DE INTOXICACIONES</dc:title>
</cp:coreProperties>
</file>