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  <w:t>EMERGENCIA DIGESTIVA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3685" w:righ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Las emergencia digestivas en pediatría involucran a aquella patologías de origen digestivo que requerirán un diagnóstico precoz, para decidir un tratamiento adecuado, evitando consecuencias graves para el pac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ueden clasificar según etiopatogenia en causas obstructivas, inflamatorias, hemorrágicas o accidenta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entidades más frecuentes s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morragia Digest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erpos extraños digestivos</w:t>
      </w:r>
    </w:p>
    <w:p>
      <w:pPr>
        <w:pStyle w:val="Normal"/>
        <w:rPr/>
      </w:pPr>
      <w:r>
        <w:rPr>
          <w:sz w:val="20"/>
          <w:szCs w:val="20"/>
        </w:rPr>
        <w:t>Ingestión de Cáustic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bdomen Agu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Hemorragia Digestiv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una entidad poco frecuente que provoca gran alarma en los padres y el entorno que va a requerir un pronto diagnóstico y tratam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gran mayoría no provoca grandes consecuencias hemodinámicas en el pac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objetivo del médico es evaluar la magnitud del sangrado; precisar el compromiso hemodinámico, y decidir una conducta de aproximación al diagnóstico y tratamiento</w:t>
      </w:r>
    </w:p>
    <w:p>
      <w:pPr>
        <w:pStyle w:val="Normal"/>
        <w:rPr/>
      </w:pPr>
      <w:r>
        <w:rPr>
          <w:sz w:val="20"/>
          <w:szCs w:val="20"/>
        </w:rPr>
        <w:t>Las formas de presentación pueden ser severas, que requieren tratamiento médico o quirúrgico inmediato. Otros ceden en forma espontánea, sin tratam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eden presentarse como una anemia microcítica hasta un shock hipovolém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incidencia de Hemorragia Digestiva oscila entre el 6-25% en EEU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oporción de casos de hemorragia digestiva alta en la infancia es menor a los de hemorragia digestiva baja</w:t>
      </w:r>
    </w:p>
    <w:p>
      <w:pPr>
        <w:pStyle w:val="Normal"/>
        <w:rPr/>
      </w:pPr>
      <w:r>
        <w:rPr>
          <w:sz w:val="20"/>
          <w:szCs w:val="20"/>
        </w:rPr>
        <w:t>Se define por Hemorragia digestiva alta, cuando el sangrado se produce proximal al ángulo de Treitz, y baja cuando el sangrado es distal a é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forma de presentación del sangrado puede s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ematemesis: vómitos con sangre fresca</w:t>
      </w:r>
    </w:p>
    <w:p>
      <w:pPr>
        <w:pStyle w:val="Prrafodelist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ctorragia o hematoquezia: sangre roja brillante o café, mezclada o no con las heces</w:t>
      </w:r>
    </w:p>
    <w:p>
      <w:pPr>
        <w:pStyle w:val="Prrafodelist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lena: deposiciones negras, fétidas espesas</w:t>
      </w:r>
    </w:p>
    <w:p>
      <w:pPr>
        <w:pStyle w:val="Prrafodelist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angre oculta: presencia de sangre detectada por exs. de laborator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importante considerar que la ingestión de algunas sustancias pueden generar falsos diagnósticos de hemorragia digestiva, como la ingesta de jugo de uvas, fierro, espinacas o berr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importante clasificar las causas de hemorragia digestiva alta o baja, según grupo etario. Sin Embargo se sobreponen en ellos, algunas causas más frecue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érdidas masivas severas pueden presentarse en várices esofágicas, gastritis hemorrágicas, úlceras pépticas y malformaciones vascula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proceso de evaluacióninteresaprecisar:</w:t>
      </w:r>
    </w:p>
    <w:p>
      <w:pPr>
        <w:pStyle w:val="Prrafodelista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namnesis: aspectos familiares, uso de medicamentos, antecedentes personales</w:t>
      </w:r>
    </w:p>
    <w:p>
      <w:pPr>
        <w:pStyle w:val="Prrafodelista"/>
        <w:numPr>
          <w:ilvl w:val="0"/>
          <w:numId w:val="3"/>
        </w:numPr>
        <w:rPr/>
      </w:pPr>
      <w:r>
        <w:rPr>
          <w:sz w:val="20"/>
          <w:szCs w:val="20"/>
        </w:rPr>
        <w:t>estado hemodinámico; valorar pulso, presión arterial</w:t>
      </w:r>
    </w:p>
    <w:p>
      <w:pPr>
        <w:pStyle w:val="Prrafodelista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xámenes complementarios; hemograma, pruebas de coagulaci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Endoscopia digestiva es el examen, más directo para precisar sitio de sangrado, y muchas veces realizar tratam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be realizarse entre las 12 a 24 horas</w:t>
      </w:r>
    </w:p>
    <w:p>
      <w:pPr>
        <w:pStyle w:val="Normal"/>
        <w:rPr/>
      </w:pPr>
      <w:r>
        <w:rPr>
          <w:sz w:val="20"/>
          <w:szCs w:val="20"/>
        </w:rPr>
        <w:t>Logra establecer el sitio de sangrado en el 90 a 95% de los cas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Cuerpos extraños digestivo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En el caso de esta entidad, el diagnóstico temprano y el tratamiento oportuno son la clave para el manejo de cuadros tan graves como la perforación esofágic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usan morbilidad importante en menos del 1%; perforación, obstrucción y erosiones en órganos adyace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n Embargo la gran mayoría son asintomáticos y pasan espontaneam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un cuadro especialmente frecuente en la infancia. La edad pick de presentación es entre los 6 meses y 3 años</w:t>
      </w:r>
    </w:p>
    <w:p>
      <w:pPr>
        <w:pStyle w:val="Normal"/>
        <w:rPr/>
      </w:pPr>
      <w:r>
        <w:rPr>
          <w:sz w:val="20"/>
          <w:szCs w:val="20"/>
        </w:rPr>
        <w:t>Los sitios comunes de obstrucción de cuerpos extraños son el área cricofaringea, tercio medio y distal del esófago, esfínter esofágico inferior, píloro y válvula ileocec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la identificación de cuerpos extraños digestivos se usa la Radiografía convencional, que identifica a los objetos radiopac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10 a 20% de los objetos extraños se pueden manejar con endoscop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iste una amplia variedad de objetos extraños ingeridos por los niños, siendo las monedas los más frecue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nción especial lo constituyen las baterías tipo discos, en la que se requiere rápida extracción, por los efectos corrosivos directos y de voltaje que provocan estos objetos en un lapso menor a 4 hor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gestión de Cáustic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ingestión de cáusticos ocurre frecuentemente en niños menores de 6 años, generalmente accidental, a diferencia de otro grupo etario como los adolescentes en que la mayoría tiene una intención deliberada, suicida, en ellos la mortalidad alcanza a un 88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daño producido varía por las características físicas de cada individuo y la cantidad del agente ingeri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agentes más comunes son productos cosméticos de cuidado personal, analgésicos, artículos de aseo, juguetes y preparaciones tópic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a mayoría de las veces la exposición ocurre en el hogar, por el almacenamiento en envases no originales de estos productos y que resultan atrayentes para los niñ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síntomas más comunes son disfagia, rechazo alimentario, dolor retro esternal, dolor abdominal y vómito.</w:t>
      </w:r>
    </w:p>
    <w:p>
      <w:pPr>
        <w:pStyle w:val="Normal"/>
        <w:rPr/>
      </w:pPr>
      <w:r>
        <w:rPr>
          <w:sz w:val="20"/>
          <w:szCs w:val="20"/>
        </w:rPr>
        <w:t>La presencia o no de síntomas no predice la severidad de la injuria del tracto gastrointestinal; es así como la falta de signos de quemaduras en la boca no descarta lesiones en el esófa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íntomas severos en los casos complicados incluyen: hemolisis, CID, falla renal, falla hepática, peritonitis, mediastinitis y muerte</w:t>
      </w:r>
    </w:p>
    <w:p>
      <w:pPr>
        <w:pStyle w:val="Normal"/>
        <w:rPr/>
      </w:pPr>
      <w:r>
        <w:rPr>
          <w:sz w:val="20"/>
          <w:szCs w:val="20"/>
        </w:rPr>
        <w:t>En el manejo inicial interesa evaluar el pH del cáustico, la cantidad ingerida y el tiempo de evoluci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á contraindicado la inducción del vómito, la neutralización del agente y la instalación de sonda nasogástrica a cieg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consenso en realizar a todos los pacientes con antecedentes de ingesta endoscopia digestiva</w:t>
      </w:r>
    </w:p>
    <w:p>
      <w:pPr>
        <w:pStyle w:val="Normal"/>
        <w:rPr/>
      </w:pPr>
      <w:r>
        <w:rPr>
          <w:sz w:val="20"/>
          <w:szCs w:val="20"/>
        </w:rPr>
        <w:t>El tiempo de la endoscopía debe ser entre las 12 a 24 horas para establecer el daño, no muy precoz, ya que puede no mostrar lesiones y no tardía por riesgo de perforaci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lor abdominal Agudo</w:t>
      </w:r>
    </w:p>
    <w:p>
      <w:pPr>
        <w:pStyle w:val="Normal"/>
        <w:rPr/>
      </w:pPr>
      <w:r>
        <w:rPr>
          <w:sz w:val="20"/>
          <w:szCs w:val="20"/>
        </w:rPr>
        <w:t>Es una patología que se puede definir como aquellos desordenes agudos del abdomen que requieren pronta resolución</w:t>
      </w:r>
    </w:p>
    <w:p>
      <w:pPr>
        <w:pStyle w:val="Normal"/>
        <w:rPr/>
      </w:pPr>
      <w:r>
        <w:rPr>
          <w:sz w:val="20"/>
          <w:szCs w:val="20"/>
        </w:rPr>
        <w:t>Las causas de estas emergencias abdominales incluyen</w:t>
      </w:r>
    </w:p>
    <w:p>
      <w:pPr>
        <w:pStyle w:val="Prrafodelista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flamación e isquemia de órganos abdominales</w:t>
      </w:r>
    </w:p>
    <w:p>
      <w:pPr>
        <w:pStyle w:val="Prrafodelista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bstrucción y perforación de órganos huecos </w:t>
      </w:r>
    </w:p>
    <w:p>
      <w:pPr>
        <w:pStyle w:val="Prrafodelista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ngrado gastrointestinal</w:t>
      </w:r>
    </w:p>
    <w:p>
      <w:pPr>
        <w:pStyle w:val="Normal"/>
        <w:rPr/>
      </w:pPr>
      <w:r>
        <w:rPr>
          <w:sz w:val="20"/>
          <w:szCs w:val="20"/>
        </w:rPr>
        <w:t>La forma de presentación puede ser dolor abdominal, vómitos, sangrado rectal, seps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os más pequeños el dolor no es localizado y difícil de definir. Otras enfermedades extra intestinales suelen cursar con dolor abdomi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vómitos biliosos son un signo de alar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esencia de diarrea o constipación, tiene un valor limitado para realizar diagnó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evaluación del examen físico del paciente debe realizarse tratando de distraerlo, o en los brazos de os padres en los menores, en busca de signos de irritación peritoneal. Se puede realizar también tacto rectal que puede aportar información. No olvidar examinar genitales y regiones inguina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ecografía abdominal es usualmente el examen de elección, porque es indoloro, no requiere sedación, no irradia y aporta información importante, aunque es operador dependi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Radiografía abdominal simple y las imágenes contrastadas son útiles en algunas circunstanci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omografía axial tiene su indicación específica en el trauma abdominal, en pacientes con situación crítica. Tiene la desventaja de su alta irradiaci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ibliograf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1.-Upper Gastrointestinal Bleeding in Children; ClinPediatr 2007 46;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-Foreign BodyIngestion in Children:AmFamPhysician 2005; 72:287-91, 29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-Caustic Ingestion in Children: ExpertRevGastroenterolHepatol 5(5), 637-645(2011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-Contemporary management of abdominal surgicalemergencies in infants and children: L.W.E. van Heurn, M.P. Pakarinem and T. Wester</w:t>
      </w:r>
    </w:p>
    <w:p>
      <w:pPr>
        <w:pStyle w:val="Normal"/>
        <w:rPr/>
      </w:pPr>
      <w:r>
        <w:rPr>
          <w:b/>
          <w:sz w:val="20"/>
          <w:szCs w:val="20"/>
        </w:rPr>
        <w:t>5.-Emergency Management of Acute Abdomen in Children:Indian J Pediatr (March 2013)80(3):226-23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-Pediatric Gastrointestinal and LiverDisease: Robert Wyllie Jeffrey S. Hyams, 4° Edición, 20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 15\Root\Templates\3082\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3:00Z</dcterms:created>
  <dc:creator/>
  <dc:description/>
  <cp:keywords/>
  <dc:language>en-US</dc:language>
  <cp:lastModifiedBy/>
  <dcterms:modified xsi:type="dcterms:W3CDTF">2019-03-20T02:13:00Z</dcterms:modified>
  <cp:revision>1</cp:revision>
  <dc:subject/>
  <dc:title/>
</cp:coreProperties>
</file>