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center"/>
        <w:rPr>
          <w:rFonts w:ascii="Arial" w:hAnsi="Arial" w:cs="Arial"/>
          <w:b/>
          <w:b/>
          <w:spacing w:val="-2"/>
          <w:u w:val="single"/>
          <w:lang w:val="es-ES_tradnl"/>
        </w:rPr>
      </w:pPr>
      <w:r>
        <w:rPr>
          <w:rFonts w:cs="Arial" w:ascii="Arial" w:hAnsi="Arial"/>
          <w:b/>
          <w:spacing w:val="-2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center"/>
        <w:rPr>
          <w:rFonts w:ascii="Arial" w:hAnsi="Arial" w:cs="Arial"/>
          <w:b/>
          <w:b/>
          <w:spacing w:val="-2"/>
          <w:u w:val="single"/>
          <w:lang w:val="es-ES_tradnl"/>
        </w:rPr>
      </w:pPr>
      <w:r>
        <w:rPr>
          <w:rFonts w:cs="Arial" w:ascii="Arial" w:hAnsi="Arial"/>
          <w:b/>
          <w:spacing w:val="-2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center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u w:val="single"/>
          <w:lang w:val="es-ES_tradnl"/>
        </w:rPr>
        <w:t>TALLER DE   SEMIOLOGIA  NEFROUROLÓG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rPr>
          <w:rFonts w:ascii="Arial" w:hAnsi="Arial" w:cs="Arial"/>
          <w:spacing w:val="-2"/>
          <w:sz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  <w:t>NOMBRE: ___</w:t>
      </w:r>
      <w:r>
        <w:rPr>
          <w:rFonts w:cs="Arial" w:ascii="Arial" w:hAnsi="Arial"/>
          <w:b/>
          <w:i/>
          <w:spacing w:val="-2"/>
          <w:sz w:val="22"/>
          <w:szCs w:val="22"/>
          <w:lang w:val="es-ES_tradnl"/>
        </w:rPr>
        <w:t>__________________</w:t>
      </w:r>
      <w:r>
        <w:rPr>
          <w:rFonts w:cs="Arial" w:ascii="Arial" w:hAnsi="Arial"/>
          <w:b/>
          <w:spacing w:val="-2"/>
          <w:sz w:val="22"/>
          <w:szCs w:val="22"/>
          <w:lang w:val="es-ES_tradnl"/>
        </w:rPr>
        <w:t xml:space="preserve">    FECHA: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es-ES_tradnl"/>
        </w:rPr>
      </w:pPr>
      <w:r>
        <w:rPr>
          <w:rFonts w:cs="Arial" w:ascii="Arial" w:hAnsi="Arial"/>
          <w:spacing w:val="-2"/>
          <w:sz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1.- INDIQUE LAS DIFERENCIAS ENTRE LOS HECHOS SEMIOLÓGICOS QUE SE INDICA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1"/>
        <w:gridCol w:w="305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Hematuria urológic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Hematuria nefrológica </w:t>
            </w:r>
          </w:p>
        </w:tc>
      </w:tr>
      <w:tr>
        <w:trPr>
          <w:trHeight w:val="14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Descripción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l pacient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Presenci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 dol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Presenci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 coágul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i/>
                <w:spacing w:val="-2"/>
                <w:lang w:val="es-ES_tradn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  <w:tr>
        <w:trPr>
          <w:trHeight w:val="14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Hallazgos en sedimento urinari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i/>
                <w:spacing w:val="-2"/>
                <w:lang w:val="es-ES_tradn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i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2.- COMPLETE EL CUADRO SIGUI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92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320"/>
        <w:gridCol w:w="2417"/>
        <w:gridCol w:w="239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continencia urinaria paradoj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Seud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incontinenci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(Urgencia Miccional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continencia Urinaria de esfuerzo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fini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sencadenant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Caus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i/>
                <w:spacing w:val="-2"/>
                <w:lang w:val="es-ES_tradn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3.- INDIQUE LAS ALTERACIONES DE LABORATORIO QUE USTED ESPERA ENCONTRAR CARACTERÍSTICAMENTE EN LOS SÍNDROMES QUE SE INDICA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es-ES_tradnl"/>
        </w:rPr>
      </w:pPr>
      <w:r>
        <w:rPr>
          <w:rFonts w:cs="Arial" w:ascii="Arial" w:hAnsi="Arial"/>
          <w:spacing w:val="-2"/>
          <w:sz w:val="22"/>
          <w:lang w:val="es-ES_tradnl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429"/>
        <w:gridCol w:w="2511"/>
        <w:gridCol w:w="2555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Síndrome disúric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b/>
                <w:spacing w:val="-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lang w:val="es-ES_tradnl"/>
              </w:rPr>
              <w:t>Insuficiencia Renal Agud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suficiencia Renal Crónica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Examen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 ori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i/>
                <w:spacing w:val="-2"/>
                <w:lang w:val="es-ES_tradn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sz w:val="22"/>
                <w:lang w:val="es-ES_tradn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Urocultiv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i/>
                <w:spacing w:val="-2"/>
                <w:lang w:val="es-ES_tradn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  <w:tr>
        <w:trPr>
          <w:trHeight w:val="80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Hematocri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2"/>
                <w:lang w:val="es-ES_tradn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lang w:val="es-ES_tradn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  <w:tr>
        <w:trPr>
          <w:trHeight w:val="85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Creatininemi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BU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i/>
                <w:spacing w:val="-2"/>
                <w:lang w:val="es-ES_tradnl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  <w:tr>
        <w:trPr>
          <w:trHeight w:val="105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Na y K pasmático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color w:val="0D0D0D"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color w:val="0D0D0D"/>
                <w:spacing w:val="-2"/>
                <w:lang w:val="es-ES_tradn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color w:val="0D0D0D"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color w:val="0D0D0D"/>
                <w:spacing w:val="-2"/>
                <w:lang w:val="es-ES_tradnl"/>
              </w:rPr>
            </w:r>
          </w:p>
        </w:tc>
      </w:tr>
      <w:tr>
        <w:trPr>
          <w:trHeight w:val="94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ph plasmátic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i/>
                <w:spacing w:val="-2"/>
                <w:lang w:val="es-ES_tradn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  <w:tr>
        <w:trPr>
          <w:trHeight w:val="64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Proteinuri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2"/>
                <w:lang w:val="es-ES_tradn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lang w:val="es-ES_tradn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0" w:leader="none"/>
          <w:tab w:val="left" w:pos="720" w:leader="none"/>
        </w:tabs>
        <w:suppressAutoHyphens w:val="true"/>
        <w:ind w:left="1287" w:right="0" w:hanging="1287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i/>
          <w:i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4.- CALCULE SEGÚN FÓRMULA EL CLEARANCE DE CREATININA ESTIMADO PARA UN PACIENET DE 50 AÑOS, QUE PESA 72 KILOS Y TIENE UNA CREATININEMIA D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i/>
          <w:spacing w:val="-2"/>
          <w:lang w:val="es-ES_tradnl"/>
        </w:rPr>
        <w:t>CCr= (140 – edad) x peso /CrP x 72   (x0,85 en mujere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right="284" w:hanging="0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  <w:t>1 mg/d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0" w:right="284" w:hanging="0"/>
              <w:jc w:val="both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right="284" w:hanging="0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  <w:t>1,5 mg/d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0" w:right="284" w:hanging="0"/>
              <w:jc w:val="both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right="284" w:hanging="0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  <w:t>2 mg/d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0" w:right="284" w:hanging="0"/>
              <w:jc w:val="both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right="284" w:hanging="0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  <w:t>4 mg/d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0" w:right="284" w:hanging="0"/>
              <w:jc w:val="both"/>
              <w:rPr>
                <w:rFonts w:ascii="Arial" w:hAnsi="Arial" w:cs="Arial"/>
                <w:i/>
                <w:i/>
                <w:spacing w:val="-2"/>
                <w:lang w:val="es-ES_tradnl"/>
              </w:rPr>
            </w:pPr>
            <w:r>
              <w:rPr>
                <w:rFonts w:cs="Arial" w:ascii="Arial" w:hAnsi="Arial"/>
                <w:i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5.- MENCIONE ALTERACIONES GRAVES DEL SÍNDROME URÉMICO, CON RIESGO VITAL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260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br w:type="page"/>
      </w:r>
      <w:r>
        <w:rPr>
          <w:rFonts w:cs="Arial" w:ascii="Arial" w:hAnsi="Arial"/>
          <w:b/>
          <w:spacing w:val="-2"/>
          <w:lang w:val="es-ES_tradnl"/>
        </w:rPr>
        <w:t>6.- DEFINA Y CARACTERICE SEMIOLOGICAM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URETRORRAGIA </w:t>
            </w:r>
            <w:r>
              <w:rPr>
                <w:rFonts w:cs="Arial" w:ascii="Arial" w:hAnsi="Arial"/>
                <w:b/>
                <w:i/>
                <w:spacing w:val="-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ESCARCHA URÉMICA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CILINDRO HEMÁTICO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EDEMA DE ORIGEN RENAL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PROTEINURIA MASIVA 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SINDROME NEFRITIC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CILINDROS Y CUERPOS OVALES GRASOS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PIURIA ASÉPTIC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ISMORFIA ERITROCITARIA</w:t>
            </w:r>
            <w:r>
              <w:rPr>
                <w:rFonts w:cs="Arial" w:ascii="Arial" w:hAnsi="Arial"/>
                <w:b/>
                <w:i/>
                <w:spacing w:val="-2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0"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7.- REDACTE UNA HISTORIA CLÍNICA FICTICIA D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A).- UN PACIENTE VARÓN, JOVEN, QUE PRESENTA UNA ENFERMEDAD CARACTERIZADA POR LA FORMÁCIÓN Y ELIMINACIÓN DE CÁLCULOS POR LA VÍA URINARIA. SUPONGA QUE PRESENTA UNA OBSTRUCCIÓN URETERAL AGUDA COMPLETA Y QUE TRAS UNO O DOS DÍAS DE EVOLUCIÓN ASOCIA INFECCIÓN URINARIA A PROXIMAL DE LA OBSTRUC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jc w:val="both"/>
        <w:rPr>
          <w:rFonts w:ascii="Arial" w:hAnsi="Arial" w:cs="Arial"/>
          <w:i/>
          <w:i/>
          <w:color w:val="000000"/>
          <w:spacing w:val="-2"/>
          <w:szCs w:val="24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B).- UN PACIENTE VARÓN, AÑOS, QUE PRESENTA UNA ENFERMEDAD CARACTERIZADA POR EL CRECIMIENTO DIFUSO Y BENIGNO DE LA PRÓSTATA, POR MESES, QUE LO LLEVA FINALMENTE A LA OBSTRUCCIÓN URINARIA COMPLE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rPr>
          <w:rFonts w:ascii="Arial" w:hAnsi="Arial" w:cs="Arial"/>
          <w:i/>
          <w:i/>
          <w:color w:val="000000"/>
          <w:spacing w:val="-2"/>
          <w:szCs w:val="24"/>
          <w:lang w:val="es-ES_tradnl"/>
        </w:rPr>
      </w:pPr>
      <w:r>
        <w:rPr>
          <w:rFonts w:cs="Arial" w:ascii="Arial" w:hAnsi="Arial"/>
          <w:i/>
          <w:color w:val="000000"/>
          <w:spacing w:val="-2"/>
          <w:szCs w:val="24"/>
          <w:lang w:val="es-ES_tradn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false"/>
              <w:ind w:left="0" w:right="18" w:hanging="0"/>
              <w:rPr>
                <w:rFonts w:ascii="Arial" w:hAnsi="Arial" w:cs="Arial"/>
                <w:bCs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0" w:right="284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8.- MENCIONE CAUSAS FRECUENTES DE: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NSUFICENCIA RENAL AGUDA PRE-REN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NSUFICENCIA RENAL AGUDA  PARENQUIMATOSA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NSUFICENCIA RENAL AGUDA POST-RENAL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NSUFICENCIA RENAL CRÓNICA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9.- ¿CUÁL ES LA DIFERENCIA CONCEPTUAL ENTRE INSUFICIENCIA RENAL AGUDA Y CRÓNICA? ¿QUÉ ELEMENTOS CLÍNICOS SON ÚTILES PARA DIFERENCIARLAS?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  <w:t xml:space="preserve">IRA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  <w:t>IRC</w:t>
            </w:r>
            <w:r>
              <w:rPr>
                <w:rFonts w:cs="Arial" w:ascii="Arial" w:hAnsi="Arial"/>
                <w:b/>
                <w:i/>
                <w:color w:val="000000"/>
                <w:lang w:val="es-ES_tradnl"/>
              </w:rPr>
              <w:t>:</w:t>
            </w:r>
            <w:r>
              <w:rPr>
                <w:rFonts w:cs="Arial" w:ascii="Arial" w:hAnsi="Arial"/>
                <w:bCs/>
                <w:i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88100</wp:posOffset>
              </wp:positionH>
              <wp:positionV relativeFrom="paragraph">
                <wp:posOffset>635</wp:posOffset>
              </wp:positionV>
              <wp:extent cx="9080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3.5pt;mso-wrap-distance-left:0pt;mso-wrap-distance-right:0pt;mso-wrap-distance-top:0pt;mso-wrap-distance-bottom:0pt;margin-top:0.05pt;mso-position-vertical-relative:text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Semiología HSJD</w:t>
    </w:r>
  </w:p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10:00Z</dcterms:created>
  <dc:creator>Fac. de Medicina</dc:creator>
  <dc:description/>
  <dc:language>en-US</dc:language>
  <cp:lastModifiedBy>Virginia Garcia Fritis</cp:lastModifiedBy>
  <dcterms:modified xsi:type="dcterms:W3CDTF">2008-05-26T04:10:00Z</dcterms:modified>
  <cp:revision>3</cp:revision>
  <dc:subject/>
  <dc:title>TALLER DE   SEMIOLOGIA  NEFROUROLÓGICA</dc:title>
</cp:coreProperties>
</file>